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17272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2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4г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евание земельных участков с постановкой на кадастровый учет под объектами ВЛ-10/0,4 кВ расположенных 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. Екатеринославка   Амурской области для нужд филиала "АЭС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постановка на государственный кадастровый учет земельных участков, расположенных под опорами ВЛ-10/0,4 кВ, ТП-10/0,4 к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установление границ охранных зон объектов электросетевого хозяйства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получение кадастровых паспортов на земельные участки под опорами ВЛ и ТП;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4. получение кадастровых номеров границ охранных зон ВЛ;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подлежащих межеванию: 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195"/>
        <w:gridCol w:w="2409"/>
        <w:gridCol w:w="1192"/>
        <w:gridCol w:w="935"/>
      </w:tblGrid>
      <w:tr>
        <w:trPr>
          <w:trHeight w:val="147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 которому требуется проведение землеустроительных рабо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,</w:t>
            </w:r>
            <w:r>
              <w:rPr/>
              <w:t xml:space="preserve"> к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ТП-10/0,4 кВ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- 2027, ТП № 20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Л -0,4 кВ с.Екатеринославка от ТП № 20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2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9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Л -0,4 кВ с.Екатеринославка от ТП № 68, 6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S00030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№ 2 ПС Таёж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S00030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Л -0,4 кВ с.Екатеринославка от ТП № 202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(от ТП № 84, ТП № 16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S00030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10 кВ № 4 ПС Таёж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10 кВ № 18 ПС Таёж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- 2027, ТП № 20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0,4 кВ с.Екатеринославка от ТП № 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Л -0,4 кВ с.Екатеринославка от ТП № 2014 (2013 г.- 0,8 км.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2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Л -0,4 кВ с.Екатеринославка от ТП № 2013(2014 г.-0,84 км.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9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Л -0,4 кВ с.Екатеринославка от ТП № 68, 6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S00030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 2033 с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 2030 с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 2027 с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 2023 п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 2025 с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 2026 с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 2028 с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 2029 п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 2054 с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0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 2032 с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 № 84 с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S00038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Н с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39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 2033 с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 2030 с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 2027 с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 2023 п.Екатеринос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19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76,7</w:t>
            </w:r>
            <w:r>
              <w:rPr>
                <w:b/>
                <w:i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</w:tr>
    </w:tbl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"/>
        <w:widowControl/>
        <w:spacing w:lineRule="auto" w:line="240"/>
        <w:ind w:firstLine="72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 под каждой опорой и ТП:</w:t>
      </w:r>
    </w:p>
    <w:p>
      <w:pPr>
        <w:pStyle w:val="Style81"/>
        <w:widowControl/>
        <w:tabs>
          <w:tab w:val="clear" w:pos="709"/>
          <w:tab w:val="left" w:pos="284" w:leader="none"/>
        </w:tabs>
        <w:spacing w:lineRule="auto" w:line="240"/>
        <w:rPr/>
      </w:pPr>
      <w:r>
        <w:rPr>
          <w:rStyle w:val="FontStyle36"/>
          <w:sz w:val="26"/>
          <w:szCs w:val="26"/>
        </w:rPr>
        <w:t>- Полевое обследование объектов для проведения геодезических измер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FontStyle36"/>
          <w:sz w:val="26"/>
          <w:szCs w:val="26"/>
        </w:rPr>
        <w:t>- Изучение и подбор опорно-межевой сети (ОМС) в районе проведения работ.</w:t>
      </w:r>
    </w:p>
    <w:p>
      <w:pPr>
        <w:pStyle w:val="Style21"/>
        <w:widowControl/>
        <w:tabs>
          <w:tab w:val="clear" w:pos="709"/>
          <w:tab w:val="left" w:pos="269" w:leader="none"/>
          <w:tab w:val="left" w:pos="1061" w:leader="none"/>
        </w:tabs>
        <w:spacing w:lineRule="auto" w:line="240"/>
        <w:ind w:firstLine="720"/>
        <w:jc w:val="both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2. Геодезические работы: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09"/>
        <w:rPr>
          <w:rStyle w:val="FontStyle36"/>
          <w:bCs/>
        </w:rPr>
      </w:pPr>
      <w:r>
        <w:rPr>
          <w:rStyle w:val="FontStyle36"/>
          <w:b/>
          <w:i/>
          <w:sz w:val="26"/>
          <w:szCs w:val="26"/>
          <w:u w:val="single"/>
        </w:rPr>
        <w:t>Геодезические измерения выполнить по каждой опоре и трансформаторной подстанции в системе координат требуемой государственной кадастровой палатой для постановки на кадастровый учет</w:t>
      </w:r>
      <w:r>
        <w:rPr>
          <w:rStyle w:val="FontStyle36"/>
          <w:b/>
          <w:i/>
          <w:sz w:val="26"/>
          <w:szCs w:val="26"/>
        </w:rPr>
        <w:t>.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rStyle w:val="FontStyle36"/>
          <w:b/>
          <w:b/>
          <w:i/>
          <w:i/>
          <w:sz w:val="26"/>
          <w:szCs w:val="26"/>
        </w:rPr>
      </w:pPr>
      <w:r>
        <w:rPr>
          <w:rStyle w:val="FontStyle36"/>
          <w:b/>
          <w:i/>
          <w:sz w:val="26"/>
          <w:szCs w:val="26"/>
          <w:u w:val="single"/>
        </w:rPr>
        <w:t>Геодезические измерения охранных зон ВЛ выполнить по каждой поворотной точке в системе координат требуемой государственной кадастровой палатой для постановки на кадастровый учет</w:t>
      </w:r>
      <w:r>
        <w:rPr>
          <w:rStyle w:val="FontStyle36"/>
          <w:b/>
          <w:i/>
          <w:sz w:val="26"/>
          <w:szCs w:val="26"/>
        </w:rPr>
        <w:t>.</w:t>
      </w:r>
      <w:r>
        <w:rPr>
          <w:bCs/>
          <w:sz w:val="26"/>
          <w:szCs w:val="26"/>
        </w:rPr>
        <w:t xml:space="preserve">  (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высокой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).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  <w:tab w:val="left" w:pos="485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Получить координаты пунктов государственной геодезической сети (ГГС) в территориальных инспекциях госгеонадзора (ТИГГН) до начала работ.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Полевое обследование пунктов ГГС выполнить с целью оценки их фактического состояния и выявления пунктов, пригодных для геодезического обеспечения картографических и землеустроительных работ.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Выполнить работы по созданию опорной межевой сети, подготовить дела по созданию опорной межевой сети.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В случае недостаточности ОМС выполнить работы по сгущению, плановое обоснование произвести геодезическими методами с относительной точностью 1:2000, 1:500</w:t>
      </w:r>
    </w:p>
    <w:p>
      <w:pPr>
        <w:pStyle w:val="Style8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Подготовить цифровые карты с нанесением объектов и границ охранных зон, межуемых объектов филиала ОАО «ДРСК» Амурские ЭС</w:t>
      </w:r>
    </w:p>
    <w:p>
      <w:pPr>
        <w:pStyle w:val="Style25"/>
        <w:widowControl/>
        <w:spacing w:lineRule="auto" w:line="240"/>
        <w:ind w:firstLine="72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/>
      </w:pPr>
      <w:r>
        <w:rPr>
          <w:rStyle w:val="FontStyle36"/>
          <w:sz w:val="26"/>
          <w:szCs w:val="26"/>
        </w:rPr>
        <w:t>Получение сведений государственного земельного кадастра в органе, осуществляющем государственный кадастровый учет.</w:t>
      </w:r>
    </w:p>
    <w:p>
      <w:pPr>
        <w:pStyle w:val="Style26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/>
      </w:pPr>
      <w:r>
        <w:rPr>
          <w:rStyle w:val="FontStyle32"/>
          <w:b w:val="false"/>
          <w:sz w:val="26"/>
          <w:szCs w:val="26"/>
        </w:rPr>
        <w:t>Определение наличия собственников, арендаторов и соседних землепользователей в месте прохождения комплексов.</w:t>
      </w:r>
    </w:p>
    <w:p>
      <w:pPr>
        <w:pStyle w:val="Style131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/>
      </w:pPr>
      <w:r>
        <w:rPr>
          <w:rStyle w:val="FontStyle36"/>
          <w:sz w:val="26"/>
          <w:szCs w:val="26"/>
        </w:rPr>
        <w:t>Изготовление схем расположения земельных участков на основании дежурных кадастровых карт или кадастрового плана территории, или на основании иных выписок из государственного земельного кадастра;</w:t>
      </w:r>
    </w:p>
    <w:p>
      <w:pPr>
        <w:pStyle w:val="Style201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701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Нанесение на схему кадастровых номеров, границ смежных участков, границ ограниченных в использовании частей земельных участков и частей земельных участков под объектами недвижимости;</w:t>
      </w:r>
    </w:p>
    <w:p>
      <w:pPr>
        <w:pStyle w:val="Style201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850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Составление текстовой части - пояснительной записки кадастрового инженера;</w:t>
      </w:r>
    </w:p>
    <w:p>
      <w:pPr>
        <w:pStyle w:val="Style201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850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Выполнение расчета площадей земельных участков;</w:t>
      </w:r>
    </w:p>
    <w:p>
      <w:pPr>
        <w:pStyle w:val="Style201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850" w:leader="none"/>
        </w:tabs>
        <w:spacing w:lineRule="auto" w:line="240"/>
        <w:ind w:left="0" w:firstLine="720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Согласование и утверждение схем в установленном порядке;</w:t>
      </w:r>
    </w:p>
    <w:p>
      <w:pPr>
        <w:pStyle w:val="Style101"/>
        <w:widowControl/>
        <w:ind w:firstLine="720"/>
        <w:rPr/>
      </w:pPr>
      <w:r>
        <w:rPr>
          <w:rStyle w:val="FontStyle32"/>
          <w:sz w:val="26"/>
          <w:szCs w:val="26"/>
        </w:rPr>
        <w:t>2.4. Установление границ и согласование местоположения земельных участков:</w:t>
      </w:r>
    </w:p>
    <w:p>
      <w:pPr>
        <w:pStyle w:val="Style191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Уведомление Исполнителем заинтересованных лиц (правообладателей смежных земельных участков), права которых могут быть затронуты при проведении кадастровых работ;</w:t>
      </w:r>
    </w:p>
    <w:p>
      <w:pPr>
        <w:pStyle w:val="Style191"/>
        <w:widowControl/>
        <w:numPr>
          <w:ilvl w:val="0"/>
          <w:numId w:val="5"/>
        </w:numPr>
        <w:tabs>
          <w:tab w:val="clear" w:pos="709"/>
          <w:tab w:val="left" w:pos="284" w:leader="none"/>
          <w:tab w:val="left" w:pos="442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Информирование Исполнителем населения в районных СМИ о проведении кадастровых работ за счет собственных средств.</w:t>
      </w:r>
    </w:p>
    <w:p>
      <w:pPr>
        <w:pStyle w:val="Style181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Согласование Исполнителем границ земельных участков со всеми смежными землепользователями.</w:t>
      </w:r>
    </w:p>
    <w:p>
      <w:pPr>
        <w:pStyle w:val="Style181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Проведение собраний, составление протоколов собрания;</w:t>
      </w:r>
    </w:p>
    <w:p>
      <w:pPr>
        <w:pStyle w:val="Style181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>
          <w:rStyle w:val="FontStyle36"/>
          <w:sz w:val="26"/>
          <w:szCs w:val="26"/>
        </w:rPr>
      </w:pPr>
      <w:r>
        <w:rPr>
          <w:rStyle w:val="FontStyle36"/>
          <w:b/>
          <w:i/>
          <w:sz w:val="26"/>
          <w:szCs w:val="26"/>
          <w:u w:val="single"/>
        </w:rPr>
        <w:t>Исправление Исполнителем кадастровых ошибок в смежных земельных участках выполняется за свой счет</w:t>
      </w:r>
      <w:r>
        <w:rPr>
          <w:rStyle w:val="FontStyle36"/>
          <w:b/>
          <w:i/>
          <w:sz w:val="26"/>
          <w:szCs w:val="26"/>
        </w:rPr>
        <w:t>.</w:t>
      </w:r>
    </w:p>
    <w:p>
      <w:pPr>
        <w:pStyle w:val="Style101"/>
        <w:widowControl/>
        <w:ind w:firstLine="720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5. Подготовка межевых планов на земельные участки.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302" w:leader="none"/>
        </w:tabs>
        <w:spacing w:lineRule="auto" w:line="240"/>
        <w:ind w:left="0" w:firstLine="720"/>
        <w:rPr>
          <w:rStyle w:val="FontStyle36"/>
          <w:b/>
          <w:b/>
          <w:bCs/>
          <w:sz w:val="26"/>
          <w:szCs w:val="26"/>
        </w:rPr>
      </w:pPr>
      <w:r>
        <w:rPr>
          <w:rStyle w:val="FontStyle36"/>
          <w:sz w:val="26"/>
          <w:szCs w:val="26"/>
        </w:rPr>
        <w:t>Формирование межевого плана, составленного на основе кадастрового плана территории или кадастровой выписки, о соответствующем земельном участке в результате которых обеспечивается подготовка документов необходимых для постановки земельных участков на государственный кадастровый учет, в соответствии с нормативными актами (Письмо Минэкономразвития РФ от 16.01.2009г. №266-ИМ/Д23 «О многоконтурных земельных участках»)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720"/>
        <w:rPr/>
      </w:pPr>
      <w:r>
        <w:rPr>
          <w:rStyle w:val="FontStyle32"/>
          <w:sz w:val="26"/>
          <w:szCs w:val="26"/>
        </w:rPr>
        <w:t>2.6.</w:t>
      </w:r>
      <w:r>
        <w:rPr>
          <w:rStyle w:val="FontStyle32"/>
          <w:bCs w:val="false"/>
          <w:sz w:val="26"/>
          <w:szCs w:val="26"/>
        </w:rPr>
        <w:tab/>
      </w:r>
      <w:r>
        <w:rPr>
          <w:rStyle w:val="FontStyle32"/>
          <w:sz w:val="26"/>
          <w:szCs w:val="26"/>
        </w:rPr>
        <w:t>Постановка земельных участков на государственный кадастровый учет.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Подготовка заявлений о постановке земельных участков на государственный кадастровый учет;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Предоставление в орган кадастрового учета межевых планов необходимых для постановки земельных участков на государственный кадастровый учет;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Отслеживание сроков проведения государственного кадастрового учета земельных участков, анализ причин приостановления или отказа в государственном кадастровом учете земельных участков.</w:t>
      </w:r>
    </w:p>
    <w:p>
      <w:pPr>
        <w:pStyle w:val="Spii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Согласованные и утвержденные схемы границ земельных участков на бумажном носителе в 1 экземпляре;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Межевой план на бумажном носителе в 1 экземпляре; 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Кадастровые паспорта земельных участков в 2 экземплярах;</w:t>
      </w:r>
    </w:p>
    <w:p>
      <w:pPr>
        <w:pStyle w:val="Style191"/>
        <w:numPr>
          <w:ilvl w:val="0"/>
          <w:numId w:val="11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686" w:leader="none"/>
        </w:tabs>
        <w:spacing w:lineRule="exact" w:line="307"/>
        <w:ind w:left="0" w:firstLine="720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Цифровые карты с нанесением объектов филиала ОАО «ДРСК» Амурские ЭС;</w:t>
      </w:r>
    </w:p>
    <w:p>
      <w:pPr>
        <w:pStyle w:val="Style191"/>
        <w:numPr>
          <w:ilvl w:val="0"/>
          <w:numId w:val="11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686" w:leader="none"/>
        </w:tabs>
        <w:spacing w:lineRule="exact" w:line="307"/>
        <w:ind w:left="0" w:firstLine="720"/>
        <w:rPr/>
      </w:pPr>
      <w:r>
        <w:rPr>
          <w:bCs/>
          <w:sz w:val="26"/>
          <w:szCs w:val="26"/>
        </w:rPr>
        <w:t>Счет и акт выполненных работ в двух экземплярах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.</w:t>
      </w:r>
    </w:p>
    <w:p>
      <w:pPr>
        <w:pStyle w:val="Style8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</w:rPr>
        <w:t xml:space="preserve">Сопровождение процедуры </w:t>
      </w:r>
      <w:r>
        <w:rPr>
          <w:bCs/>
          <w:sz w:val="26"/>
          <w:szCs w:val="26"/>
        </w:rPr>
        <w:t xml:space="preserve">постановки земельных участков на государственный кадастровый учет. 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left="720" w:hanging="0"/>
        <w:rPr/>
      </w:pPr>
      <w:r>
        <w:rPr>
          <w:rStyle w:val="FontStyle32"/>
          <w:sz w:val="26"/>
          <w:szCs w:val="26"/>
        </w:rPr>
        <w:t>2.7. Подготовка и составление Карт (планов) границ охранных зон.</w:t>
      </w:r>
    </w:p>
    <w:p>
      <w:pPr>
        <w:pStyle w:val="Spii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езультате работ по описанию местоположения границ охранных зон объектов электросетевого хозяйства ОАО «ДРСК» и установления их на местности составляется карта (план) объекта землеустройства.</w:t>
      </w:r>
    </w:p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</w:rPr>
        <w:t>-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7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7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ъекте землеустройства;</w:t>
      </w:r>
    </w:p>
    <w:p>
      <w:pPr>
        <w:pStyle w:val="Spii"/>
        <w:numPr>
          <w:ilvl w:val="0"/>
          <w:numId w:val="7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местоположении границ объекта землеустройства.</w:t>
      </w:r>
    </w:p>
    <w:p>
      <w:pPr>
        <w:pStyle w:val="Spii"/>
        <w:numPr>
          <w:ilvl w:val="0"/>
          <w:numId w:val="7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ъектах недвижимости и земельных участках входящих в границы охранных зон на момент проведения кадастровых работ.</w:t>
      </w:r>
    </w:p>
    <w:p>
      <w:pPr>
        <w:pStyle w:val="Spii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851"/>
        <w:jc w:val="both"/>
        <w:rPr>
          <w:rStyle w:val="FontStyle32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8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ind w:firstLine="375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зультат работ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окумент, подтверждающий согласование органами Ростехнадзора границ охранных зон объекта  электросетевого хозяйства.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 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О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в орган кадастрового учета о внесении сведений об охранных зонах объектов электросетевого хозяйства О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ind w:left="900" w:hanging="333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ов кадастрового учета о внесении сведений об охранных зонах объектов электросетевого хозяйства ОАО «ДРСК» в ГКН.</w:t>
      </w:r>
    </w:p>
    <w:p>
      <w:pPr>
        <w:pStyle w:val="Spii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емлеустроительные дела по описанию местоположения границ охранных зон и установлению их на местности – по 1 экземпляру на бумажном носителе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.</w:t>
      </w:r>
    </w:p>
    <w:p>
      <w:pPr>
        <w:pStyle w:val="Style8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</w:rPr>
        <w:t xml:space="preserve">Сопровождение процедуры </w:t>
      </w:r>
      <w:r>
        <w:rPr>
          <w:bCs/>
          <w:sz w:val="26"/>
          <w:szCs w:val="26"/>
        </w:rPr>
        <w:t xml:space="preserve">постановки границ охранных зон на государственный кадастровый учет. 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Подрядной организации:</w:t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1. Обязательные требован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- Наличие у участника поверенных геодезических приборов с обязательным наличием свидетельства об их поверке и права собственности на него (Участник закупки обязан предоставить копии документов, подтверждающих поверку приборов (действующим на момент подачи документов), право их владения, а также разрешение (лицензия) на использование </w:t>
      </w:r>
      <w:r>
        <w:rPr>
          <w:sz w:val="26"/>
          <w:szCs w:val="26"/>
          <w:lang w:val="en-US"/>
        </w:rPr>
        <w:t>GPS</w:t>
      </w:r>
      <w:r>
        <w:rPr>
          <w:sz w:val="26"/>
          <w:szCs w:val="26"/>
        </w:rPr>
        <w:t xml:space="preserve"> аппаратуры)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трудоустроенных в штате кадастровых инженеров (не менее 2) и инженеров землеустроителей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Подрядчик обязан выполнять работы собственными силами, без привлечения субподрядной организ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ичие свидетельства СРО на создание и обновление инженерно-топографических планов в масштабах 1:200-1:5000, в том числе в цифровой форм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2. Дополнительные Требования к Подрядной организации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ник должен иметь положительную деловую репутацию в части выполнения кадастровых работ в установленные договорами сроки и надлежащего качества, на объектах заказчика и на объектах других организаций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сутствие за предшествующие даты вскрытия конвертов (12 месяцев) и на момент подведения итогов закупки вступивших в законную силу, а также не обжалованных Участником судебных актов, которыми установлен факт неисполнения Участником договорных обязательств (за исключением случаев, когда неисполнение Участником договорных обязательств, стало результатом обстоятельств непреодолимой силы или действий/бездействия Заказчика), ведение претензионных рабо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ончание работ –  31.10.2015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Геодезическое измерение опор, границ охранных зон – в течение 60 календарных дней с момента заключения договора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схем - в течение 30 календарных дней с момента завершения геодезических измерений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Утверждение и согласование схем в администрации города и правообладателей (смежников) земельных участков, в течение 50 календарных дней с момента подготовки схем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Составление межевых планов, карт (Планов) на исправление кадастровых ошибок, уточнение, внесение сведений о границах охранных зон - в течение 30 календарных дней с момента утверждения схем (раздел земельного участка допускается при условии отказа правообладателя от права на образованную в результате часть земельного, под объектами ОАО «ДРСК»)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дача межевых планов, карт (Планов) на кадастровый учет в течение 60 календарных дней с момента сборки планов;</w:t>
      </w:r>
    </w:p>
    <w:p>
      <w:pPr>
        <w:pStyle w:val="Spii"/>
        <w:numPr>
          <w:ilvl w:val="0"/>
          <w:numId w:val="4"/>
        </w:numPr>
        <w:tabs>
          <w:tab w:val="clear" w:pos="709"/>
          <w:tab w:val="left" w:pos="284" w:leader="none"/>
        </w:tabs>
        <w:ind w:left="0" w:firstLine="62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кадастровых паспортов на земельны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ки,</w:t>
      </w:r>
      <w:r>
        <w:rPr>
          <w:sz w:val="26"/>
          <w:szCs w:val="26"/>
        </w:rPr>
        <w:t xml:space="preserve"> р</w:t>
      </w:r>
      <w:r>
        <w:rPr>
          <w:rFonts w:cs="Times New Roman" w:ascii="Times New Roman" w:hAnsi="Times New Roman"/>
          <w:bCs/>
          <w:sz w:val="26"/>
          <w:szCs w:val="26"/>
        </w:rPr>
        <w:t xml:space="preserve">ешений (Уведомлений) органов кадастрового учета о внесении сведений об охранных зонах объектов электросетевого хозяйства ОАО «ДРСК» в ГКН </w:t>
      </w:r>
      <w:r>
        <w:rPr>
          <w:rFonts w:cs="Times New Roman" w:ascii="Times New Roman" w:hAnsi="Times New Roman"/>
          <w:sz w:val="26"/>
          <w:szCs w:val="26"/>
        </w:rPr>
        <w:t xml:space="preserve"> до 30.09.2015 года.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Еженедельное предоставление отчета о выполнении работ специалисту ОУС находящемуся по месту расположения объектов (нарочно)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материалов Заказчику до 20.10.2015 года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дписание акта выполненных работ 31.10.2015 года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  <w:u w:val="single"/>
        </w:rPr>
        <w:t>5. Гарантия исполнителя: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Гарантия на работы исполнителя составляет </w:t>
      </w:r>
      <w:r>
        <w:rPr>
          <w:b/>
          <w:i/>
          <w:sz w:val="26"/>
          <w:szCs w:val="26"/>
        </w:rPr>
        <w:t>10 лет</w:t>
      </w:r>
      <w:r>
        <w:rPr>
          <w:sz w:val="26"/>
          <w:szCs w:val="26"/>
        </w:rPr>
        <w:t xml:space="preserve">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/>
          <w:sz w:val="26"/>
          <w:szCs w:val="26"/>
          <w:u w:val="single"/>
        </w:rPr>
        <w:t>6. Условия оплаты:</w:t>
      </w:r>
    </w:p>
    <w:p>
      <w:pPr>
        <w:pStyle w:val="2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лата производится Заказчиком в течение 45 дней с момента подписания акта выполненных работ;</w:t>
      </w:r>
    </w:p>
    <w:p>
      <w:pPr>
        <w:pStyle w:val="2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вансовые платежи по выполнению работ не предусмотрены (обязательное требование)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И.о. начальника ОУС                                                                                    Е.В. Пузырева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Согласовано: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</w:rPr>
        <w:t>Начальник ОУС ОАО «ДРСК»                                                                  А.П. Шинкевич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23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sz w:val="23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Arial"/>
      <w:b/>
      <w:i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8z2">
    <w:name w:val="WW8Num38z2"/>
    <w:qFormat/>
    <w:rPr>
      <w:rFonts w:ascii="Symbol" w:hAnsi="Symbol" w:cs="Symbol"/>
      <w:b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00:00Z</dcterms:created>
  <dc:creator>Кувшинов А.С ., Федосова В.А. (СОПР)</dc:creator>
  <dc:description/>
  <cp:keywords/>
  <dc:language>en-US</dc:language>
  <cp:lastModifiedBy>Пузырёва Елена Владимировна</cp:lastModifiedBy>
  <cp:lastPrinted>2014-10-23T16:17:00Z</cp:lastPrinted>
  <dcterms:modified xsi:type="dcterms:W3CDTF">2014-11-21T01:01:00Z</dcterms:modified>
  <cp:revision>9</cp:revision>
  <dc:subject/>
  <dc:title>Договор №</dc:title>
</cp:coreProperties>
</file>