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17272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4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евание земельных участков с постановкой на кадастровый учет под объектами ВЛ-10/0,4 кВ, ТП-10/0,4 кВ (10 шт.), расположенн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. Свободном, Амурской области для нужд филиала "АЭС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установление границ охранных зон объектов электросетевого хозяйства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олучение кадастровых паспортов на земельные участки под опорами ВЛ и ТП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олучение кадастровых номеров границ охранных зон ВЛ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подлежащих межеванию: 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546"/>
        <w:gridCol w:w="14"/>
        <w:gridCol w:w="2266"/>
        <w:gridCol w:w="7"/>
        <w:gridCol w:w="1460"/>
        <w:gridCol w:w="8"/>
        <w:gridCol w:w="1134"/>
        <w:gridCol w:w="7"/>
      </w:tblGrid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,</w:t>
            </w:r>
            <w:r>
              <w:rPr/>
              <w:t xml:space="preserve">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ТП-10/0,4 кВ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РП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3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820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РП-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3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8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РУ Д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838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4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291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4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658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0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39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0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18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5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48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0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5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0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83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78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0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334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5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249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1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5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14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1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344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1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5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759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2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6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94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2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6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73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2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6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807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2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6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1432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2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6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019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2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59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66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7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709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7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8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7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221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7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34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26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253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461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3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43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4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5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30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4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988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4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4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36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4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154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5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035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5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06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5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59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075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5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79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3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6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892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0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12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6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0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716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6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311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6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487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494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7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476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868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687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7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69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8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854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8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24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8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937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1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678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47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68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4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245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0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22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4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13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4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806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3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5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2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3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97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3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208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3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4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85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3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4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40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3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5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768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3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5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06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 0,4 кВ ТП-34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3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7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 0,4 кВ ТП-39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53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999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486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9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988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0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696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4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859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4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073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4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73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4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5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35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5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0227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5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9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529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5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6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5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541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6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99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6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087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6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9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2316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6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7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7597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6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4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943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9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9836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9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4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4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6631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208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02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3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885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83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7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7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84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7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658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8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8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8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8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8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376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8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8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646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8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8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425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8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158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9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33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9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846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9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650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9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0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898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0,4 кВ ТП-9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0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4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ПС "Северная" Ф-10 (ВЛ-10 Ф-10-до РП-2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6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815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1 от ПС Юж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58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535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13 от ПС Пе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0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8367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14 от ПС Пе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3281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14 от ПС Север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7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917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15 от ПС Север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7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16 от ПС Восточ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629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2 от ПС Юж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35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2 ПС Восточ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6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913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3 от ПС Юж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435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4 от ПС Юж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60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4 ПС Восточ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7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30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5 от РП-2 до ТП-2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732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6 от ПС Пе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7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4566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 7 ПС Север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3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75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11 ПС "Восточная"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11 ПС "Свободненская"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53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Ф №15 ПС Базов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6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0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ая подстанция №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7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8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ая подстанция №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5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7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 ПС "Северная" до ТП-15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7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"Базовая" до ТП-13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7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15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"Пера" до ВЛ в сторону ТП-2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"Северная"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Базовая до ВЛ в сторону ПС Юж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9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6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Базовая до ВЛ в сторону ПС Южная(1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9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Базовая до ТП-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7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Восточная до портал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8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Восточная до портала 2 кабел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0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3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Восточная до портала(1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9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Северная до портала Север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3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Южная до портала 2 ПС Юж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59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5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Южная до портала в сторону ПС Базов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59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8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ПС Южная до портала Ф-3 ПС Южна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8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9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РП-2 до ТП-10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РП-3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0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9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05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8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08 до ТП-13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99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08 до ТП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09 до ТП-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5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1 до ТП-4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8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83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15 до ТП-15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9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17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8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7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19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19 до ТП-1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3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27 до ТП-15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2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27до ТП-9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2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3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29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7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0 до ТП-14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7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0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2  до ТП-9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6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8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3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3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4 до ТП-10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6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5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6 до ТП-13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6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0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6 до ТП-8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5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35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7 до ТП-1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5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353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38 до ТП-14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5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5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4 до ТП-2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4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4 до ТП-3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3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96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41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0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43 до ТП-17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4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6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45 до ТП-13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4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0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50 до ТП-3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4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51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3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51 до ТП-12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3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54 до ТП-1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2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5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73 до ТП-2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2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90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8 до ТП-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5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18 до ТП-7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5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0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22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5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22 до ТП-13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23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25 до ТП-13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6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25 до ТП-7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0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3 до ТП-1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44  до ТП-12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6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1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49 до ТП-1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3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6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5 до ТП-13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3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7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62А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2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65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9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69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71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83 до ТП-2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39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83 до ТП-4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9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83 до ТП-8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0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31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84 до ТП-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85 до ТП-1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85 до ТП-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4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89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89 до ТП-14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0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1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90 до ТП-14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0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91 до ТП-11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83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93 до ТП-13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0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0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96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3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от ТП-98 до опоры В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59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3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ТП-49 до ТП-25 2 кабел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ТП-85 до ТП-160 2 кабел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86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ТП-89 до ТП-14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4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7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ТП-90 до ТП-8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4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.снабжения 10 кВ ТП-93 до ТП-12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5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электроснабжения 10 кВ от ТП-125 до ТП-1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72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93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59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89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7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0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0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0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 № 10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000460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spacing w:lineRule="auto" w:line="240"/>
        <w:ind w:firstLine="720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 под каждой опорой и ТП: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>- Полевое обследование объектов для проведения геодезических измер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- Изучение и подбор опорно-межевой сети (ОМС) в районе проведения работ.</w:t>
      </w:r>
    </w:p>
    <w:p>
      <w:pPr>
        <w:pStyle w:val="Style211"/>
        <w:widowControl/>
        <w:tabs>
          <w:tab w:val="clear" w:pos="709"/>
          <w:tab w:val="left" w:pos="269" w:leader="none"/>
          <w:tab w:val="left" w:pos="1061" w:leader="none"/>
        </w:tabs>
        <w:spacing w:lineRule="auto" w:line="240"/>
        <w:ind w:firstLine="720"/>
        <w:jc w:val="both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2. Геодезические работы: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09"/>
        <w:rPr>
          <w:rStyle w:val="FontStyle36"/>
          <w:bCs/>
          <w:sz w:val="24"/>
          <w:szCs w:val="24"/>
        </w:rPr>
      </w:pPr>
      <w:r>
        <w:rPr>
          <w:rStyle w:val="FontStyle36"/>
          <w:b/>
          <w:i/>
          <w:sz w:val="26"/>
          <w:szCs w:val="26"/>
          <w:u w:val="single"/>
        </w:rPr>
        <w:t>Геодезические измерения выполнить по каждой опоре и трансформаторной подстанции в системе координат требуемой государственной кадастровой палатой для постановки на кадастровый учет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b/>
          <w:b/>
          <w:i/>
          <w:i/>
          <w:sz w:val="26"/>
          <w:szCs w:val="26"/>
        </w:rPr>
      </w:pPr>
      <w:r>
        <w:rPr>
          <w:rStyle w:val="FontStyle36"/>
          <w:b/>
          <w:i/>
          <w:sz w:val="26"/>
          <w:szCs w:val="26"/>
          <w:u w:val="single"/>
        </w:rPr>
        <w:t>Геодезические измерения охранных зон ВЛ выполнить по каждой поворотной точке в системе координат требуемой государственной кадастровой палатой для постановки на кадастровый учет</w:t>
      </w:r>
      <w:r>
        <w:rPr>
          <w:rStyle w:val="FontStyle36"/>
          <w:b/>
          <w:i/>
          <w:sz w:val="26"/>
          <w:szCs w:val="26"/>
        </w:rPr>
        <w:t>.</w:t>
      </w:r>
      <w:r>
        <w:rPr>
          <w:bCs/>
          <w:sz w:val="26"/>
          <w:szCs w:val="26"/>
        </w:rPr>
        <w:t xml:space="preserve">  (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высокой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)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485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лучить координаты пунктов государственной геодезической сети (ГГС) в территориальных инспекциях госгеонадзора (ТИГГН) до начала работ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левое обследование пунктов ГГС выполнить с целью оценки их фактического состояния и выявления пунктов, пригодных для геодезического обеспечения картографических и землеустроительных работ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Выполнить работы по созданию опорной межевой сети, подготовить дела по созданию опорной межевой сети.</w:t>
      </w:r>
    </w:p>
    <w:p>
      <w:pPr>
        <w:pStyle w:val="Style19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В случае недостаточности ОМС выполнить работы по сгущению, плановое обоснование произвести геодезическими методами с относительной точностью 1:2000, 1:500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Подготовить цифровые карты с нанесением объектов и границ охранных зон, межуемых объектов филиала ОАО «ДРСК» Амурские ЭС</w:t>
      </w:r>
    </w:p>
    <w:p>
      <w:pPr>
        <w:pStyle w:val="Style25"/>
        <w:widowControl/>
        <w:spacing w:lineRule="auto" w:line="240"/>
        <w:ind w:firstLine="72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6"/>
          <w:sz w:val="26"/>
          <w:szCs w:val="26"/>
        </w:rPr>
        <w:t>Получение сведений государственного земельного кадастра в органе, осуществляющем государственный кадастровый учет.</w:t>
      </w:r>
    </w:p>
    <w:p>
      <w:pPr>
        <w:pStyle w:val="Style26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2"/>
          <w:b w:val="false"/>
          <w:sz w:val="26"/>
          <w:szCs w:val="26"/>
        </w:rPr>
        <w:t>Определение наличия собственников, арендаторов и соседних землепользователей в месте прохождения комплексов.</w:t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36"/>
          <w:sz w:val="26"/>
          <w:szCs w:val="26"/>
        </w:rPr>
        <w:t>Изготовление схем расположения земельных участков на основании дежурных кадастровых карт или кадастрового плана территории, или на основании иных выписок из государственного земельного кадастра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01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Нанесение на схему кадастровых номеров, границ смежных участков, границ ограниченных в использовании частей земельных участков и частей земельных участков под объектами недвижимости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Составление текстовой части - пояснительной записки кадастрового инженера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Выполнение расчета площадей земельных участков;</w:t>
      </w:r>
    </w:p>
    <w:p>
      <w:pPr>
        <w:pStyle w:val="Style201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0" w:leader="none"/>
        </w:tabs>
        <w:spacing w:lineRule="auto" w:line="240"/>
        <w:ind w:left="0" w:firstLine="720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ие и утверждение схем в установленном порядке;</w:t>
      </w:r>
    </w:p>
    <w:p>
      <w:pPr>
        <w:pStyle w:val="Style101"/>
        <w:widowControl/>
        <w:ind w:firstLine="720"/>
        <w:rPr/>
      </w:pPr>
      <w:r>
        <w:rPr>
          <w:rStyle w:val="FontStyle32"/>
          <w:sz w:val="26"/>
          <w:szCs w:val="26"/>
        </w:rPr>
        <w:t>2.4. Установление границ и согласование местоположения земельных участков:</w:t>
      </w:r>
    </w:p>
    <w:p>
      <w:pPr>
        <w:pStyle w:val="Style19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Уведомление Исполнителем заинтересованных лиц (правообладателей смежных земельных участков), права которых могут быть затронуты при проведении кадастровых работ;</w:t>
      </w:r>
    </w:p>
    <w:p>
      <w:pPr>
        <w:pStyle w:val="Style191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442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Информирование Исполнителем населения в районных СМИ о проведении кадастровых работ за счет собственных средств.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ие Исполнителем границ земельных участков со всеми смежными землепользователями.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Проведение собраний, составление протоколов собрания;</w:t>
      </w:r>
    </w:p>
    <w:p>
      <w:pPr>
        <w:pStyle w:val="Style181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0" w:firstLine="720"/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i/>
          <w:sz w:val="26"/>
          <w:szCs w:val="26"/>
          <w:u w:val="single"/>
        </w:rPr>
        <w:t>Исправление Исполнителем кадастровых ошибок в смежных земельных участках выполняется за свой счет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Style101"/>
        <w:widowControl/>
        <w:ind w:firstLine="720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5. Подготовка межевых планов на земельные участки.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302" w:leader="none"/>
        </w:tabs>
        <w:spacing w:lineRule="auto" w:line="240"/>
        <w:ind w:left="0" w:firstLine="720"/>
        <w:rPr>
          <w:rStyle w:val="FontStyle36"/>
          <w:b/>
          <w:b/>
          <w:bCs/>
          <w:sz w:val="26"/>
          <w:szCs w:val="26"/>
        </w:rPr>
      </w:pPr>
      <w:r>
        <w:rPr>
          <w:rStyle w:val="FontStyle36"/>
          <w:sz w:val="26"/>
          <w:szCs w:val="26"/>
        </w:rPr>
        <w:t>Формирование межевого плана, составленного на основе кадастрового плана территории или кадастровой выписки, о соответствующем земельном участке в результате которых обеспечивается подготовка документов необходимых для постановки земельных участков на государственный кадастровый учет, в соответствии с нормативными актами (Письмо Минэкономразвития РФ от 16.01.2009г. №266-ИМ/Д23 «О многоконтурных земельных участках»)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720"/>
        <w:rPr/>
      </w:pPr>
      <w:r>
        <w:rPr>
          <w:rStyle w:val="FontStyle32"/>
          <w:sz w:val="26"/>
          <w:szCs w:val="26"/>
        </w:rPr>
        <w:t>2.6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на государственный кадастровый учет.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одготовка заявлений о постановке земельных участков на государственный кадастровый учет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Предоставление в орган кадастрового учета межевых планов необходимых для постановки земельных участков на государственный кадастровый учет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firstLine="720"/>
        <w:rPr/>
      </w:pPr>
      <w:r>
        <w:rPr>
          <w:rStyle w:val="FontStyle36"/>
          <w:sz w:val="26"/>
          <w:szCs w:val="26"/>
        </w:rPr>
        <w:t>Отслеживание сроков проведения государственного кадастрового учета земельных участков, анализ причин приостановления или отказа в государственном кадастровом учете земельных участков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Межевой план на бумажном носителе в 1 экземпляре; 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земельных участков в 2 экземплярах;</w:t>
      </w:r>
    </w:p>
    <w:p>
      <w:pPr>
        <w:pStyle w:val="Style191"/>
        <w:numPr>
          <w:ilvl w:val="0"/>
          <w:numId w:val="11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Цифровые карты с нанесением объектов филиала ОАО «ДРСК» Амурские ЭС;</w:t>
      </w:r>
    </w:p>
    <w:p>
      <w:pPr>
        <w:pStyle w:val="Style191"/>
        <w:numPr>
          <w:ilvl w:val="0"/>
          <w:numId w:val="11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left="720" w:hanging="0"/>
        <w:rPr/>
      </w:pPr>
      <w:r>
        <w:rPr>
          <w:rStyle w:val="FontStyle32"/>
          <w:sz w:val="26"/>
          <w:szCs w:val="26"/>
        </w:rPr>
        <w:t>2.7. Подготовка и составление Карт (планов) границ охранных зон.</w:t>
      </w:r>
    </w:p>
    <w:p>
      <w:pPr>
        <w:pStyle w:val="Spii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езультате работ по описанию местоположения границ охранных зон объектов электросетевого хозяйства ОАО «ДРСК» и установления их на местности составляется карта (план) объекта землеустройства.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>-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е землеустройства;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положении границ объекта землеустройства.</w:t>
      </w:r>
    </w:p>
    <w:p>
      <w:pPr>
        <w:pStyle w:val="Spii"/>
        <w:numPr>
          <w:ilvl w:val="0"/>
          <w:numId w:val="7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ах недвижимости и земельных участках входящих в границы охранных зон на момент проведения кадастровых работ.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851"/>
        <w:jc w:val="both"/>
        <w:rPr>
          <w:rStyle w:val="FontStyle3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8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ind w:firstLine="375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зультат работ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 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10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границ охранных зон на государственный кадастровый учет. 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-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м на момент подачи документов), право их владения, а также разрешение (лицензия) на использование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 аппаратуры)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трудоустроенных в штате кадастровых инженеров (не менее 2) и инженеров землеустроителей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свидетельства СРО на создание и обновление инженерно-топографических планов в масштабах 1:200-1:5000, в том числе в цифровой форм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за предшествующие даты вскрытия конвертов (12 месяцев) и на момент подведения итогов закупки вступивших в законную силу, а также не обжалованных Участником судебных актов, которыми установлен факт неисполнения Участником договорных обязательств (за исключением случаев, когда неисполнение Участником договорных обязательств, стало результатом обстоятельств непреодолимой силы или действий/бездействия Заказчика), ведение претензионных раб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 31.10.2015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границ охранных зон – в течение 60 календарных дней с момента заключения договора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Составление межевых планов, карт (Планов) на исправление кадастровых ошибок, уточнение, внесение сведений о границах охранных зон - в течение 30 календарных дней с момента утверждения схем (раздел земельного участка допускается при условии отказа правообладателя от права на образованную в результате часть земельного, под объектами ОАО «ДРСК»)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ача межевых планов, карт (Планов) на кадастровый учет в течение 60 календарных дней с момента сборки планов;</w:t>
      </w:r>
    </w:p>
    <w:p>
      <w:pPr>
        <w:pStyle w:val="Spii"/>
        <w:numPr>
          <w:ilvl w:val="0"/>
          <w:numId w:val="4"/>
        </w:numPr>
        <w:tabs>
          <w:tab w:val="clear" w:pos="709"/>
          <w:tab w:val="left" w:pos="284" w:leader="none"/>
        </w:tabs>
        <w:ind w:left="0" w:firstLine="62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и,</w:t>
      </w:r>
      <w:r>
        <w:rPr>
          <w:sz w:val="26"/>
          <w:szCs w:val="26"/>
        </w:rPr>
        <w:t xml:space="preserve">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ОАО «ДРСК» в ГКН </w:t>
      </w:r>
      <w:r>
        <w:rPr>
          <w:sz w:val="26"/>
          <w:szCs w:val="26"/>
        </w:rPr>
        <w:t xml:space="preserve"> до 30.09.2015 года.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Еженедельное предоставление отчета о выполнении работ специалисту ОУС находящемуся по месту расположения объектов (нарочно)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материалов Заказчику до 20.10.2015 года;</w:t>
      </w:r>
    </w:p>
    <w:p>
      <w:pPr>
        <w:pStyle w:val="Style81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31.10.2015 год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И.о. начальника ОУС                                                                                   Е.В. Пузырева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/>
      </w:pPr>
      <w:r>
        <w:rPr>
          <w:b/>
          <w:bCs/>
          <w:i/>
          <w:iCs/>
          <w:sz w:val="26"/>
          <w:szCs w:val="26"/>
        </w:rPr>
        <w:t>Начальник ОУС ОАО «ДРСК»                                                                 А.П. Шинк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47:00Z</dcterms:created>
  <dc:creator>Кувшинов А.С ., Федосова В.А. (СОПР)</dc:creator>
  <dc:description/>
  <cp:keywords/>
  <dc:language>en-US</dc:language>
  <cp:lastModifiedBy>Пузырёва Елена Владимировна</cp:lastModifiedBy>
  <cp:lastPrinted>2014-10-23T15:44:00Z</cp:lastPrinted>
  <dcterms:modified xsi:type="dcterms:W3CDTF">2014-11-21T00:59:00Z</dcterms:modified>
  <cp:revision>6</cp:revision>
  <dc:subject/>
  <dc:title>Договор №</dc:title>
</cp:coreProperties>
</file>