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  <w:szCs w:val="24"/>
        </w:rPr>
        <w:t>приложение  № 1 к техническому заданию</w:t>
      </w:r>
    </w:p>
    <w:p>
      <w:pPr>
        <w:pStyle w:val="Style15"/>
        <w:keepNext w:val="true"/>
        <w:jc w:val="center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Style15"/>
        <w:keepNext w:val="true"/>
        <w:jc w:val="center"/>
        <w:rPr>
          <w:sz w:val="24"/>
        </w:rPr>
      </w:pPr>
      <w:r>
        <w:rPr>
          <w:sz w:val="24"/>
        </w:rPr>
        <w:t>С П И С О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должностей СП Северные электрические сети филиала ОАО «ДРСК» «Хабаровские электрические сети», подлежащих медосмотру в 2015 г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4111"/>
        <w:gridCol w:w="70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, учас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сные, вредные производственные факто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ли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ция локальна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Верхолазные работы. Пониженная температура. 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олазные работ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ция локальна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Верхолазные работы. Пониженная температура. Физические пере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олазные работ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ция локальна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Верхолазные работы. Пониженная температура. Физические пере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нтер по ремонту В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олазные работы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 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ы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Физические перегрузки. Пониженная температура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нтер по обсл. ПС </w:t>
            </w: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ивание ДЭУ. Шум. Пониженная температура. Световая сред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 Пониженная температура.  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нтер по обсл. ПС </w:t>
            </w: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. Пониженная температура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нтер по обсл. ПС </w:t>
            </w: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нтер по обсл. ПС </w:t>
            </w:r>
            <w:r>
              <w:rPr>
                <w:b/>
                <w:sz w:val="26"/>
                <w:szCs w:val="26"/>
              </w:rPr>
              <w:t>(женщина после 40 лет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 Пониженная температура. 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 Пониженная температура. 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. Пониженная температура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 Пониженная температура. 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к </w:t>
            </w:r>
            <w:r>
              <w:rPr>
                <w:b/>
                <w:sz w:val="26"/>
                <w:szCs w:val="26"/>
              </w:rPr>
              <w:t>(женщина до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 Пониженная температура. 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ивание ДЭУ. Световая сред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.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 Работа на высот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 Работа на высот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ай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овая сред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.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. Пониженная температура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. и монтажу К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к </w:t>
            </w: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.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. и монтажу К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иженная температур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. Пониженная температура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. и монтажу К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Пониженная температура. Физические перегруз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 Работа на высот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. Пониженная температура.  Световая среда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. Пониженная температура.  Световая среда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ОВ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Шум. Пониженная температура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экскавато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о ремонту автомобил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 Световая среда. 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о ремонту автомобил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вибрация. Работы по непосредственному управлению транспортными средствами. Шу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полимерные материалы. Шум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ккумуляторщ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Физические перегрузк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вибрация. Работы по непосредственному управлению транспортными средствами. Шу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</w:t>
            </w:r>
            <w:r>
              <w:rPr>
                <w:b/>
                <w:sz w:val="26"/>
                <w:szCs w:val="26"/>
              </w:rPr>
              <w:t xml:space="preserve"> (женщина до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о ремонту автомобил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 Световая среда. 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газосварщ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е аэрозоли. Шум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итель автомобил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автовышки и автогидроподъемн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. 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крановщик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СКБ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. 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СКБ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газосварщ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е аэрозоли. Шум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итель автомобил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о ремонту автомобил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 Световая среда. Физические перегрузк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крановщика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вездех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вибрация. Работы по непосредственному управлению транспортными средствами.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льдозе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вибрация. Работы по непосредственному управлению транспортными средствами.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. Производственная вибрация. Работы по непосредственному управлению транспортными средств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ечны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ай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.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на высоте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.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на высоте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. 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 Световая среда. Физические перегру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ие перегрузк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 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.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на высоте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.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РЗА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 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ие перегруз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РЗА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хи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 Шу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. эл.с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по непосредственному управлению транспортными средствам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 Шу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Работа на высоте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довщик </w:t>
            </w:r>
            <w:r>
              <w:rPr>
                <w:b/>
                <w:sz w:val="26"/>
                <w:szCs w:val="26"/>
              </w:rPr>
              <w:t>(женщина до 40 лет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 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лесарь по ремонту обор. р/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непосредственному управлению транспортными средствами. Обслуживание ДЭУ. Пониженная температура. Физические перегру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Работа на высоте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ремонту В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бота на высот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 по непосредственному управлению транспортными средствам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 Шу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экспл. р/сете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высот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 по обсл. П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ЗА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Электромонте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подста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ккумуляторщ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ивание ДЭУ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х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и углеводородов. Углеводороды ароматическ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П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хим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и углеводородо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 хим.анали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и углеводородо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ПЭВ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ие перегрузк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непосредственному управлению транспортными средств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Д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щик-спайщ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щик-спайщ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нт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н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Э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ая сре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Т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погрузчи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. Пониженная температура.  Физические перегрузки. Производственная вибрация. Работы по непосредственному управлению транспортными средствам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перегру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складо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спетч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спетч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тч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 в ДЭ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 в ДЭ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 в ДЭ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онт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террито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яр строительны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ль животного и растительного происхождения. Шум. 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-ремонт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 Физические перегру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-ремонт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до 40 ле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ЭВМ. Световая сре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. и сл. помеще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женщина после 40 лет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-сантех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 температура. Физические перегрузки. Световая сред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И.о.директора </w:t>
        <w:tab/>
        <w:tab/>
        <w:t xml:space="preserve">  п\п</w:t>
        <w:tab/>
        <w:tab/>
        <w:t xml:space="preserve">                                М.Г. Рукшин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Начальник СОТиН                     п\п                                                 О.К. Иванов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95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28:00Z</dcterms:created>
  <dc:creator>Тютина Ольга</dc:creator>
  <dc:description/>
  <cp:keywords/>
  <dc:language>en-US</dc:language>
  <cp:lastModifiedBy>Ольга Анатольевна Яковлева</cp:lastModifiedBy>
  <cp:lastPrinted>2014-11-19T09:34:00Z</cp:lastPrinted>
  <dcterms:modified xsi:type="dcterms:W3CDTF">2014-11-19T23:56:00Z</dcterms:modified>
  <cp:revision>6</cp:revision>
  <dc:subject/>
  <dc:title>№ пп</dc:title>
</cp:coreProperties>
</file>