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Arial"/>
          <w:sz w:val="26"/>
          <w:szCs w:val="26"/>
        </w:rPr>
        <w:t xml:space="preserve">                               </w:t>
      </w:r>
      <w:r>
        <w:rPr>
          <w:rFonts w:eastAsia="Arial"/>
          <w:sz w:val="20"/>
          <w:szCs w:val="20"/>
        </w:rPr>
        <w:t xml:space="preserve">                          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ое акционерное общест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альневосточная распределительная сетевая  компа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ал «Электрические сети ЕА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ерноморская, д 6,г.Биробиджан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679016, Россия ,Тел:(42622)Тел/факс 6-82-18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color w:val="000000"/>
          <w:sz w:val="26"/>
          <w:szCs w:val="26"/>
        </w:rPr>
        <w:t>@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ao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drsk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31"/>
        <w:widowControl/>
        <w:tabs>
          <w:tab w:val="clear" w:pos="709"/>
          <w:tab w:val="left" w:pos="6535" w:leader="underscore"/>
        </w:tabs>
        <w:spacing w:lineRule="auto" w:line="240" w:before="2" w:after="0"/>
        <w:ind w:left="5947" w:hanging="0"/>
        <w:jc w:val="right"/>
        <w:rPr>
          <w:rStyle w:val="FontStyle12"/>
          <w:b/>
          <w:b/>
          <w:sz w:val="26"/>
          <w:szCs w:val="26"/>
        </w:rPr>
      </w:pPr>
      <w:r>
        <w:rPr>
          <w:rStyle w:val="FontStyle12"/>
          <w:b/>
          <w:sz w:val="26"/>
          <w:szCs w:val="26"/>
        </w:rPr>
        <w:t xml:space="preserve">  </w:t>
      </w:r>
      <w:r>
        <w:rPr>
          <w:rStyle w:val="FontStyle12"/>
          <w:b/>
          <w:sz w:val="26"/>
          <w:szCs w:val="26"/>
        </w:rPr>
        <w:t>Утверждаю</w:t>
      </w:r>
    </w:p>
    <w:p>
      <w:pPr>
        <w:pStyle w:val="Style31"/>
        <w:widowControl/>
        <w:tabs>
          <w:tab w:val="clear" w:pos="709"/>
          <w:tab w:val="left" w:pos="6535" w:leader="underscore"/>
        </w:tabs>
        <w:spacing w:lineRule="auto" w:line="240" w:before="2" w:after="0"/>
        <w:ind w:left="5947" w:hanging="0"/>
        <w:jc w:val="right"/>
        <w:rPr/>
      </w:pPr>
      <w:r>
        <w:rPr>
          <w:rStyle w:val="FontStyle12"/>
          <w:b/>
          <w:sz w:val="26"/>
          <w:szCs w:val="26"/>
        </w:rPr>
        <w:t>Директор филиала «ЭС ЕАО»</w:t>
      </w:r>
    </w:p>
    <w:p>
      <w:pPr>
        <w:pStyle w:val="Style31"/>
        <w:widowControl/>
        <w:tabs>
          <w:tab w:val="clear" w:pos="709"/>
          <w:tab w:val="left" w:pos="6535" w:leader="underscore"/>
        </w:tabs>
        <w:spacing w:lineRule="auto" w:line="240" w:before="2" w:after="0"/>
        <w:ind w:left="5947" w:hanging="0"/>
        <w:jc w:val="right"/>
        <w:rPr/>
      </w:pPr>
      <w:r>
        <w:rPr>
          <w:rStyle w:val="FontStyle12"/>
          <w:b/>
          <w:sz w:val="26"/>
          <w:szCs w:val="26"/>
        </w:rPr>
        <w:t>Н.Н. Гусев</w:t>
      </w:r>
    </w:p>
    <w:p>
      <w:pPr>
        <w:pStyle w:val="Style31"/>
        <w:widowControl/>
        <w:tabs>
          <w:tab w:val="clear" w:pos="709"/>
          <w:tab w:val="left" w:pos="6535" w:leader="underscore"/>
        </w:tabs>
        <w:spacing w:lineRule="auto" w:line="240" w:before="2" w:after="0"/>
        <w:ind w:left="5947" w:hanging="0"/>
        <w:jc w:val="right"/>
        <w:rPr>
          <w:rStyle w:val="FontStyle12"/>
          <w:b/>
          <w:b/>
          <w:sz w:val="26"/>
          <w:szCs w:val="26"/>
        </w:rPr>
      </w:pPr>
      <w:r>
        <w:rPr>
          <w:rStyle w:val="FontStyle12"/>
          <w:b/>
          <w:sz w:val="26"/>
          <w:szCs w:val="26"/>
        </w:rPr>
        <w:t>«____»__________2014г.</w:t>
      </w:r>
    </w:p>
    <w:p>
      <w:pPr>
        <w:pStyle w:val="Style31"/>
        <w:widowControl/>
        <w:tabs>
          <w:tab w:val="clear" w:pos="709"/>
          <w:tab w:val="left" w:pos="6535" w:leader="underscore"/>
        </w:tabs>
        <w:spacing w:lineRule="auto" w:line="240" w:before="2" w:after="0"/>
        <w:ind w:left="5947" w:hanging="0"/>
        <w:jc w:val="righ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31"/>
        <w:widowControl/>
        <w:tabs>
          <w:tab w:val="clear" w:pos="709"/>
          <w:tab w:val="left" w:pos="6535" w:leader="underscore"/>
        </w:tabs>
        <w:spacing w:lineRule="auto" w:line="240" w:before="2" w:after="0"/>
        <w:ind w:left="5947" w:hanging="0"/>
        <w:jc w:val="right"/>
        <w:rPr>
          <w:rStyle w:val="FontStyle12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ТЕХНИЧЕСКОЕ  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обслуживание  ИТСО объектов филиала «ЭС ЕАО» (РЭСов,   системы автоматического  пожаротушения в серверной, ПС «СК»).</w:t>
      </w:r>
    </w:p>
    <w:p>
      <w:pPr>
        <w:pStyle w:val="Normal"/>
        <w:spacing w:before="0" w:after="0"/>
        <w:ind w:right="459" w:hanging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i/>
          <w:sz w:val="26"/>
          <w:szCs w:val="26"/>
        </w:rPr>
        <w:t>Основание для проведения работ по охране:</w:t>
      </w:r>
    </w:p>
    <w:p>
      <w:pPr>
        <w:pStyle w:val="Normal"/>
        <w:spacing w:before="0" w:after="0"/>
        <w:ind w:right="45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Лот № 237.1  Годовой комплексной  программы закупок  ОАО «ДРСК» на   2015 г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Заказчик»</w:t>
      </w:r>
      <w:r>
        <w:rPr>
          <w:rFonts w:cs="Times New Roman" w:ascii="Times New Roman" w:hAnsi="Times New Roman"/>
          <w:sz w:val="26"/>
          <w:szCs w:val="26"/>
        </w:rPr>
        <w:t xml:space="preserve"> филиал ОАО «ДРСК»-«ЭС ЕАО» поручает, а </w:t>
      </w:r>
      <w:r>
        <w:rPr>
          <w:rFonts w:cs="Times New Roman" w:ascii="Times New Roman" w:hAnsi="Times New Roman"/>
          <w:b/>
          <w:sz w:val="26"/>
          <w:szCs w:val="26"/>
        </w:rPr>
        <w:t>«Исполнитель»</w:t>
      </w:r>
      <w:r>
        <w:rPr>
          <w:rFonts w:cs="Times New Roman" w:ascii="Times New Roman" w:hAnsi="Times New Roman"/>
          <w:sz w:val="26"/>
          <w:szCs w:val="26"/>
        </w:rPr>
        <w:t xml:space="preserve"> принимает на себя обязательства по техническому обслуживанию  системы охранного телевидения, системы контроля управления доступом, системы контроля действий персонала охраны, системы периметральной охранной сигнализации,  шлагбаума  с электроприводом, системы автоматического пожаротушения в серверной, пожароохранной сигнализации на Центральной базе: Ленинского РЭС, Смидовичского РЭС, Октябрьского РЭС, Облученского РЭС, Теплоозёрского РЭС, Городского РЭС, филиала ОАО «ДРСК»-«ЭС ЕАО»,  ПС  110/35/6 кВ «СК».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Описание объекта ИТСО: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</w:rPr>
        <w:t>Центральная база филиала ОАО «ДРСК»-«ЭС ЕАО» (далее филиал «ЭС ЕАО»), расположено по адресу: ул.Черноморская,д.6, г. Биробиджан, ЕАО. На её территории расположены следующие объекты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b/>
          <w:sz w:val="26"/>
          <w:szCs w:val="26"/>
        </w:rPr>
        <w:t>Административное зда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4-х этажное, выполнено из железобетонного строения, перекрытие здания ж/б.  В здании  установлено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КУД (турникет, ОДИС, «Серверная») с выводом  сигнала на ПЭВМ начальника СЭБ, каб.101;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се служебные помещения оборудованы пожарной сигнализацией с выводом  сигнала на пост охраны КПП №2;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омещение «Серверной» расположено на 3-м этаже, оборудовано системой автоматического пожаротушения, с выводом сигнала на  дежурного ОДИС филиала и на световое табло входной двери в «Серверную"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ервый этаж здания  и лестничные марши оборудованы охранной сигнализацией с выводом  сигнала на пост охраны КПП №2;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меры видеонаблюдения -12 шт. (ОДИС-1(шт.)-вывод сигнала на дежурного ОДИС, приёмная-1(шт.)-вывод сигнала на директора филиала, коридор 1-го этажа-3(шт.), коридор 3-го этажа -2(шт.), коридор 4-го этажа-1(шт.), «Серверная»-1(шт.)- с выводом сигнала на КПП-1,КПП-2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2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чебный корпус</w:t>
      </w:r>
      <w:r>
        <w:rPr>
          <w:rFonts w:cs="Times New Roman" w:ascii="Times New Roman" w:hAnsi="Times New Roman"/>
          <w:color w:val="000000"/>
          <w:sz w:val="26"/>
          <w:szCs w:val="26"/>
        </w:rPr>
        <w:t>, двух этажное строение, выполненное из кирпича, перекрытие ж/б. В служебных помещения установлено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жарная сигнализация с выводом сигнала на пост охраны КПП-2;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лестничный марш и первый этаж оборудован охранной сигнализацией с выводом сигнала на пост охраны КПП-2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3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дание СМиТ</w:t>
      </w:r>
      <w:r>
        <w:rPr>
          <w:rFonts w:cs="Times New Roman" w:ascii="Times New Roman" w:hAnsi="Times New Roman"/>
          <w:color w:val="000000"/>
          <w:sz w:val="26"/>
          <w:szCs w:val="26"/>
        </w:rPr>
        <w:t>, одноэтажное строение, выполненное из кирпича, перекрытие ж/б. Служебные помещения оборудованы пожароохранной сигнализацией с выводом сигнала на пост охраны КПП-2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4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Автомобильные бокс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2ед), одноэтажное строение, выполненное из кирпича, перекрытие ж/б. Стояночные помещения оборудованы  пожарной сигнализацией с выводом сигнала на пост охраны КПП-2.     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.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ериметральное огражд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выполненное из ж/б плит высотой 2.5м.,  дополнительно  оснащено инженерными средствами охраны: 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армированная  колючая лента типа «Егоза»;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истема контроля действий персонала охраны с выводом сигнала на ПЭВМ начальника СЭБ филиала, каб. 101;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истема периметральной охранной сигнализации «Годограф» с выводом сигнала на пост охраны КПП -2;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хранное телевидение-11 (шт.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выводом сигнала на пост охраны КПП-2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.6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Шлагбаум с электроприводом,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овлен на КПП-2 при въезде на  территорию автотранспорта.  Управление при помощи пульта, установленного  в помещении охраны КПП-2 внутри и кнопки снаружи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ъекты центральной базы филиала «ЭС ЕАО» расположены в окружении жилого частного сектора и разделены от центральной части города Биробиджан Федеральной  железнодорожной линией.  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Центральная база Смидовичского РЭС,</w:t>
      </w:r>
      <w:r>
        <w:rPr>
          <w:rFonts w:cs="Times New Roman" w:ascii="Times New Roman" w:hAnsi="Times New Roman"/>
          <w:sz w:val="26"/>
          <w:szCs w:val="26"/>
        </w:rPr>
        <w:t xml:space="preserve"> расположена по адресу: ул.Энергетическая,д.3, пос. Приамурский, ЕАО.   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</w:t>
      </w:r>
      <w:r>
        <w:rPr>
          <w:rFonts w:cs="Times New Roman" w:ascii="Times New Roman" w:hAnsi="Times New Roman"/>
          <w:color w:val="000000"/>
          <w:sz w:val="26"/>
          <w:szCs w:val="26"/>
        </w:rPr>
        <w:t>дно этажное здание, выполнено из  кирпича, перекрытие здания деревянное.   Все служебные помещения оборудованы пожарной сигнализацией с выводом  сигнала на пост охраны КПП №1.Объект находится на окраине п. Приамурский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3.Центральная база Ленинского РЭС,</w:t>
      </w:r>
      <w:r>
        <w:rPr>
          <w:rFonts w:cs="Times New Roman" w:ascii="Times New Roman" w:hAnsi="Times New Roman"/>
          <w:sz w:val="26"/>
          <w:szCs w:val="26"/>
        </w:rPr>
        <w:t xml:space="preserve"> расположена по адресу: ул. Милицейская, д.3, с. Ленинское, ЕАО. 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ву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этажное здание, выполнено из  кирпича, перекрытие здания ж/б.  Все служебные помещения оборудованы пожарной сигнализацией с выводом  сигнала на пост охраны КПП №1. Объект находится в черте с.Ленинское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.4.Центральная база Октябрьского РЭС,</w:t>
      </w:r>
      <w:r>
        <w:rPr>
          <w:rFonts w:cs="Times New Roman" w:ascii="Times New Roman" w:hAnsi="Times New Roman"/>
          <w:sz w:val="26"/>
          <w:szCs w:val="26"/>
        </w:rPr>
        <w:t xml:space="preserve"> расположена по адресу: ул. Крупской, д.24, с. Амурзет, ЕАО. 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ву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этажное здание, выполнено из  кирпича, перекрытие здания  ж/б.  Все служебные помещения оборудованы пожарной сигнализацией с выводом  сигнала на пост охраны КПП №1. Объект находится в черте с.Амурзет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1.5.Центральная база Облученского РЭС,</w:t>
      </w:r>
      <w:r>
        <w:rPr>
          <w:rFonts w:cs="Times New Roman" w:ascii="Times New Roman" w:hAnsi="Times New Roman"/>
          <w:sz w:val="26"/>
          <w:szCs w:val="26"/>
        </w:rPr>
        <w:t xml:space="preserve"> расположена по адресу: ул. Тварковского, д.125, г. Облучье, ЕАО. 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ву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этажное здание, выполнено из  кирпича, перекрытие здания  ж/б.  Все служебные помещения оборудованы пожарной сигнализацией с выводом  сигнала на пост охраны КПП №1. Объект находится в черте города Облучье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6.Центральная база Теплоозёрского РЭС,</w:t>
      </w:r>
      <w:r>
        <w:rPr>
          <w:rFonts w:cs="Times New Roman" w:ascii="Times New Roman" w:hAnsi="Times New Roman"/>
          <w:sz w:val="26"/>
          <w:szCs w:val="26"/>
        </w:rPr>
        <w:t xml:space="preserve"> расположена по адресу: ул. Лазо, д.7, п.Теплоозёрск, ЕАО. 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дн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этажное здание, выполнено из  кирпича, перекрытие здания  ж/б.  Все служебные помещения оборудованы пожарной сигнализацией с выводом  сигнала на пост охраны КПП №1. Объект находится на окраине пос.Теплоозёрск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7.Центральная база Городского РЭС,</w:t>
      </w:r>
      <w:r>
        <w:rPr>
          <w:rFonts w:cs="Times New Roman" w:ascii="Times New Roman" w:hAnsi="Times New Roman"/>
          <w:sz w:val="26"/>
          <w:szCs w:val="26"/>
        </w:rPr>
        <w:t xml:space="preserve"> расположена  по адресу: ул. Димитрова, д.6, г.Биробиджан, ЕАО. 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ву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этажное здание, выполнено из  кирпича, перекрытие здания ж/б. Все служебные помещения оборудованы пожарной сигнализацией с выводом  сигнала на пост охраны КПП №1;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 автомобильный бокс оборудован пожарной сигнализацией </w:t>
      </w:r>
      <w:r>
        <w:rPr>
          <w:rFonts w:cs="Times New Roman" w:ascii="Times New Roman" w:hAnsi="Times New Roman"/>
          <w:sz w:val="26"/>
          <w:szCs w:val="26"/>
        </w:rPr>
        <w:t>с выводом сигнала на пост охраны КПП-1;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хранное телевидение-7 (шт.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выводом сигнала на пост охраны КПП-1;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шлагбаум с электроприводом оборудован кнопкой управления с выводом на КПП-1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кт находится  в черте города Биробиджан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.8. ПС 110/35/6 кВ «СК»,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положена по адресу: ул. Индустриальная, д.1П, г. Биробиджан, ЕАО. Объект находится на окраине города, вне жилого сектора. 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>ПС состоит из трёх модульных металлических блоков, каждый индивидуальный, снабжены  пожароохранной сигнализацией  с выводом сигнала на дежурного диспетчера ОДИС филиала;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иметр ПС имеет сетчатое ограждение, калитка периметра ограждения ПС оборудована сигнализаций на открытие с выводом  сигнала на дежурного диспетчера ОДИС филиала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2. Наименование выполняемых работ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suppressAutoHyphens w:val="false"/>
        <w:spacing w:lineRule="auto" w:line="240" w:before="6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1.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сновных работ по техническому обслуживанию </w:t>
      </w:r>
    </w:p>
    <w:p>
      <w:pPr>
        <w:pStyle w:val="Normal"/>
        <w:spacing w:before="60" w:after="200"/>
        <w:ind w:left="36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жарной сигнализации РЭС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44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</w:rPr>
        <w:t>Проверка работоспособности системы, тестирование основных узлов 1 раз в месяц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шний осмотр составных частей системы  на отсутствие повреждений,  коррозии, грязи, прочности креплений, наличие пломб и т.п.  раз в две недел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44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</w:rPr>
        <w:t>Изменение настроек (по необходимости и согласно пожеланиям «Заказчика»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44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комендации и ответы на вопросы, возникающие в ходе эксплуатации комплекс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44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</w:rPr>
        <w:t>Представление информации о новых системах, оборудовании, произошедших изменениях по требованию «Заказчик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44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</w:rPr>
        <w:t>Обучать и в дальнейшем консультировать уполномоченных представителей «Заказчика» по всем вопросам, касающихся эксплуатации, любые консультации по телефон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ечень оборудования ПС  установленного на </w:t>
      </w:r>
      <w:r>
        <w:rPr>
          <w:rFonts w:cs="Times New Roman" w:ascii="Times New Roman" w:hAnsi="Times New Roman"/>
          <w:b/>
          <w:sz w:val="26"/>
          <w:szCs w:val="26"/>
        </w:rPr>
        <w:t xml:space="preserve">центральной базе Городского РЭС 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Прибор ОПС на 4 лу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ибор ПС приёмно-контрольные, пусковые, концентратор: блок базовый на 2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Скат 1200 (ИВЕПР-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ккумулятор </w:t>
            </w:r>
            <w:r>
              <w:rPr>
                <w:sz w:val="20"/>
              </w:rPr>
              <w:t xml:space="preserve"> 7,0 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АС-2-1 акустическая система,5 Вт,4 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Рокот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Основа универсальная на табло ЛЮКС 12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Табло выход крышка ЛЮКС НБО-12В-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ПР-513-10 Извещатель пожарный ручн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звещатель пожарный ИП- 212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Кабель канал 20*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тающая и информационная сеть протяженностью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9"/>
              </w:numPr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1.Перечень оборудования  ПС установленного на центральной базе Теплоозёрского   РЭС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Прибор ОПС на 4 лу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ибор ПС приёмно-контрольные, пусковые, концентратор: блок базовый на 1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Скат 1200 (ИВЕПР-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ккумулятор </w:t>
            </w:r>
            <w:r>
              <w:rPr>
                <w:sz w:val="20"/>
              </w:rPr>
              <w:t xml:space="preserve"> 7,0 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АС-2-1 акустическая система,5 Вт,4 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Рокот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Основа универсальная на табло ЛЮКС 12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Табло выход крышка ЛЮКС НБО-12В-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ПР-513-10 Извещатель пожарный ручн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звещатель пожарный ИП- 212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Кабель канал20*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50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тающая и информационная сеть протяженностью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5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tabs>
          <w:tab w:val="clear" w:pos="709"/>
          <w:tab w:val="left" w:pos="142" w:leader="none"/>
        </w:tabs>
        <w:ind w:left="426" w:hanging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7.2.Перечень оборудования  ПС установленного на центральной базе Смидовичского  РЭС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Прибор ОПС на 4 лу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ибор ПС приёмно-контрольные, пусковые, концентратор: блок базовый на 1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Скат 1200 (ИВЕПР-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ккумулятор </w:t>
            </w:r>
            <w:r>
              <w:rPr>
                <w:sz w:val="20"/>
              </w:rPr>
              <w:t xml:space="preserve"> 7,0 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АС-2-1 акустическая система,5 Вт,4 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Рокот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Основа универсальная на табло ЛЮКС 12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Табло выход крышка ЛЮКС НБО-12В-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ПР-513-10 Извещатель пожарный ручн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звещатель пожарный ИП- 212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Кабель канал20*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50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тающая и информационная сеть протяженностью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709" w:hanging="42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3.Перечень оборудования  ПС установленного на центральной базе Октябрьского РЭС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Прибор ОПС на 4 лу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ибор ПС приёмно-контрольные, пусковые, концентратор: блок базовый на 2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Скат 1200 (ИВЕПР-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ккумулятор </w:t>
            </w:r>
            <w:r>
              <w:rPr>
                <w:sz w:val="20"/>
              </w:rPr>
              <w:t xml:space="preserve"> 7,0 А/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АС-2-1 акустическая система,5 Вт,4 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Рокот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Основа универсальная на табло ЛЮКС 12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Табло выход крышка ЛЮКС НБО-12В-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ПР-513-10 Извещатель пожарный ручн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звещатель пожарный ИП- 212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Кабель канал20*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60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тающая и информационная сеть протяженностью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5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709" w:hanging="42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4.Перечень  оборудования ПС установленного на центральной базе Облученского  РЭС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Прибор ОПС на 4 лу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ибор ПС приёмно-контрольные, пусковые, концентратор: блок базовый на 2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Скат 1200 (ИВЕПР-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ккумулятор </w:t>
            </w:r>
            <w:r>
              <w:rPr>
                <w:sz w:val="20"/>
              </w:rPr>
              <w:t xml:space="preserve"> 7,0 А/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АС-2-1 акустическая система,5 Вт,4 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Рокот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Основа универсальная на табло ЛЮКС 12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Табло выход крышка ЛЮКС НБО-12В-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ПР-513-10 Извещатель пожарный ручн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звещатель пожарный ИП- 212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7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Кабель канал20*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180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тающая и информационная сеть протяженностью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709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709" w:hanging="425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.5.Перечень оборудования ПС установленного на центральной базе Ленинского РЭС  </w:t>
      </w:r>
      <w:r>
        <w:rPr/>
        <w:t xml:space="preserve">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Прибор ОПС на 4 лу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ибор ПС приёмно-контрольные, пусковые, концентратор: блок базовый на 2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Скат 1200 (ИВЕПР-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ккумулятор </w:t>
            </w:r>
            <w:r>
              <w:rPr>
                <w:sz w:val="20"/>
              </w:rPr>
              <w:t xml:space="preserve"> 7,0 А/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АС-2-1 акустическая система,5 Вт,4 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Рокот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Основа универсальная на табло ЛЮКС 12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Табло выход крышка ЛЮКС НБО-12В-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ПР-513-10 Извещатель пожарный ручн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звещатель пожарный ИП- 212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Кабель канал20*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200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тающая и информационная сеть протяженностью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ind w:left="3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7.6.</w:t>
      </w:r>
      <w:r>
        <w:rPr>
          <w:rFonts w:cs="Times New Roman" w:ascii="Times New Roman" w:hAnsi="Times New Roman"/>
          <w:b/>
          <w:sz w:val="26"/>
          <w:szCs w:val="26"/>
        </w:rPr>
        <w:t xml:space="preserve"> Перечень оборудования   системы автоматического пожаротушения «Серверной»</w:t>
      </w:r>
      <w:r>
        <w:rPr/>
        <w:t xml:space="preserve"> установленного на центральной базе филиала «ЭС ЕАО»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 </w:t>
            </w:r>
            <w:r>
              <w:rPr/>
              <w:t>ПКПО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ИП «СКАТ 1200У2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ИП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Оповещате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К коробка соедините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Извещатель охранны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и информационная сеть протяженностью 510 метров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риборы ПС приёмо-контрольные, пусковые, концентратор: блок базовый на 20 лучей.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Извещатель ПС автоматический: тепловой электроконтактный, магнитоконтактный в нормальном исполнении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Извещатель ПС автоматический: дымовой, фотоэлектрический, радиоизотопный, световой в нормальном состоянии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Извещатель ОС автоматический: контактный, магнитоконтактный на открывание окон, дверей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Табло сигнальное  студийное или коридорное 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реобразователь массой до 0,15 т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Установка баллонов для  сжиженного газа в  шкафу  до 2-х баллонов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Сбор и реализация сигналов информации устройств защиты, автоматики электрических и технологических режимов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Датчик контактный механический с числом  цепей управления до 2-х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ибор управления порошковым, аэрозольным или газовым пожаротушением на одно направление «С 2000-ПТ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лок индикации и управления 10 направлений пожаротушения «С 2000-ПТ»  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Пульт контроля и управления «С2000-М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ккумулятор 6,2 А/ч, 12В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480" w:before="0" w:after="120"/>
              <w:rPr/>
            </w:pPr>
            <w:r>
              <w:rPr>
                <w:color w:val="000000"/>
                <w:sz w:val="22"/>
                <w:szCs w:val="22"/>
              </w:rPr>
              <w:t xml:space="preserve">Источник резервного питания «РИП-12 </w:t>
            </w:r>
            <w:r>
              <w:rPr>
                <w:color w:val="000000"/>
                <w:sz w:val="22"/>
                <w:szCs w:val="22"/>
                <w:lang w:val="en-US"/>
              </w:rPr>
              <w:t>RS</w:t>
            </w:r>
            <w:r>
              <w:rPr>
                <w:color w:val="000000"/>
                <w:sz w:val="22"/>
                <w:szCs w:val="22"/>
              </w:rPr>
              <w:t xml:space="preserve">»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трубопрово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атель оптико-электронный, индикация запылённости «ИП-212-74 исп.0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кан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атель охранный магнитоконтактны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уль пожаротуш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вое огнетушащее вещество с заправкой в модуль «Хладон-125 ХП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гнализатор с  ниппелем и прокладк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 для МГ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я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 для А-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 я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false"/>
        <w:spacing w:lineRule="auto" w:line="240" w:before="6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2.2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сновных работ по техническому обслуживанию </w:t>
      </w:r>
    </w:p>
    <w:p>
      <w:pPr>
        <w:pStyle w:val="Normal"/>
        <w:spacing w:before="60" w:after="200"/>
        <w:ind w:left="36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хранного телевидения: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>1.Проверка работоспособности системы, тестирование основных узлов 1 раз в месяц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шний осмотр составных частей системы  на отсутствие повреждений.  Коррозии, грязи, прочности креплений, наличие пломб и т.п.  раз в две недели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>3.Текущий ремонт составляющих комплекса и обновление программного обеспечения (при необходимости)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>4.Изменение настроек (по необходимости и согласно пожеланиям Заказчика)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>5.Рекомендации и ответы на вопросы, возникающие в ходе эксплуатации комплекса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>6.Представление информации о новых системах, оборудовании, произошедших изменениях по требованию Заказчика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>7.Осуществлять выезд к Заказчику, согласно заявкам, исключая выходные и праздничные дни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8.Обучать и в дальнейшем консультировать уполномоченных представителей Заказчика по всем вопросам, касающихся эксплуатации, любые консультации по телефону; </w:t>
      </w:r>
    </w:p>
    <w:p>
      <w:pPr>
        <w:pStyle w:val="TextBody"/>
        <w:ind w:lef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Перечень оборудования Административного здания филиала «ЭС ЕАО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  <w:gridCol w:w="897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еорегистратор </w:t>
            </w:r>
            <w:r>
              <w:rPr>
                <w:lang w:val="en-US"/>
              </w:rPr>
              <w:t>MDR</w:t>
            </w:r>
            <w:r>
              <w:rPr/>
              <w:t xml:space="preserve"> -1680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6каналов  25 к сек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Жё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  <w:r>
              <w:rPr>
                <w:lang w:val="en-US"/>
              </w:rPr>
              <w:t xml:space="preserve"> Sata-11 2 Tb Seagate 5900 Barrakuda  LP (ST 32000542 AS) Cache 32 M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 FLATRON LCD 19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Автоматическое рабочее место (удаленный клиен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Видеокамера внутреннего наблюдения  (цветная купольная камера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DS</w:t>
            </w:r>
            <w:r>
              <w:rPr>
                <w:sz w:val="20"/>
              </w:rPr>
              <w:t xml:space="preserve">-7220 </w:t>
            </w:r>
            <w:r>
              <w:rPr>
                <w:sz w:val="20"/>
                <w:lang w:val="en-US"/>
              </w:rPr>
              <w:t>VTD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en-US"/>
              </w:rPr>
              <w:t>Sony</w:t>
            </w:r>
            <w:r>
              <w:rPr>
                <w:sz w:val="20"/>
              </w:rPr>
              <w:t xml:space="preserve"> 1/3, 600 ТВЛ ,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=2.8 ~ 11,0 </w:t>
            </w:r>
            <w:r>
              <w:rPr>
                <w:sz w:val="20"/>
                <w:lang w:val="en-US"/>
              </w:rPr>
              <w:t>mm</w:t>
            </w:r>
            <w:r>
              <w:rPr>
                <w:sz w:val="20"/>
              </w:rPr>
              <w:t xml:space="preserve"> ,  0.03</w:t>
            </w:r>
            <w:r>
              <w:rPr>
                <w:sz w:val="20"/>
                <w:lang w:val="en-US"/>
              </w:rPr>
              <w:t>Lux</w:t>
            </w:r>
            <w:r>
              <w:rPr>
                <w:sz w:val="20"/>
              </w:rPr>
              <w:t xml:space="preserve">,12в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 xml:space="preserve"> </w:t>
            </w:r>
            <w:r>
              <w:rPr/>
              <w:t>Видеокамера</w:t>
            </w:r>
            <w:r>
              <w:rPr>
                <w:lang w:val="en-US"/>
              </w:rPr>
              <w:t xml:space="preserve"> </w:t>
            </w:r>
            <w:r>
              <w:rPr/>
              <w:t>уличная</w:t>
            </w:r>
            <w:r>
              <w:rPr>
                <w:lang w:val="en-US"/>
              </w:rPr>
              <w:t xml:space="preserve">  MDS-6220 VTD -24 H ,  1/3 interline Transfer Tupe High Sensitivity  Color CCD, 600</w:t>
            </w:r>
            <w:r>
              <w:rPr/>
              <w:t>твл</w:t>
            </w:r>
            <w:r>
              <w:rPr>
                <w:lang w:val="en-US"/>
              </w:rPr>
              <w:t xml:space="preserve"> 12</w:t>
            </w:r>
            <w:r>
              <w:rPr/>
              <w:t>в</w:t>
            </w:r>
            <w:r>
              <w:rPr>
                <w:lang w:val="en-US"/>
              </w:rPr>
              <w:t>, f=2.8 ~ 11,0 mm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гапиксельная  Интернет-камера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CS</w:t>
            </w:r>
            <w:r>
              <w:rPr>
                <w:sz w:val="20"/>
              </w:rPr>
              <w:t>-2102 ,  12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Монитор 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Системный бл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розозащита </w:t>
            </w:r>
            <w:r>
              <w:rPr>
                <w:color w:val="000000"/>
                <w:lang w:val="en-US"/>
              </w:rPr>
              <w:t>SP 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color w:val="000000"/>
              </w:rPr>
              <w:t>Коммутатор НАВ 1 ГЦ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Коробка распределите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«СКАТ 1200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sz w:val="20"/>
              </w:rPr>
              <w:t xml:space="preserve">Аккумулятор 7 А/ч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и информационная сеть протяженностью 2800 метров</w:t>
            </w:r>
          </w:p>
        </w:tc>
      </w:tr>
    </w:tbl>
    <w:p>
      <w:pPr>
        <w:pStyle w:val="Normal"/>
        <w:tabs>
          <w:tab w:val="clear" w:pos="709"/>
          <w:tab w:val="left" w:pos="-5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1. Перечень оборудования Административного здания  Городского РЭС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Видеокаме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/>
              <w:t xml:space="preserve">Видеорегистрато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Автоматическое рабочее место (удаленный клиен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Монито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САМЕ </w:t>
            </w:r>
            <w:r>
              <w:rPr>
                <w:color w:val="000000"/>
                <w:sz w:val="26"/>
                <w:szCs w:val="26"/>
              </w:rPr>
              <w:t>G-6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60" w:after="0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2.3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сновных работ по техническому обслуживанию </w:t>
      </w:r>
    </w:p>
    <w:p>
      <w:pPr>
        <w:pStyle w:val="Normal"/>
        <w:spacing w:before="60" w:after="20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ы контроля управления доступо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6"/>
        </w:rPr>
        <w:t>Проверка работоспособности системы, тестирование основных узлов 1 раз в    месяц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шний осмотр составных частей системы  на отсутствие повреждений;  Коррозии, грязи, прочности креплений, наличие пломб и т.п.  раз в две недел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Текущий ремонт составляющих комплекса и обновление программного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ения (при необходимости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6"/>
        </w:rPr>
        <w:t>Изменение настроек (по необходимости и согласно пожеланиям «Заказчика»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комендации и ответы на вопросы, возникающие в ходе эксплуатации комплекс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6"/>
        </w:rPr>
        <w:t>Осуществлять выезд к «Заказчику», согласно заявкам, исключая выходные и праздничные дн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учать и в дальнейшем консультировать уполномоченных представителей «Заказчика» по всем вопросам, касающихся эксплуатации, любые консультации по телефону;</w:t>
      </w:r>
    </w:p>
    <w:p>
      <w:pPr>
        <w:pStyle w:val="TextBody"/>
        <w:jc w:val="center"/>
        <w:rPr/>
      </w:pPr>
      <w:r>
        <w:rPr/>
        <w:t xml:space="preserve">Перечень оборудования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  <w:gridCol w:w="897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Турник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читыватель «С</w:t>
            </w:r>
            <w:r>
              <w:rPr>
                <w:lang w:val="en-US"/>
              </w:rPr>
              <w:t xml:space="preserve"> </w:t>
            </w:r>
            <w:r>
              <w:rPr/>
              <w:t>2000-</w:t>
            </w:r>
            <w:r>
              <w:rPr>
                <w:lang w:val="en-US"/>
              </w:rPr>
              <w:t>Proxy</w:t>
            </w:r>
            <w:r>
              <w:rPr/>
              <w:t>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Контролёр  «С 2000-2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 АРМ ОРИОН исп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Блок питания  «СКАТ 1200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Аккумулятор 7 А/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истемный бл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Монитор 20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Samsung</w:t>
            </w:r>
            <w:r>
              <w:rPr/>
              <w:t>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Извещатель ОС автоматический: контактный, магнитоконтактный на открывание окон, двер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/>
              <w:t xml:space="preserve">Замок э/магнитный </w:t>
            </w:r>
            <w:r>
              <w:rPr>
                <w:lang w:val="en-US"/>
              </w:rPr>
              <w:t>ML 194.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Кнопка  выхо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и информационная сеть протяженностью 70 метров</w:t>
            </w:r>
          </w:p>
        </w:tc>
      </w:tr>
    </w:tbl>
    <w:p>
      <w:pPr>
        <w:pStyle w:val="Normal"/>
        <w:suppressAutoHyphens w:val="false"/>
        <w:spacing w:lineRule="auto" w:line="240" w:before="6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false"/>
        <w:spacing w:lineRule="auto" w:line="240" w:before="6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3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сновных работ по техническому обслуживанию </w:t>
      </w:r>
    </w:p>
    <w:p>
      <w:pPr>
        <w:pStyle w:val="Normal"/>
        <w:spacing w:before="60" w:after="20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истемы контроля действий персонала охраны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1.Проверка работоспособности системы, тестирование основных узлов 1 раз в  месяц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шний осмотр составных частей системы  на отсутствие повреждений;  Коррозии, грязи, прочности креплений, наличие пломб и т.п.  раз в две недел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3.Текущий ремонт составляющих комплекса и обновление программного обеспечения (при необходимости)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4.Изменение настроек (по необходимости и согласно пожеланиям «Заказчика»)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5.Рекомендации и ответы на вопросы, возникающие в ходе эксплуатации комплекса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6.Осуществлять выезд к «Заказчику», согласно заявкам, исключая выходные и праздничные дн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.Обучать и в дальнейшем консультировать уполномоченных представителей «Заказчика» по всем вопросам, касающихся эксплуатации, любые консультации по телефону;</w:t>
      </w:r>
    </w:p>
    <w:p>
      <w:pPr>
        <w:pStyle w:val="TextBody"/>
        <w:jc w:val="center"/>
        <w:rPr/>
      </w:pPr>
      <w:r>
        <w:rPr/>
        <w:t xml:space="preserve">Перечень оборудования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  <w:gridCol w:w="897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Контролёр С 2000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читыватель  КТМ-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еобразователь (блок питания)  «СКАТ-1200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ограммированный сетевой элемен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Аккумулятор 7 А/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и информационная сеть протяженностью 1000 метров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false"/>
        <w:spacing w:lineRule="auto" w:line="240" w:before="6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4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сновных работ по техническому обслуживанию </w:t>
      </w:r>
    </w:p>
    <w:p>
      <w:pPr>
        <w:pStyle w:val="Normal"/>
        <w:spacing w:before="60" w:after="200"/>
        <w:ind w:left="36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истемы периметральной охранной сигнализации «Годограф»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1.Проверка работоспособности системы, тестирование основных узлов 1 раз в  месяц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шний осмотр составных частей системы  на отсутствие повреждений;  Коррозии, грязи, прочности креплений, наличие пломб и т.п.  раз в две недел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3.Текущий ремонт составляющих комплекса; 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4.Изменение настроек (по необходимости и согласно пожеланиям «Заказчика»)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5.Рекомендации и ответы на вопросы, возникающие в ходе эксплуатации комплекса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6.Осуществлять выезд к «Заказчику», согласно заявкам, исключая выходные и праздничные дн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.Обучать и в дальнейшем консультировать уполномоченных представителей «Заказчика» по всем вопросам, касающихся эксплуатации, любые консультации по телефону;</w:t>
      </w:r>
    </w:p>
    <w:p>
      <w:pPr>
        <w:pStyle w:val="TextBody"/>
        <w:jc w:val="center"/>
        <w:rPr/>
      </w:pPr>
      <w:r>
        <w:rPr/>
        <w:t xml:space="preserve">Перечень оборудования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  <w:gridCol w:w="897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 </w:t>
            </w:r>
            <w:r>
              <w:rPr/>
              <w:t>Годограф «СМ-В-1С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ПК «Сигнал-10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Блок питания «РИП-24»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Аккумулятор 7 А/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Чувствительный элемент «КМИ-ЧЭ» (25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ульт контроля и настрой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и информационная сеть протяженностью 600 метров</w:t>
            </w:r>
          </w:p>
        </w:tc>
      </w:tr>
    </w:tbl>
    <w:p>
      <w:pPr>
        <w:pStyle w:val="Normal"/>
        <w:suppressAutoHyphens w:val="false"/>
        <w:spacing w:lineRule="auto" w:line="240" w:before="6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false"/>
        <w:spacing w:lineRule="auto" w:line="240" w:before="6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2.4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сновных работ по техническому обслуживанию </w:t>
      </w:r>
    </w:p>
    <w:p>
      <w:pPr>
        <w:pStyle w:val="Normal"/>
        <w:spacing w:before="60" w:after="20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лагбаума  с электроприводом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1.Проверка работоспособности системы, тестирование основных узлов 1 раз в  месяц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шний осмотр составных частей системы  на отсутствие повреждений;  Коррозии, грязи, прочности креплений, наличие пломб и т.п.  раз в две недел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3.Текущий ремонт составляющих комплекса; 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4.Изменение настроек (по необходимости и согласно пожеланиям «Заказчика»)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5.Рекомендации и ответы на вопросы, возникающие в ходе эксплуатации комплекса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6.Осуществлять выезд к «Заказчику», согласно заявкам, исключая выходные и праздничные дн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7.Обучать и в дальнейшем консультировать уполномоченных представителей «Заказчика» по всем вопросам, касающихся эксплуатации, любые консультации по телефону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8.Перечень оборудования Административного здания филиала «ЭС ЕАО»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  <w:gridCol w:w="897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Шлагбаум С</w:t>
            </w:r>
            <w:r>
              <w:rPr>
                <w:lang w:val="en-US"/>
              </w:rPr>
              <w:t>AME GARD 6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Обогреватель для шлагбаума</w:t>
            </w:r>
            <w:r>
              <w:rPr>
                <w:lang w:val="en-US"/>
              </w:rPr>
              <w:t xml:space="preserve"> PMS-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игнальная лампа с креп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нопочный по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 сеть протяженностью 30 метров</w:t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8.1.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борудования </w:t>
      </w:r>
      <w:r>
        <w:rPr/>
        <w:t xml:space="preserve">Административного здания Городского РЭС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  <w:gridCol w:w="897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Шлагбаум С</w:t>
            </w:r>
            <w:r>
              <w:rPr>
                <w:lang w:val="en-US"/>
              </w:rPr>
              <w:t>AME</w:t>
            </w:r>
            <w:r>
              <w:rPr/>
              <w:t xml:space="preserve"> </w:t>
            </w:r>
            <w:r>
              <w:rPr>
                <w:lang w:val="en-US"/>
              </w:rPr>
              <w:t>GARD</w:t>
            </w:r>
            <w:r>
              <w:rPr/>
              <w:t xml:space="preserve"> 6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Обогреватель для шлагбаума</w:t>
            </w:r>
            <w:r>
              <w:rPr>
                <w:lang w:val="en-US"/>
              </w:rPr>
              <w:t xml:space="preserve"> PMS-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нопочный по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 сеть протяженностью 35 метров</w:t>
            </w:r>
          </w:p>
        </w:tc>
      </w:tr>
    </w:tbl>
    <w:p>
      <w:pPr>
        <w:pStyle w:val="Normal"/>
        <w:suppressAutoHyphens w:val="false"/>
        <w:spacing w:lineRule="auto" w:line="240" w:before="6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suppressAutoHyphens w:val="false"/>
        <w:spacing w:lineRule="auto" w:line="240" w:before="6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5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еречень основных работ по техническому обслуживанию пожароохранной сигнализации на ПС 110/35/6кВ «СК»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1.Проверка работоспособности системы, тестирование основных узлов 1 раз в  месяц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шний осмотр составных частей системы  на отсутствие повреждений;  Коррозии, грязи, прочности креплений, наличие пломб и т.п.  раз в две недел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3.Текущий ремонт составляющих комплекса; 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4.Изменение настроек (по необходимости и согласно пожеланиям «Заказчика»)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5.Рекомендации и ответы на вопросы, возникающие в ходе эксплуатации комплекса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6.Осуществлять выезд к «Заказчику», согласно заявкам, исключая выходные и праздничные дн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7.Обучать и в дальнейшем консультировать уполномоченных представителей «Заказчика» по всем вопросам, касающихся эксплуатации, любые консультации по телефону.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8.Перечень оборудования   пожароохранной сигнализации на ПС 110/35/6кВ «СК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  <w:gridCol w:w="897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Приборы ПС приёма-контрольные ,пусковые, концентратор: блок базовый на 1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Приборы ПС приёма-контрольные ,пусковые, концентратор: блок  линейный на 1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Извещатель ПС автоматический: дымовой, фотоэлектрический, радиоизотопный ,световой  в нормальном исполн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стройство ультразвуковое: преобразователь ( излучатель или приёмник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3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вещатель ОС автоматический:  контактный, магнитоконтактный на открывание окон, дверей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ограммирование  сетевого элемента и отладка его работы (мультиплексор, регенератор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Табло сигнальное студийное или коридорно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 сеть протяженностью   метров             310м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60" w:after="0"/>
        <w:ind w:left="36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6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личество выполняемых работ:  </w:t>
      </w:r>
      <w:r>
        <w:rPr>
          <w:rFonts w:cs="Times New Roman" w:ascii="Times New Roman" w:hAnsi="Times New Roman"/>
          <w:bCs/>
          <w:sz w:val="26"/>
          <w:szCs w:val="26"/>
        </w:rPr>
        <w:t>выполнение комплекса работ на 8-ми объекта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ind w:left="720" w:hanging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 выполнения работ: </w:t>
      </w:r>
    </w:p>
    <w:p>
      <w:pPr>
        <w:pStyle w:val="Normal"/>
        <w:overflowPunct w:val="false"/>
        <w:autoSpaceDE w:val="false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679011, г. Биробиджан, ул. Черноморская, д.6;</w:t>
      </w:r>
    </w:p>
    <w:p>
      <w:pPr>
        <w:pStyle w:val="Normal"/>
        <w:overflowPunct w:val="false"/>
        <w:autoSpaceDE w:val="false"/>
        <w:spacing w:lineRule="auto" w:line="240" w:before="6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679370, с. Ленинское, ул. Милицейская 3;</w:t>
      </w:r>
    </w:p>
    <w:p>
      <w:pPr>
        <w:pStyle w:val="TextBody"/>
        <w:spacing w:lineRule="auto" w:line="240"/>
        <w:ind w:left="709" w:hanging="425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679100, г.Облучье,  ул. Тварковского 124;</w:t>
      </w:r>
    </w:p>
    <w:p>
      <w:pPr>
        <w:pStyle w:val="TextBody"/>
        <w:spacing w:lineRule="auto" w:line="240"/>
        <w:ind w:left="709" w:hanging="425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679230, с.Амурзет,  ул.Крупской-24;</w:t>
      </w:r>
    </w:p>
    <w:p>
      <w:pPr>
        <w:pStyle w:val="TextBody"/>
        <w:tabs>
          <w:tab w:val="clear" w:pos="709"/>
          <w:tab w:val="left" w:pos="142" w:leader="none"/>
        </w:tabs>
        <w:ind w:left="426" w:hanging="42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679150, п. Приамурский, ул.Энергетическая-3;</w:t>
      </w:r>
    </w:p>
    <w:p>
      <w:pPr>
        <w:pStyle w:val="TextBody"/>
        <w:tabs>
          <w:tab w:val="clear" w:pos="709"/>
          <w:tab w:val="left" w:pos="142" w:leader="none"/>
        </w:tabs>
        <w:ind w:left="426" w:hanging="42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679110, п.Тёплоозёрск, ул. Лазо-7 А;</w:t>
      </w:r>
    </w:p>
    <w:p>
      <w:pPr>
        <w:pStyle w:val="TextBody"/>
        <w:tabs>
          <w:tab w:val="clear" w:pos="709"/>
          <w:tab w:val="left" w:pos="142" w:leader="none"/>
        </w:tabs>
        <w:ind w:left="426" w:hanging="42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679016, г. Биробиджан, ул. Димитрова-6;</w:t>
      </w:r>
    </w:p>
    <w:p>
      <w:pPr>
        <w:pStyle w:val="Normal"/>
        <w:overflowPunct w:val="false"/>
        <w:autoSpaceDE w:val="false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679016, г.Биробиджан, ул. Индустриальная, д.1П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284" w:leader="none"/>
        </w:tabs>
        <w:overflowPunct w:val="false"/>
        <w:autoSpaceDE w:val="false"/>
        <w:spacing w:lineRule="auto" w:line="240" w:before="60" w:after="0"/>
        <w:ind w:left="720" w:right="-2" w:hanging="720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оки (периоды) выполнения работ:</w:t>
      </w:r>
      <w:r>
        <w:rPr>
          <w:rFonts w:cs="Times New Roman" w:ascii="Times New Roman" w:hAnsi="Times New Roman"/>
          <w:bCs/>
          <w:sz w:val="26"/>
          <w:szCs w:val="26"/>
        </w:rPr>
        <w:t xml:space="preserve"> с 01.01. 2015 г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 31.12.2015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6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словия оплаты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t>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ежемесячно до 25 числа текущего месяц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Требование  к участник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7.1.</w:t>
      </w:r>
      <w:r>
        <w:rPr>
          <w:rFonts w:cs="Times New Roman" w:ascii="Times New Roman" w:hAnsi="Times New Roman"/>
          <w:b/>
          <w:sz w:val="26"/>
        </w:rPr>
        <w:t>Обязательным условием является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  <w:tab w:val="left" w:pos="786" w:leader="none"/>
          <w:tab w:val="left" w:pos="851" w:leader="none"/>
        </w:tabs>
        <w:suppressAutoHyphens w:val="false"/>
        <w:spacing w:lineRule="auto" w:line="240" w:before="0" w:after="0"/>
        <w:ind w:left="851" w:hanging="567"/>
        <w:jc w:val="both"/>
        <w:rPr/>
      </w:pPr>
      <w:r>
        <w:rPr>
          <w:rFonts w:cs="Times New Roman" w:ascii="Times New Roman" w:hAnsi="Times New Roman"/>
          <w:sz w:val="26"/>
        </w:rPr>
        <w:t>Наличие разрешения (лицензии) на проведение указанных работ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spacing w:lineRule="auto" w:line="240" w:before="60" w:after="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овое предложение должно учитывать без исключения все наименования и виды услуг, предусмотренные Техническим заданием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ы по ТО ИТСО проводить в условиях действующего предприятия, без остановки рабочего процесса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ктический  адрес местонахождения  предприятия и организация работ на территории ЕАО. 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40" w:before="60" w:after="0"/>
        <w:ind w:left="1860" w:hanging="18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Желательным условием является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786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Указать стоимость работ на техническое обслуживание за месяц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казать форму  бухгалтерского учета  для целей налогообложения (плательщики НДС или нет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 участника должен быть обучен, иметь 3-4 группу допуска по электробезопасности  и опыт монтажных работ  аналогичных объекту торгов, не менее одного года;   </w:t>
      </w:r>
    </w:p>
    <w:p>
      <w:pPr>
        <w:pStyle w:val="Normal"/>
        <w:tabs>
          <w:tab w:val="clear" w:pos="709"/>
          <w:tab w:val="left" w:pos="720" w:leader="none"/>
          <w:tab w:val="left" w:pos="928" w:leader="none"/>
        </w:tabs>
        <w:suppressAutoHyphens w:val="false"/>
        <w:spacing w:lineRule="auto" w:line="240" w:before="60" w:after="0"/>
        <w:ind w:left="5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6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словия выполнения работ: </w:t>
      </w:r>
      <w:r>
        <w:rPr>
          <w:rFonts w:cs="Times New Roman" w:ascii="Times New Roman" w:hAnsi="Times New Roman"/>
          <w:sz w:val="26"/>
          <w:szCs w:val="26"/>
        </w:rPr>
        <w:t>в условиях действующего предприятия, без остановки рабочего процесса.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9. Общие требования к выполнению рабо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работы по ТО, ремонту и настройке оборудования должны осуществляться на основании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 «Технический регламент о требованиях пожарной безопасности» от 22 июля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08г. № 123-ФЗ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ельные нормы и правила СНиП 21-01-97 «Пожарная безопасность зданий и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ооружений»;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ило устройства электроустановок. Издание №7, утверждено Приказом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энерго России от 08.07.2002г № 20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ило противопожарного режима в РФ, утверждённое Постановлением Правительства от 25.04.2012г. № 390;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отраслевые правила по охране  труда (правила безопасности) при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ации электроустановок, согласно Приказу Министерства  труда и социальной защиты РФ от 24.07.2013г. № 328н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overflowPunct w:val="false"/>
        <w:autoSpaceDE w:val="false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хране труда — охрана труда рабочих должна обеспечиваться в соответствии с действующими нормами и правилами выдачей необходимых средств индивидуальной защиты (каска, специальная одежда, обувь и др.), выполнением мероприятий по коллективной защите работающих (ограждения, освещение, защитные и предохранительные устройства). Организация  рабочей площадки, для ведения на ней работ, должна обеспечивать безопасность труда работающих на всех этапах выполнения строительно-монтажных работ. Рабочие места в вечернее время должны быть освещены по установленным нормам.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0.Требования к качеству работ,  безопасность выполняемых работ.</w:t>
      </w:r>
    </w:p>
    <w:p>
      <w:pPr>
        <w:pStyle w:val="Normal"/>
        <w:overflowPunct w:val="false"/>
        <w:autoSpaceDE w:val="false"/>
        <w:spacing w:lineRule="auto" w:line="240" w:before="60" w:after="0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«Исполнитель» обязан безвозмездно исправить по требованию «Заказчика» все выявленные недостатки в процессе работы ИТСО, если в процессе оказания услуг «Исполнитель» допустил отступление от условий Договора, ухудшившее качество работы, в согласованные сроки;</w:t>
      </w:r>
    </w:p>
    <w:p>
      <w:pPr>
        <w:pStyle w:val="Normal"/>
        <w:overflowPunct w:val="false"/>
        <w:autoSpaceDE w:val="false"/>
        <w:spacing w:lineRule="auto" w:line="240" w:before="60" w:after="0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. Если в период срока эксплуатации обнаружатся недостатки или дефекты, то «Исполнитель» (в случае, если не докажет отсутствие своей вины) обязан устранить их за свой счет в сроки, согласованные «Сторонами» и зафиксированные в акте с перечнем выявленных недостатков и сроком их устранения; 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6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При проведении ТО и ремонта ИТСО должны приниматься меры для исключения нарушения интерьера, существующей отделки помещений, а также окон и дверей;  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40" w:before="60" w:after="200"/>
        <w:ind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   4.Т</w:t>
      </w:r>
      <w:r>
        <w:rPr>
          <w:rFonts w:cs="Times New Roman" w:ascii="Times New Roman" w:hAnsi="Times New Roman"/>
          <w:sz w:val="26"/>
          <w:szCs w:val="26"/>
        </w:rPr>
        <w:t>ехнология и методы производства работ должны соответствовать требованиям</w:t>
      </w:r>
      <w:r>
        <w:rPr>
          <w:rFonts w:cs="Times New Roman" w:ascii="Times New Roman" w:hAnsi="Times New Roman"/>
          <w:bCs/>
          <w:sz w:val="26"/>
          <w:szCs w:val="26"/>
        </w:rPr>
        <w:t xml:space="preserve"> действующих  норм.</w:t>
      </w:r>
      <w:r>
        <w:rPr>
          <w:rFonts w:cs="Times New Roman" w:ascii="Times New Roman" w:hAnsi="Times New Roman"/>
          <w:sz w:val="26"/>
          <w:szCs w:val="26"/>
        </w:rPr>
        <w:t xml:space="preserve"> Работы производятся только в отведенной зоне работ. Работы производятся минимально необходимым количеством технических средств при необходимой мощности машин и механизмов, что нужно для сокращения шума, пыли, загрязнения воздуха. После окончания работ производится ликвидация рабочей зоны, уборка мусора, материалов, разборка ограждений;</w:t>
      </w:r>
    </w:p>
    <w:p>
      <w:pPr>
        <w:pStyle w:val="Normal"/>
        <w:overflowPunct w:val="false"/>
        <w:autoSpaceDE w:val="false"/>
        <w:spacing w:lineRule="auto" w:line="240" w:before="60" w:after="200"/>
        <w:ind w:firstLine="284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>Экологические мероприятия должны соответствовать требованиям</w:t>
      </w:r>
      <w:r>
        <w:rPr>
          <w:rFonts w:cs="Times New Roman" w:ascii="Times New Roman" w:hAnsi="Times New Roman"/>
          <w:bCs/>
          <w:sz w:val="26"/>
          <w:szCs w:val="26"/>
        </w:rPr>
        <w:t xml:space="preserve"> действующих  норм</w:t>
      </w:r>
      <w:r>
        <w:rPr>
          <w:rFonts w:cs="Times New Roman" w:ascii="Times New Roman" w:hAnsi="Times New Roman"/>
          <w:sz w:val="26"/>
          <w:szCs w:val="26"/>
        </w:rPr>
        <w:t>, а также предписаниями надзорных органов.</w:t>
      </w:r>
    </w:p>
    <w:p>
      <w:pPr>
        <w:pStyle w:val="Normal"/>
        <w:overflowPunct w:val="false"/>
        <w:autoSpaceDE w:val="false"/>
        <w:spacing w:lineRule="auto" w:line="240" w:before="6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6.Все виды, объемы и сроки выполнения работ в обязательном порядке согласовываются с «Заказчиком». Внесение изменений допускается только с письменного согласия «Заказчика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11.Критерии оценки выполняемых работ: </w:t>
      </w:r>
      <w:r>
        <w:rPr>
          <w:rFonts w:cs="Times New Roman" w:ascii="Times New Roman" w:hAnsi="Times New Roman"/>
          <w:sz w:val="26"/>
          <w:szCs w:val="26"/>
        </w:rPr>
        <w:t xml:space="preserve">Работы  проводятся согласно    договорным обязательствам. </w:t>
      </w:r>
    </w:p>
    <w:p>
      <w:pPr>
        <w:pStyle w:val="TextBody"/>
        <w:spacing w:lineRule="auto" w:line="24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TextBody"/>
        <w:spacing w:lineRule="auto" w:line="240"/>
        <w:ind w:left="709" w:hanging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Calibri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Начальник СЭБ                                                                                                  Е.В.  Жоров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right="-195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Руководитель дирекции                                     </w:t>
      </w:r>
    </w:p>
    <w:p>
      <w:pPr>
        <w:pStyle w:val="Normal"/>
        <w:spacing w:lineRule="auto" w:line="240" w:before="0" w:after="0"/>
        <w:ind w:left="-142" w:right="-10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по режиму ОАО «РАО ЭС Востока»                                                           С.М. Крупенко</w:t>
      </w:r>
    </w:p>
    <w:p>
      <w:pPr>
        <w:pStyle w:val="Normal"/>
        <w:spacing w:lineRule="auto" w:line="240" w:before="0" w:after="0"/>
        <w:ind w:right="-195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"___"________________2014 г.</w:t>
      </w:r>
    </w:p>
    <w:p>
      <w:pPr>
        <w:pStyle w:val="Normal"/>
        <w:spacing w:lineRule="auto" w:line="240" w:before="0" w:after="0"/>
        <w:ind w:right="-195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.о. Зам. ген. директора по безопасности ОАО «ДРСК»                          И.А. Лаптев «__»_______2014г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ind w:right="-1951" w:hanging="0"/>
        <w:jc w:val="both"/>
        <w:rPr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before="0" w:after="20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  <w:lang w:val="ru-RU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0" w:hanging="1800"/>
      </w:pPr>
      <w:rPr/>
    </w:lvl>
  </w:abstractNum>
  <w:abstractNum w:abstractNumId="9">
    <w:lvl w:ilvl="0">
      <w:start w:val="420"/>
      <w:numFmt w:val="decimal"/>
      <w:lvlText w:val="%1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lang w:val="ru-RU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ListNum13">
    <w:name w:val="Стиль ListNum + 13 пт полужирный Знак"/>
    <w:qFormat/>
    <w:rPr>
      <w:rFonts w:ascii="Calibri" w:hAnsi="Calibri" w:cs="Calibri"/>
      <w:b/>
      <w:bCs/>
      <w:sz w:val="26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ListNum">
    <w:name w:val="ListNum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  <w:overflowPunct w:val="false"/>
      <w:autoSpaceDE w:val="false"/>
      <w:spacing w:lineRule="auto" w:line="240" w:before="60" w:after="0"/>
      <w:jc w:val="both"/>
    </w:pPr>
    <w:rPr>
      <w:rFonts w:ascii="Times New Roman" w:hAnsi="Times New Roman" w:cs="Times New Roman"/>
      <w:szCs w:val="20"/>
    </w:rPr>
  </w:style>
  <w:style w:type="paragraph" w:styleId="ListBul">
    <w:name w:val="ListBul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overflowPunct w:val="false"/>
      <w:autoSpaceDE w:val="false"/>
      <w:spacing w:lineRule="auto" w:line="240" w:before="60" w:after="0"/>
      <w:jc w:val="both"/>
    </w:pPr>
    <w:rPr>
      <w:rFonts w:ascii="Times New Roman" w:hAnsi="Times New Roman" w:cs="Times New Roman"/>
      <w:szCs w:val="20"/>
    </w:rPr>
  </w:style>
  <w:style w:type="paragraph" w:styleId="ListBul2">
    <w:name w:val="ListBul2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overflowPunct w:val="false"/>
      <w:autoSpaceDE w:val="false"/>
      <w:spacing w:lineRule="auto" w:line="240" w:before="60" w:after="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Стиль1"/>
    <w:basedOn w:val="TextBodyIndent"/>
    <w:qFormat/>
    <w:pPr>
      <w:ind w:left="284" w:right="0" w:hanging="284"/>
    </w:pPr>
    <w:rPr>
      <w:rFonts w:ascii="Times New Roman" w:hAnsi="Times New Roman" w:cs="Times New Roman"/>
      <w:sz w:val="26"/>
      <w:szCs w:val="26"/>
    </w:rPr>
  </w:style>
  <w:style w:type="paragraph" w:styleId="2">
    <w:name w:val="Стиль2"/>
    <w:basedOn w:val="TextBody"/>
    <w:qFormat/>
    <w:pPr>
      <w:numPr>
        <w:ilvl w:val="0"/>
        <w:numId w:val="5"/>
      </w:numPr>
      <w:tabs>
        <w:tab w:val="clear" w:pos="709"/>
      </w:tabs>
    </w:pPr>
    <w:rPr>
      <w:b/>
      <w:sz w:val="26"/>
      <w:szCs w:val="26"/>
    </w:rPr>
  </w:style>
  <w:style w:type="paragraph" w:styleId="ListNum131">
    <w:name w:val="Стиль ListNum + 13 пт полужирный"/>
    <w:basedOn w:val="TextBody"/>
    <w:qFormat/>
    <w:pPr/>
    <w:rPr>
      <w:b/>
      <w:bCs/>
      <w:sz w:val="26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DefaultParagraphFontParaCharChar">
    <w:name w:val="Default Paragraph Font Para Char Char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3:59:00Z</dcterms:created>
  <dc:creator>GEG</dc:creator>
  <dc:description/>
  <cp:keywords/>
  <dc:language>en-US</dc:language>
  <cp:lastModifiedBy>Евгений В. Жоров</cp:lastModifiedBy>
  <cp:lastPrinted>2014-09-24T11:46:00Z</cp:lastPrinted>
  <dcterms:modified xsi:type="dcterms:W3CDTF">2014-09-24T00:46:00Z</dcterms:modified>
  <cp:revision>27</cp:revision>
  <dc:subject/>
  <dc:title>Техническое задание</dc:title>
</cp:coreProperties>
</file>