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ГОВОР №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     » декабря  2014 г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>, в лице__________________________, действующего на основании доверенности от  ________ №_______,  с одной стороны и с другой стороны,</w:t>
      </w:r>
      <w:r>
        <w:rPr>
          <w:b/>
        </w:rPr>
        <w:t xml:space="preserve"> __________________________________</w:t>
      </w:r>
      <w:r>
        <w:rPr>
          <w:sz w:val="24"/>
          <w:szCs w:val="24"/>
        </w:rPr>
        <w:t xml:space="preserve"> именуемое в дальнейшем «Исполнитель», в лице  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 объектов филиала «Заказчика» </w:t>
      </w:r>
      <w:r>
        <w:rPr>
          <w:b/>
          <w:sz w:val="24"/>
          <w:szCs w:val="24"/>
        </w:rPr>
        <w:t>«Электрические сети ЕАО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 ________г. по __________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законом РФ от 11.03.1992г. №2487-1 (в редакции от 15.11.2010г.) «О частной детективной и охранной деятельност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3.1.1.Не позднее 5 (пяти) календарных дней с момента заключения договора Поставщик  (Исполнитель, Подрядчик и т.п.) обязан предоставить Покупателю (Заказчику)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(Исполнителем, Подрядчиком и т.п.)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(Заказчика) от настоящего договора. В этом случае договор считается расторгнутым с момента получения Поставщиком (Исполнителем, Подрядчиком и т.п.) соответствующего письменного уведомления Покупателя (Заказчика), если иной срок не указан в уведомле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1.2.</w:t>
      </w:r>
      <w:r>
        <w:rPr>
          <w:sz w:val="24"/>
          <w:szCs w:val="24"/>
          <w:lang w:eastAsia="en-US"/>
        </w:rPr>
        <w:t>При исполнении договора Подрядчик (Исполнитель, Поставщик) обязан предоставить Заказчику (Покупателю) письмо-уведомление по форме, являющейся приложением к настоящему договору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(Исполнителем, Поставщиком)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(Исполнитель, Поставщик)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(Покупатель)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 противоправном действии и мерах по его пресечению немедленно сообщать в Оперативную диспетчерско-информационную службы «Заказчика» (р.т. 8 (42622) 23-0-34-городской, 23-52-внутренний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4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6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8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9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0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1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2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4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«ЭС ЕАО» и в ИА СЭБ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 Общая сумма настоящего договора составляет </w:t>
      </w:r>
      <w:r>
        <w:rPr>
          <w:b/>
          <w:sz w:val="24"/>
          <w:szCs w:val="24"/>
        </w:rPr>
        <w:t xml:space="preserve"> ________ </w:t>
      </w:r>
      <w:r>
        <w:rPr>
          <w:sz w:val="24"/>
          <w:szCs w:val="24"/>
        </w:rPr>
        <w:t>(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00 </w:t>
      </w:r>
      <w:r>
        <w:rPr>
          <w:sz w:val="24"/>
          <w:szCs w:val="24"/>
        </w:rPr>
        <w:t xml:space="preserve">копеек, НДС не облагается, НДС облагается, стоимость услуг за каждый месяц указана в Графике оплаты (Приложении №2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 оказанные услуги "Заказчик" производит оплату аванса ежемесячно в соответствии с Графиком (Приложением №2 к договору). Окончательный расчет за ежемесячно оказанные услуги «Заказчик» оплачивает на основании подписанного акта оказанных услуг и выставленного сче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10-ти рабочих дней с момента получения акта оказанных услу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Электрические сети ЕАО", расположенный по адресу: 679011, ЕАО, г. Биробиджан, ул. Черноморская, 6,  тел. 8-(42622) 6-82-18, ИНН/ КПП  2801108200</w:t>
      </w:r>
      <w:r>
        <w:rPr/>
        <w:t xml:space="preserve">/ </w:t>
      </w:r>
      <w:r>
        <w:rPr>
          <w:sz w:val="24"/>
          <w:szCs w:val="24"/>
        </w:rPr>
        <w:t>790102001, тел. электронный адрес -</w:t>
      </w:r>
      <w:hyperlink r:id="rId3">
        <w:r>
          <w:rPr>
            <w:rStyle w:val="InternetLink"/>
            <w:color w:val="000000"/>
            <w:sz w:val="24"/>
            <w:szCs w:val="24"/>
          </w:rPr>
          <w:t>doc@eao.drsk.ru</w:t>
        </w:r>
      </w:hyperlink>
      <w:r>
        <w:rPr>
          <w:sz w:val="24"/>
          <w:szCs w:val="24"/>
        </w:rPr>
        <w:t>, в лице директора филиала, действующего на основании доверенности и наделенного  правом подписи документов, подтверждающих  исполнение обязательств по  договору (акта оказанных услуг)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  настоящего договора, в размере  50 000 (пятьдесят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8. Ответственным исполнителем - начальником департамента ИА, отвечающим за определенное направление работы и контролирующим исполнение договора - несет ответственность за надлежащее оформление и своевременное подписание проекта договора, соблюдение сроков по рассмотрению оферты, </w:t>
      </w:r>
      <w:r>
        <w:rPr>
          <w:rFonts w:eastAsia="Calibri"/>
          <w:iCs/>
          <w:sz w:val="24"/>
          <w:szCs w:val="24"/>
          <w:lang w:eastAsia="en-US"/>
        </w:rPr>
        <w:t>контролирует соответствие заключаемого договора утвержденному бюджету по курируемой статье, осуществляет  контроль</w:t>
      </w:r>
      <w:r>
        <w:rPr>
          <w:rFonts w:eastAsia="Calibri"/>
          <w:sz w:val="24"/>
          <w:szCs w:val="24"/>
          <w:lang w:eastAsia="en-US"/>
        </w:rPr>
        <w:t xml:space="preserve"> исполнения договорных обязательств, соблюдение требований установленных локальными нормативными актами обще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5.9.</w:t>
      </w:r>
      <w:r>
        <w:rPr>
          <w:rFonts w:eastAsia="Calibri"/>
          <w:sz w:val="24"/>
          <w:szCs w:val="24"/>
          <w:lang w:eastAsia="en-US"/>
        </w:rPr>
        <w:t>Заместителем генерального директора («Куратором»), курирующим данный вид производственной деятельности в Обществе - проверяет проект договора на необходимость и целесообразность его заключения, соответствие договора утвержденным программам и бизнес-плану Общества и иными  локальным нормативным актам Общества.</w:t>
      </w:r>
    </w:p>
    <w:p>
      <w:pPr>
        <w:pStyle w:val="Normal"/>
        <w:shd w:fill="FFFFFF" w:val="clear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 ____________ года и действует до  __________________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(Ф.И.О.)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4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рритории, зданий и помещений, находящихся в них,  филиала ОАО «ДРСК» - «ЭС  ЕАО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0"/>
        <w:gridCol w:w="2142"/>
        <w:gridCol w:w="1560"/>
        <w:gridCol w:w="1419"/>
        <w:gridCol w:w="1360"/>
      </w:tblGrid>
      <w:tr>
        <w:trPr>
          <w:trHeight w:val="102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сполож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стов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- ный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вной  (ночной)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 база филиала</w:t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Биробиджан      ул.Черноморская 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Смидовиче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.Приамурский, ул.Энергетическая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аза Ленинского РЭС 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с. Ленинское,                    ул.Милицейская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ктябрь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с.Амурзет, ул.Крупской,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блучен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г.Облучье, ул.Твардовского, 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Теплоозёр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.Теплоозёрск,                        ул.Лазо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Город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г.Биробиджан, ул.Димитрова,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1* - охрана с 07-30 до 17-30 только в рабочее врем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**-</w:t>
      </w:r>
      <w:r>
        <w:rPr>
          <w:sz w:val="26"/>
          <w:szCs w:val="26"/>
        </w:rPr>
        <w:t xml:space="preserve"> охрана с 17-00 до 08-00 только в не рабочее время, в выходные 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и праздничные дни круглосуточ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____________________ (Ф.И.О.)   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  <w:t>м.п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______________  </w:t>
            </w:r>
            <w:r>
              <w:rPr>
                <w:b/>
                <w:i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4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   </w:t>
        <w:tab/>
      </w:r>
      <w:r>
        <w:rPr/>
        <w:t xml:space="preserve">      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______________  </w:t>
            </w:r>
            <w:r>
              <w:rPr>
                <w:b/>
                <w:i/>
                <w:sz w:val="24"/>
                <w:szCs w:val="24"/>
              </w:rPr>
              <w:t xml:space="preserve"> Ф.И.О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eao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30:00Z</dcterms:created>
  <dc:creator>sb</dc:creator>
  <dc:description/>
  <cp:keywords/>
  <dc:language>en-US</dc:language>
  <cp:lastModifiedBy>Евгений В. Жоров</cp:lastModifiedBy>
  <cp:lastPrinted>2010-10-19T11:39:00Z</cp:lastPrinted>
  <dcterms:modified xsi:type="dcterms:W3CDTF">2014-11-12T01:30:00Z</dcterms:modified>
  <cp:revision>2</cp:revision>
  <dc:subject/>
  <dc:title>ДОГОВОР № __________</dc:title>
</cp:coreProperties>
</file>