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ДОГОВОР № __________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                                                                          «____» ___________ г.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крытое акционерное общество «Дальневосточная распределительная сетевая компания» </w:t>
      </w:r>
      <w:r>
        <w:rPr>
          <w:sz w:val="24"/>
          <w:szCs w:val="24"/>
        </w:rPr>
        <w:t>(ОАО «ДРСК»)__________, именуемое в дальнейшем – «</w:t>
      </w:r>
      <w:r>
        <w:rPr>
          <w:b/>
          <w:bCs/>
          <w:i/>
          <w:sz w:val="24"/>
          <w:szCs w:val="24"/>
        </w:rPr>
        <w:t>Заказчик»</w:t>
      </w:r>
      <w:r>
        <w:rPr>
          <w:sz w:val="24"/>
          <w:szCs w:val="24"/>
        </w:rPr>
        <w:t xml:space="preserve">, в лице ______________ действующего на основании _____________, с одной стороны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________________________________</w:t>
      </w:r>
      <w:r>
        <w:rPr>
          <w:sz w:val="24"/>
          <w:szCs w:val="24"/>
        </w:rPr>
        <w:t>именуемое в дальнейшем – «</w:t>
      </w:r>
      <w:r>
        <w:rPr>
          <w:b/>
          <w:bCs/>
          <w:i/>
          <w:sz w:val="24"/>
          <w:szCs w:val="24"/>
        </w:rPr>
        <w:t>Исполнитель»</w:t>
      </w:r>
      <w:r>
        <w:rPr>
          <w:sz w:val="24"/>
          <w:szCs w:val="24"/>
        </w:rPr>
        <w:t>, в лице __________________, действующего на основании ___________ с другой стороны,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«Заказчик» поручает, а «Исполнитель» принимает на себя обязательства по организации и обеспечению охраны объектов Заказчика в соответствии с Законом РФ «О частной детективной и охранной деятельности в Российской Федерации» № 2487-1 от 11.03.1992 года. Конкретный перечень охраняемых объектов, требования к их выполнению установлены техническим заданием (приложение № 1) к настоящему договору).  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1.2.  Заказчик гарантирует, что передаваемое под охрану Исполнителю имущество принадлежит ему на праве собственности, в настоящее время нигде не оспаривается и не является объектом государственной охраны (не входит в перечень объектов, подлежащих государственной охране согласно Постановлению Правительства РФ № 587 от 14.08.1992 г. «Вопросы негосударственной (частной) охранной и негосударственной (частной) сыскной деятельности»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/>
      </w:pPr>
      <w:r>
        <w:rPr>
          <w:sz w:val="24"/>
          <w:szCs w:val="24"/>
        </w:rPr>
        <w:t>1.3 Срок оказания услуг – с 01.01.2015 г. по 31.12.2017 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заимоотношения сторон по организации охраны Объектов регулируются настоящим Договором, законом РФ от 11.03.1992г. №2487-1 «О частной детективной и охранной деятельности в Российской Федерации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2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3. "Исполнителю" должен быть обеспечен свободный доступ в помещения охраняемых Объектов, за исключением помещений, доступ в которые регламентирован  инструкциями «Заказчика», согласованные с «Исполнителем».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>3.1. «Исполнитель» обязан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«Заказчика»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пресечения преступления или административного правонарушения, а также в случаях необходимости для задержания и доставления в служебное помещение "Исполнителя" в соответствии с законодательством РФ лиц, совершивших преступления или административные правонарушения на охраняемых Объектах. О совершенном противоправном действии и мерах по его пресечению немедленно сообщать в Оперативную диспетчерско-информационную службы «Заказчика (р.т. 8 (423-2) 599-052)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сти службу в форменной одежде с логотипами охранного предприятия,  иметь при себе: удостоверение частного охранника, личную  карточку охранника и бейдж с установочными данными работник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е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ься в отсутствии факта проникновения,   информировать «Заказчика» (подразделение экономической безопасности ___________ 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.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______________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8. Обеспечивать своих работников специальными средствами,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служеб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в соответствии с Инструкцией о действиях нарядов «Исполнителя», согласованной с «Заказчиком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3. Принимать участие совместно с «Заказчиком» в проведении тренировок по антитеррористической тематике, по действиям в чрезвычайных ситуациях, ликвидации пожара, эвакуации люд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4. Соблюдать на охраняемом объекте правила противопожарной безопасности, техники безопасности, санитарные правила и правила применения спец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5. Осуществлять охрану имущества подрядных организаций, выполняющих работы для «Заказчика» на территории охраняемых объектов, согласно п.п.3.3.13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6. Проводить не реже одного раза в год обследование состояния охраняемых объектов, вносить «Заказчику» предложения по устранению причин и условий, способствующих хищению имущества «Заказчика», попыток проникновения на охраняемые объекты, а также предложения по устранению угрозы возникновения пожара и безопасности персона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17. Совместно с «Заказчиком» в письменно согласованные сторонами сроки проверять условия хранения материальных ресурсов на охраняемых Объектах, состояние ИТСО, в том числе системы видеонаблюдения.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торонами составляется Акт с указанием сроков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8. Не создавать препятствий при исполнении работниками «Заказчика» своих трудовых обязаннос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9. Работники «Исполнителя» оказывают услуги в форменной одежд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20. Предоставлять  ежеквартальный отчет о проделанной работе в срок до 10 числа месяца, следующего за отчетным начальнику подразделения экономической безопасности _______ филиала и СЭБ ОАО «ДРСК» по электронной почте ___________(Приложение № 2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3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2.3. договора,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4. Исполнитель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 (Приложение № 3 к договору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. Общая сумма настоящего договора составляет __________________, в том числе НДС ___________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за один месяц составляет в 2015 году_______, в 2016 году ______________, в 2017 году ____________, в соответствии с расчетом стоимости услуг (приложение № 5 - </w:t>
      </w:r>
      <w:r>
        <w:rPr>
          <w:i/>
          <w:sz w:val="24"/>
          <w:szCs w:val="24"/>
        </w:rPr>
        <w:t>предложение Исполнителя</w:t>
      </w:r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 За оказанные услуги «Заказчик» ежемесячно </w:t>
      </w:r>
      <w:r>
        <w:rPr>
          <w:i/>
          <w:sz w:val="24"/>
          <w:szCs w:val="24"/>
        </w:rPr>
        <w:t>( согласно условий закупки</w:t>
      </w:r>
      <w:r>
        <w:rPr>
          <w:sz w:val="24"/>
          <w:szCs w:val="24"/>
        </w:rPr>
        <w:t>) производит  оплату, на основании подписанного акта оказанных услуг и выставленного счё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«Исполнитель» не позднее 5-го числа месяца, следующего за расчетным, предоставляет для подписания «Заказчику» акт оказанных услуг, заверенный своей печатью. В случае несогласия «Заказчика» с оформленным актом оказанных услуг, «Исполнителю» предъявляется претензия в течение 10-ти рабочих дней с момента получения акта оказанных услуг.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 Со стороны «Заказчика» контроль и исполнение обязательств по настоящему договору осуществляет филиал ОАО «Дальневосточная распределительная сетевая компания» – ___________________, расположенный по адресу:___________________в лице директора филиала________________, действующего на основании доверенности и наделенного правом подписи документов, подтверждающих исполнение обязательств по  договору (акта оказанных услуг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 2.2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п. 3.1.1, 3.1.3 - 3.1.9, 3.1.13, 3.1.16 - 3.1.17  настоящего договора, в размере  ______________ </w:t>
      </w:r>
      <w:r>
        <w:rPr>
          <w:i/>
          <w:sz w:val="24"/>
          <w:szCs w:val="24"/>
        </w:rPr>
        <w:t>( согласно технического задания)</w:t>
      </w:r>
      <w:r>
        <w:rPr>
          <w:sz w:val="24"/>
          <w:szCs w:val="24"/>
        </w:rPr>
        <w:t xml:space="preserve"> за каждый факт нарушения. Требование «Заказчика» о взыскании штрафных санкций должно быть направлено «Исполнителю» в письменном виде (претензия). </w:t>
      </w:r>
    </w:p>
    <w:p>
      <w:pPr>
        <w:pStyle w:val="Style21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 xml:space="preserve">Срок ответа на претензию – 10 дней. В случае согласия «Исполнителя» с указанным в претензии требованием, «Заказчик» удерживает сумму штрафа из очередного платежа, указанного в п. 4.1 договора на основании письменного признания претензии с выставлением счета-фактуры «Исполнителю». Уплата штрафа не освобождает Стороны от исполнения своих обязательств по настоящему Договору. 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, а также за личное имущество и ценности работников предпри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_________ суммы долга за каждый день просрочки платежа. В случае просрочки оказания услуг, Заказчик вправе  требовать уплаты пени в размере ___________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 Не позднее 5 (пяти) календарных дней с момента заключения договора «Исполнитель» обязан предоставить «Заказчику»  информацию (по форме, установленной «Заказчиком» приложение № 4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«Исполнитель» обязан предоставить соответствующую информацию не позднее 5 (пяти) календарных дней после таких изменений. Не предоставление «Исполнителем»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Исполнителем» соответствующего уведомления «Заказчика», если  иной срок не указан в уведомлени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01.01.2015 года и действует до 30.01.2018 года,</w:t>
      </w:r>
      <w:r>
        <w:rPr/>
        <w:t xml:space="preserve"> </w:t>
      </w:r>
      <w:r>
        <w:rPr>
          <w:sz w:val="24"/>
          <w:szCs w:val="24"/>
        </w:rPr>
        <w:t>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2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6.3.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договору, дополнительные соглашения к договору не оформляются, В этом случае Стороны обязаны в пятидневный срок направить друг другу письменное сообщения (уведомление),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 измененным с момента получения другой стороной  данного сообщения (уведомления), если более поздний срок не указан в сообщении (уведомлен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исполнение Стороной условий настоящего пункта лишает её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4. 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 xml:space="preserve">оригиналов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6.5. Все указанные в Договоре приложения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/>
      </w:pPr>
      <w:r>
        <w:rPr>
          <w:sz w:val="24"/>
          <w:szCs w:val="24"/>
        </w:rPr>
        <w:t>6.6. Договор составлен в двух экземплярах, имеющих одинаковую юридическую силу: один экземпляр –  "Исполнителю", один экземпляр  –  "Заказчик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556"/>
      </w:tblGrid>
      <w:tr>
        <w:trPr/>
        <w:tc>
          <w:tcPr>
            <w:tcW w:w="4628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</w:p>
        </w:tc>
        <w:tc>
          <w:tcPr>
            <w:tcW w:w="4556" w:type="dxa"/>
            <w:tcBorders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</w:t>
            </w:r>
            <w:r>
              <w:rPr>
                <w:b/>
                <w:bCs/>
                <w:sz w:val="23"/>
                <w:szCs w:val="23"/>
              </w:rPr>
              <w:t>:</w:t>
            </w:r>
          </w:p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 xml:space="preserve">№ _______ от ___________ 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ъектов филиала _______________, подлежащих охране ___________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17"/>
        <w:gridCol w:w="2160"/>
        <w:gridCol w:w="1509"/>
        <w:gridCol w:w="1731"/>
      </w:tblGrid>
      <w:tr>
        <w:trPr>
          <w:trHeight w:val="5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./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пос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жим охраны</w:t>
            </w:r>
          </w:p>
        </w:tc>
      </w:tr>
      <w:tr>
        <w:trPr>
          <w:trHeight w:val="555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7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48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53"/>
      </w:tblGrid>
      <w:tr>
        <w:trPr>
          <w:trHeight w:val="176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к договор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 от ________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Е 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__ г.</w:t>
      </w:r>
    </w:p>
    <w:p>
      <w:pPr>
        <w:pStyle w:val="Normal"/>
        <w:jc w:val="center"/>
        <w:rPr/>
      </w:pPr>
      <w:r>
        <w:rPr/>
        <w:tab/>
        <w:tab/>
        <w:tab/>
        <w:t xml:space="preserve">      (</w:t>
      </w:r>
      <w:r>
        <w:rPr>
          <w:sz w:val="18"/>
          <w:szCs w:val="18"/>
        </w:rPr>
        <w:t>месяц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>
          <w:trHeight w:val="2636" w:hRule="atLeast"/>
        </w:trPr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договору 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 xml:space="preserve">№ _______ от ___________ 20___ г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Гарантийное письмо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г. ______________             </w:t>
        <w:tab/>
        <w:t xml:space="preserve">                                  </w:t>
        <w:tab/>
        <w:tab/>
        <w:tab/>
        <w:t xml:space="preserve">   «___» ____________ 201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 в лице _______________________, действующего на основании ___________, именуемое в дальнейшем _________ Исполнитель, в рамках Договора от_________ № ______; от_________ № _______, принимает на себя следующие обязательств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</w:t>
        <w:tab/>
        <w:t xml:space="preserve"> 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 или заменяющий его документ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</w:t>
        <w:tab/>
        <w:t xml:space="preserve">Незамедлительно уведомить Заказчика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</w:t>
        <w:tab/>
        <w:t xml:space="preserve">Настоящим Исполнитель подтверждает и признает, что содержащиеся в данном письме гарантии могут рассматриваться как существенные условия Договора (-ов) со стороны Заказчика и Заказчик] вправе исходить из них при исполнении Договора (-ов).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</w:t>
        <w:tab/>
        <w:t>В случае нарушения Исполнителем обязательств, установленных в п.п. 1, 2 настоящего Гарантийного письма, Заказчик в дополнение к основаниям, предусмотренным Договором, вправе заявить отказ от (любого из)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Исполнителе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</w:t>
        <w:tab/>
        <w:t>Договор будет считаться расторгнутым с даты, указанной в Уведомлении при условии, что  Заказчик не отзовет указанное Уведомление по итогам рассмотрения мотивированных возражений Исполнителя до указанной даты расторж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</w:t>
        <w:tab/>
        <w:t>Настоящим  Исполнитель принимает обязательство уплатить  Заказчику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Заказчику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Заказчик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</w:t>
        <w:tab/>
        <w:t>Заказчик вправе приостановить осуществление платежей, причитающихся Исполнителю, независимо от наличия оснований и наступления сроков таких платежей, до уплаты штрафа, предусмотренного п. 7 настоящего Гарантийного письма, при этом  Заказчик не будет считаться просрочившим и/или нарушившим свои обязательства по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</w:t>
        <w:tab/>
        <w:t xml:space="preserve">Обязательства Исполнителя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.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</w:t>
        <w:tab/>
        <w:t xml:space="preserve">Настоящее Гарантийное письмо составлено в одном оригинальном экземпляре, передаваемым Заказчику.  Копия такого экземпляра с отметкой [Заказчика/Покупателя] в получении имеет равную с оригиналом юридическую силу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 [Исполнителя]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____________ / _______________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1"/>
          <w:szCs w:val="21"/>
        </w:rPr>
        <w:t>/м.п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021" w:gutter="0" w:header="0" w:top="899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348615</wp:posOffset>
            </wp:positionV>
            <wp:extent cx="9705975" cy="523684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975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№ 4 к договору № _____ от   ____ </w:t>
      </w:r>
    </w:p>
    <w:sectPr>
      <w:footerReference w:type="default" r:id="rId5"/>
      <w:footerReference w:type="first" r:id="rId6"/>
      <w:type w:val="nextPage"/>
      <w:pgSz w:orient="landscape" w:w="16838" w:h="11906"/>
      <w:pgMar w:left="357" w:right="902" w:gutter="0" w:header="0" w:top="1701" w:footer="72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i w:val="false"/>
        <w:u w:val="none"/>
        <w:b w:val="false"/>
        <w:i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iCs w:val="false"/>
      <w:color w:val="000000"/>
      <w:u w:val="none"/>
    </w:rPr>
  </w:style>
  <w:style w:type="character" w:styleId="WW8Num8z2">
    <w:name w:val="WW8Num8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Основной текст с отступом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10:00Z</dcterms:created>
  <dc:creator>Мансур</dc:creator>
  <dc:description/>
  <cp:keywords/>
  <dc:language>en-US</dc:language>
  <cp:lastModifiedBy>Емельянов Артем Александрович</cp:lastModifiedBy>
  <cp:lastPrinted>2012-12-12T13:49:00Z</cp:lastPrinted>
  <dcterms:modified xsi:type="dcterms:W3CDTF">2014-11-13T02:27:00Z</dcterms:modified>
  <cp:revision>21</cp:revision>
  <dc:subject/>
  <dc:title>ДОГОВОР № ____</dc:title>
</cp:coreProperties>
</file>