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1.10.14 г.  № 02-01-07-24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253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LVA-0,4/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bCs/>
                <w:color w:val="000000"/>
                <w:sz w:val="24"/>
                <w:szCs w:val="24"/>
              </w:rPr>
              <w:t>ОПН-0,4/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bCs/>
                <w:color w:val="000000"/>
                <w:sz w:val="24"/>
                <w:szCs w:val="24"/>
              </w:rPr>
              <w:t>ОПН-0,4/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согласно Приложению №1.1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6/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10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35/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110/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110/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110/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согласно Приложению №1.2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Адреса Грузополучателя:</w:t>
            </w:r>
            <w:r>
              <w:rPr>
                <w:sz w:val="24"/>
                <w:szCs w:val="24"/>
              </w:rPr>
              <w:t xml:space="preserve"> филиал ОАО «ДРСК» </w:t>
            </w: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  <w:r>
              <w:rPr>
                <w:bCs/>
                <w:sz w:val="24"/>
                <w:szCs w:val="24"/>
              </w:rPr>
              <w:t xml:space="preserve"> - </w:t>
            </w:r>
            <w:r>
              <w:rPr>
                <w:bCs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spacing w:val="-1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Приморские электрические сети</w:t>
      </w:r>
      <w:r>
        <w:rPr>
          <w:bCs/>
          <w:color w:val="000000"/>
          <w:sz w:val="24"/>
          <w:szCs w:val="24"/>
          <w:u w:val="single"/>
        </w:rPr>
        <w:t>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0,4/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0,4/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согласно Приложению №1.1.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6/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10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согласно Приложению №1.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а Грузополучателя: </w:t>
            </w:r>
            <w:r>
              <w:rPr>
                <w:sz w:val="24"/>
                <w:szCs w:val="24"/>
              </w:rPr>
              <w:t xml:space="preserve">филиал ОАО «ДРСК» «Приморские электрические сети» - 690080, Приморский край, г. Владивосток, ул. Командорская, 13-а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тгрузочные реквизиты филиала: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LVA-0,4/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0,4/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согласно Приложению №1.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6/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10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35/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110/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согласно Приложению №1.2.</w:t>
            </w:r>
          </w:p>
        </w:tc>
      </w:tr>
      <w:tr>
        <w:trPr>
          <w:trHeight w:val="1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Грузополучателя:</w:t>
            </w:r>
            <w:r>
              <w:rPr>
                <w:sz w:val="24"/>
                <w:szCs w:val="24"/>
              </w:rPr>
              <w:t xml:space="preserve">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. Комсомольск-на-Амуре) 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6/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10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110/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согласно Приложению №1.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а Грузополучателя: </w:t>
            </w:r>
            <w:r>
              <w:rPr>
                <w:sz w:val="24"/>
                <w:szCs w:val="24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80009, Хабаровский край, г. Хабаровск, ул. Промышленная, 13,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филиал ОАО «ДРСК» «Электрические сети ЕАО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6/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35/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110/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согласно Приложению №1.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Адрес Грузополучателя: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-  679016, Еврейская Автономная обл., г. Биробиджан, ул. Черноморская, 6.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иробиджан-1 ДВЖД, код ж. д.-962804, Код предприятия-9532, ОКПО-00106477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Южно-Якутские электрические сети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6/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ители перенапряжения </w:t>
            </w:r>
            <w:r>
              <w:rPr>
                <w:b/>
                <w:sz w:val="24"/>
                <w:szCs w:val="24"/>
              </w:rPr>
              <w:t>ОПН-35/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хнические характеристики согласно Приложению №1.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а Грузополучателя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(место доставки)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филиал ОАО «ДРСК»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Южно-Якут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,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78901, </w:t>
            </w:r>
            <w:r>
              <w:rPr>
                <w:color w:val="000000"/>
                <w:spacing w:val="-6"/>
                <w:sz w:val="24"/>
                <w:szCs w:val="24"/>
              </w:rPr>
              <w:t>Республика Саха (Якутия)</w:t>
            </w:r>
            <w:r>
              <w:rPr>
                <w:sz w:val="24"/>
                <w:szCs w:val="24"/>
              </w:rPr>
              <w:t xml:space="preserve"> г. Алдан, ул. Линейная, 4 (телефон службы МТС (411-45) 3-69-64).</w:t>
            </w:r>
          </w:p>
        </w:tc>
      </w:tr>
    </w:tbl>
    <w:p>
      <w:pPr>
        <w:pStyle w:val="Normal"/>
        <w:numPr>
          <w:ilvl w:val="0"/>
          <w:numId w:val="4"/>
        </w:numPr>
        <w:ind w:left="426" w:hanging="426"/>
        <w:rPr/>
      </w:pPr>
      <w:r>
        <w:rPr>
          <w:b/>
          <w:sz w:val="24"/>
          <w:szCs w:val="24"/>
        </w:rPr>
        <w:t>Условия поставки (Оценочные критерии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03.2015г. с правом досрочной поста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до 30.04.2015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4-2015 гг. выпуска и ранее не используемой и соответствовать техническим требованиям указанным в Приложениях №1.1. и №1.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лагаемая Участником продукция должна иметь декларацию соответствия ГОСТу,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клараций соответствия, с приложением протоколов испытания, на основании которых были выданы декларации соответ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 в соответствии с которыми выпускается оборудов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, в случае если Участник не указал Производителя или не представил технические характеристики предлагаемой продукции, Заказчик имеет право отклонить заявку Участни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Гарантия на поставляемую продукцию должна распространяться не менее чем 60 месяце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предоставить письмо-подтверждение завода-изготовителя о согласии на изготовление/поставку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3"/>
          <w:szCs w:val="23"/>
        </w:rPr>
        <w:t>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 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цен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Участник не должен находиться в Реестре недобросовестных поставщиков ОАО РАО ЭС Восто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</w:t>
        <w:tab/>
        <w:tab/>
        <w:tab/>
        <w:t xml:space="preserve">                       </w:t>
        <w:tab/>
        <w:tab/>
        <w:t xml:space="preserve"> </w:t>
        <w:tab/>
        <w:t xml:space="preserve">    А.В. Бичеви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12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4-10-31T10:52:00Z</cp:lastPrinted>
  <dcterms:modified xsi:type="dcterms:W3CDTF">2014-11-21T00:48:00Z</dcterms:modified>
  <cp:revision>135</cp:revision>
  <dc:subject/>
  <dc:title>5</dc:title>
</cp:coreProperties>
</file>