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22.10.14 г.  № 02-01-07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еречень, объемы и характеристики закупаемой продукции</w:t>
      </w:r>
    </w:p>
    <w:p>
      <w:pPr>
        <w:pStyle w:val="Normal"/>
        <w:ind w:left="64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273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146"/>
        <w:gridCol w:w="3969"/>
        <w:gridCol w:w="960"/>
        <w:gridCol w:w="1359"/>
        <w:gridCol w:w="6"/>
        <w:gridCol w:w="960"/>
        <w:gridCol w:w="960"/>
        <w:gridCol w:w="960"/>
      </w:tblGrid>
      <w:tr>
        <w:trPr>
          <w:trHeight w:val="315" w:hRule="atLeast"/>
          <w:cantSplit w:val="true"/>
        </w:trPr>
        <w:tc>
          <w:tcPr>
            <w:tcW w:w="985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лиал  ОАО «ДРСК» «</w:t>
            </w:r>
            <w:r>
              <w:rPr>
                <w:b/>
                <w:bCs/>
                <w:sz w:val="26"/>
                <w:szCs w:val="26"/>
              </w:rPr>
              <w:t>Амурские электрические сети</w:t>
            </w:r>
            <w:r>
              <w:rPr>
                <w:b/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, ти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 – в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т стальной d-12мм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3077-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т стальной d-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688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т стальной d-18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668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т стальной d-19,5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688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т стальной d-20,5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3077-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т стальной d-9,6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688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СК-1,0тн, ф11,5мм (1,0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СК 2,5т (4,0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СК 3,2т (4,0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СК-3,2тн (1,5 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СК-3,2тн, ф16,5мм (2,0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К 3,2т (2,0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СТП ленточная L=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СК Q=2,5 тн L=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СК Q=2,5 тн L=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СТП ленточная L=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К Q=5 тн L=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К Q=5 тн L=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К-6,3-2,5м (д. 16,5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п канатный четырехветвево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К-4 т L-4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 Q=2,5тн. L=1000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 1 1,6 т (1,5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 1,6т (3,0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-1 2,5тн (4,0 м) д 1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оп текстильный петлевой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П-3 4,0-4,0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УСК-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КК-1) 10 т - 2,0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 цепной двухветвево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СЦ 2,8 тн/1,0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п цепной четырехветвево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Ц 6,7 тн/1,0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п четырехветвевой канатны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К-6,3/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п четырехветвевой строп канатны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К 2,5/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 Q=2,0тн  d=15 L=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 грозозащитны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35 (диаметр 7,6 мм), ГОСТ 3063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 грозозащитны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50 (диаметр 9,1 мм), ГОСТ 3063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Отгрузочные реквизиты Филиала ОАО «ДРСК» - «Амурские электрические сети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3, РФ, Амурская обл., г. Благовещенск, ул. Театральная, 179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анция Благовещенск Заб. Ж.Д. код - 9547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едприятия – 9533, ОКПО – 97987579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Филиал  ОАО «ДРСК» «</w:t>
            </w:r>
            <w:r>
              <w:rPr>
                <w:b/>
                <w:bCs/>
                <w:sz w:val="26"/>
                <w:szCs w:val="26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оп канатный четырехветвев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К-5 т L-2,5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 1 1,25тн 4,0м д-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-1 2,5тн (6,0 м) д 1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СК-3,2тн, ф16,5мм (2,0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К 3,2т (2,0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1 2,5 т ( 2,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СК 2,0т (1,5 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СК-1,25-2,0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СК 2,0т. (13,5 мм) 2,0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К-6,3-2,5м (д. 16,5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ТП ленточная L=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 1 1,6 т (1,5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 1,6т (3,0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-1 1,0 тн (3,0 м) д 1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-1 2,5тн (4,0 м) д 1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-1 2,5тн (6,0 м) д 1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оп текстильный петлевой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П-3 5,0-5,0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680009, РФ, Хабаровский край, г. Хабаровск, ул. Промышленная, 13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анция Хабаровск-2 ДВЖД,  код - 970001</w:t>
            </w:r>
          </w:p>
          <w:p>
            <w:pPr>
              <w:pStyle w:val="Normal"/>
              <w:ind w:right="-5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едприятия – 9531, ОКПО – 9809784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лиал  ОАО «ДРСК» «</w:t>
            </w:r>
            <w:r>
              <w:rPr>
                <w:b/>
                <w:bCs/>
                <w:sz w:val="26"/>
                <w:szCs w:val="26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СК-1,6тн ф12,0мм(1,5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СК-3,2тн, ф19,5мм (6,0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СК 3,2т (4,0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СК-2,0 тн, ф 9,6мм (3,0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СК1,6тн (1,5м) д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п канатный одноветвево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СК-0,5/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 канатный петлево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К1-4/6000 d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канатный петлев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К1-0,63/д=9,0мм/3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 3,2т (6,0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П-1 1,0 тн (1,5 м) д 1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оп текстильный петлево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П3 3,0/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К-1- 1,6*5м d14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К-1-0,63-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К-1-2,0-6,0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ОАО «ДРСК» «Примор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Грузополучатель:</w:t>
            </w:r>
            <w:r>
              <w:rPr>
                <w:sz w:val="26"/>
                <w:szCs w:val="26"/>
              </w:rPr>
              <w:t xml:space="preserve"> Филиал ОАО «ДРСК» «Приморские электрические сети», код 2452. ОКПО 9705389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Для багажа:</w:t>
            </w:r>
            <w:r>
              <w:rPr>
                <w:sz w:val="26"/>
                <w:szCs w:val="26"/>
              </w:rPr>
              <w:t xml:space="preserve">  Багаж ст. Уссурийск ДВЖД Багажное отделени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Для транспортных компаний:</w:t>
            </w:r>
            <w:r>
              <w:rPr>
                <w:sz w:val="26"/>
                <w:szCs w:val="26"/>
              </w:rPr>
              <w:t xml:space="preserve"> 690000, г. Владивосток ул. Стрелковая 21-23. тел. (4232) 212-97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бщие условия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2.1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 xml:space="preserve">до 30.04.2015г. 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2. </w:t>
      </w:r>
      <w:r>
        <w:rPr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родукции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>до 31.03.2015г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2. </w:t>
      </w:r>
      <w:r>
        <w:rPr>
          <w:sz w:val="26"/>
          <w:szCs w:val="26"/>
        </w:rPr>
        <w:t>Участник должен предоставить сертификат или декларацию соответствия ГОСТу на канаты стальные. Участник обязательно должен предоставить технический паспорт на остальн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4.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5. </w:t>
      </w:r>
      <w:r>
        <w:rPr>
          <w:sz w:val="26"/>
          <w:szCs w:val="26"/>
        </w:rPr>
        <w:t>Продукция должна быть новая 2014-2015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4.6. </w:t>
      </w:r>
      <w:r>
        <w:rPr>
          <w:sz w:val="26"/>
          <w:szCs w:val="26"/>
        </w:rPr>
        <w:t>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/>
      </w:pPr>
      <w:r>
        <w:rPr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321,</w:t>
      </w:r>
    </w:p>
    <w:p>
      <w:pPr>
        <w:pStyle w:val="Normal"/>
        <w:jc w:val="both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veryutin-va@drsk.ru</w:t>
      </w:r>
      <w:r>
        <w:rPr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Игнатова Татьяна Анатольевна</cp:lastModifiedBy>
  <cp:lastPrinted>2014-10-28T15:34:00Z</cp:lastPrinted>
  <dcterms:modified xsi:type="dcterms:W3CDTF">2014-11-19T01:12:00Z</dcterms:modified>
  <cp:revision>200</cp:revision>
  <dc:subject/>
  <dc:title>5</dc:title>
</cp:coreProperties>
</file>