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2.10.2014 г.  № 02-01-07-23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ечень, объемы и характеристики закупаемой продукции</w:t>
      </w:r>
    </w:p>
    <w:tbl>
      <w:tblPr>
        <w:tblW w:w="1273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3"/>
        <w:gridCol w:w="3146"/>
        <w:gridCol w:w="3969"/>
        <w:gridCol w:w="960"/>
        <w:gridCol w:w="1359"/>
        <w:gridCol w:w="6"/>
        <w:gridCol w:w="960"/>
        <w:gridCol w:w="960"/>
        <w:gridCol w:w="960"/>
      </w:tblGrid>
      <w:tr>
        <w:trPr>
          <w:trHeight w:val="315" w:hRule="atLeast"/>
          <w:cantSplit w:val="true"/>
        </w:trPr>
        <w:tc>
          <w:tcPr>
            <w:tcW w:w="985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Аму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400  4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250  2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 -250 2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250 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к предохранителю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-2 1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,1-10-1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ий элемент к ПН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 А (ПН5.599.003-0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0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ий элемент к ПН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 А (ПН5.599.003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2-10-4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(патрон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,1-10-16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2-10-50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20-2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250 2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100 1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100 8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250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250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400 4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 600 63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Отгрузочные реквизиты Филиала ОАО «ДРСК» - «Амурские электрические сети»:</w:t>
            </w:r>
          </w:p>
          <w:p>
            <w:pPr>
              <w:pStyle w:val="Normal"/>
              <w:rPr/>
            </w:pPr>
            <w:r>
              <w:rPr/>
              <w:t>675003, РФ, Амурская обл., г. Благовещенск, ул. Театральная, 179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Благовещенск Заб. Ж.Д. код - 95470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Код предприятия – 9533, ОКПО – 97987579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  <w:spacing w:val="-1"/>
              </w:rPr>
              <w:t>СП «Северные электрические сети»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г. Комсомольск-на-Амуре)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400  4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 -250 2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250 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тор  для предохранителя </w:t>
            </w:r>
          </w:p>
          <w:p>
            <w:pPr>
              <w:pStyle w:val="Normal"/>
              <w:rPr/>
            </w:pPr>
            <w:r>
              <w:rPr/>
              <w:t xml:space="preserve">ПН-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-6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к предохранителю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 01-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 с замком для предохранителей ПК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2-10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 предохранител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.1-10-31,5-12,5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0,1-10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1,1-10-31,5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.1-10-31,5-12,5 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ий элемент к ПН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А (ПН5.599.003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ий элемент к ПН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-250  125 А (ПН5.599.003-0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Н 001-10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2-10-4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6-31,5-20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высоковольт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Н 001-1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16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20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8-20 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31,5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102-6-5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250 2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100 1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250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250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681000, РФ, Хабаровский край, г. Комсомольск-на-Амуре, Аллея Труда, 16А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Комсомольск ДВЖД  код – 960103,</w:t>
            </w:r>
          </w:p>
          <w:p>
            <w:pPr>
              <w:pStyle w:val="Normal"/>
              <w:ind w:right="-566" w:hanging="0"/>
              <w:rPr/>
            </w:pPr>
            <w:r>
              <w:rPr/>
              <w:t>код предприятия – 9531, ОКПО – 98097847,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Хабаров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color w:val="000000"/>
                <w:spacing w:val="-1"/>
              </w:rPr>
              <w:t>СП «Центральные электрические сети»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b/>
                <w:bCs/>
                <w:color w:val="000000"/>
              </w:rPr>
              <w:t>г. Хабаровск)</w:t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5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250  2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 -250 2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250 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 -100 1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400 355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к предохранителю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 01-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 к предохранителю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 01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 к предохранителю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-2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02-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 с замком лля предохранителей ПК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2-10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 предохранител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.1-10-31,5-12,5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1,1-10-8-12,5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1.1-6-20-20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.1-6-31,5-20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0,1-10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,1-10-1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,1-10-8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-1,2-10-31,5-31,5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,1-10-16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1,1-10-31,5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,2-10-4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ычка плавкая для ПН-2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-2 4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ычка плавкая для ПН-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-2 1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ычка плавкая для ПН-2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-2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ий элемент к ПН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А (ПН5.599.003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ий элемент к ПН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 А (ПН5.599.003-0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ий элемент к ПН2-25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 А (ПН5.599.002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ий элемент к ПН2-40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 А (ПН5.599.002-0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ий элемент к ПН2-40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 А (ПН5.599.00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кий элемент к ПН2-40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 А (ПН5.599.003-0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ПН 2-60 16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Н 001-10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5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3-10-80-20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8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ПН 2-60- 63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ПН2-60-1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ПН2-60-31,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ПН 2-60- 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Н-001-1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16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16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20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20-2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2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плавкий трубчат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ПТ-1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250 2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400 31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100 1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100 8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250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250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400 4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Хабаров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80009, РФ, Хабаровский край, г. Хабаровск, ул. Промышленная, 13</w:t>
            </w:r>
          </w:p>
          <w:p>
            <w:pPr>
              <w:pStyle w:val="Normal"/>
              <w:shd w:fill="FFFFFF" w:val="clear"/>
              <w:spacing w:lineRule="exact" w:line="230"/>
              <w:ind w:left="1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нция Хабаровск-2 ДВЖД,  код - 970001</w:t>
            </w:r>
          </w:p>
          <w:p>
            <w:pPr>
              <w:pStyle w:val="Normal"/>
              <w:ind w:right="-566" w:hanging="0"/>
              <w:rPr/>
            </w:pPr>
            <w:r>
              <w:rPr/>
              <w:t>Код предприятия – 9531, ОКПО – 9809784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Приморские э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400  4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 -250 2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400 355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.1-10-31,5-12,5 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хранитель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31,5-12,5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ПН 2-60 16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2-10-4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ПН2-60-1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ПН 2-60- 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20-12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20-31,3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2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Приморские электрические сети»</w:t>
            </w:r>
            <w:r>
              <w:rPr>
                <w:b/>
                <w:color w:val="000000"/>
                <w:spacing w:val="-1"/>
              </w:rPr>
              <w:t>:</w:t>
            </w:r>
          </w:p>
          <w:p>
            <w:pPr>
              <w:pStyle w:val="Normal"/>
              <w:rPr/>
            </w:pPr>
            <w:r>
              <w:rPr/>
              <w:t>Ст. Уссурийск Дальневосточной ж.д., код 988306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Грузополучатель:</w:t>
            </w:r>
            <w:r>
              <w:rPr/>
              <w:t xml:space="preserve"> Филиал ОАО «ДРСК» «Приморские электрические сети», код 2452. ОКПО 97053894, </w:t>
            </w:r>
          </w:p>
          <w:p>
            <w:pPr>
              <w:pStyle w:val="Normal"/>
              <w:rPr/>
            </w:pPr>
            <w:r>
              <w:rPr/>
              <w:t>Приморский край, г. Уссурийск, ул. Ровная 22А. тел. (4234) 330-019 и (4234)305-283. Савенков А. 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багажа:</w:t>
            </w:r>
            <w:r>
              <w:rPr/>
              <w:t xml:space="preserve">  Багаж ст. Уссурийск ДВЖД Багажное отделение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ля транспортных компаний:</w:t>
            </w:r>
            <w:r>
              <w:rPr/>
              <w:t xml:space="preserve"> 690000, г. Владивосток ул. Стрелковая 21-23. тел. (4232) 212-973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Филиал  ОАО «ДРСК» «</w:t>
            </w:r>
            <w:r>
              <w:rPr>
                <w:b/>
                <w:bCs/>
              </w:rPr>
              <w:t>Электрические сети ЕАО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400  4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250  2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 -250 2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 -600 63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-250  16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авка плавка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 -100 10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.2-6-40-31,5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.3-10-50-31.5 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,1-10-8-20 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-1,2-6-31,5-31,5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,2-10-40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.1-10-31,5-12,5 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.2-6-5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предохранителя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1.3-10-80-20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3-6-80-31,5У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(патрон)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Т 1,1-10-16-31,5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высоковольтный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Н 001-1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Н-001-1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6-20-40 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 101-10-31,5-12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Т102-6-40-31,5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100 8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>филиала ОАО «ДРСК» «Электрические сети ЕАО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679016, РФ, Еврейская Автономная обл., г. Биробиджан, ул. Черноморская, 6.</w:t>
            </w:r>
          </w:p>
          <w:p>
            <w:pPr>
              <w:pStyle w:val="Normal"/>
              <w:rPr/>
            </w:pPr>
            <w:r>
              <w:rPr/>
              <w:t>Ст. Биробиджан-1 ДВЖД, код ж. д.-962804</w:t>
            </w:r>
          </w:p>
          <w:p>
            <w:pPr>
              <w:pStyle w:val="Normal"/>
              <w:rPr/>
            </w:pPr>
            <w:r>
              <w:rPr/>
              <w:t>Код предприятия-9532, ОКПО-00106477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Филиал  ОАО «ДРСК» «Южно-Якутские э</w:t>
            </w:r>
            <w:r>
              <w:rPr>
                <w:b/>
                <w:bCs/>
              </w:rPr>
              <w:t>лектрические сети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зме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 во.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акт с замком для предохранителей ПК-10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2-10У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КН-001-10У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250 2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2 400 40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хранитель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2 600 63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6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</w:rPr>
              <w:t xml:space="preserve">филиала ОАО «ДРСК» </w:t>
            </w:r>
            <w:r>
              <w:rPr>
                <w:b/>
                <w:bCs/>
                <w:color w:val="000000"/>
              </w:rPr>
              <w:t xml:space="preserve">«Южно-Якутские </w:t>
            </w:r>
            <w:r>
              <w:rPr>
                <w:b/>
                <w:bCs/>
              </w:rPr>
              <w:t>электрические сети</w:t>
            </w:r>
            <w:r>
              <w:rPr>
                <w:b/>
                <w:bCs/>
                <w:color w:val="000000"/>
              </w:rPr>
              <w:t>»:</w:t>
            </w:r>
          </w:p>
          <w:p>
            <w:pPr>
              <w:pStyle w:val="Normal"/>
              <w:rPr/>
            </w:pPr>
            <w:r>
              <w:rPr/>
              <w:t xml:space="preserve">678901, РФ, </w:t>
            </w:r>
            <w:r>
              <w:rPr>
                <w:color w:val="000000"/>
                <w:spacing w:val="-6"/>
              </w:rPr>
              <w:t>Республика Саха (Якутия)</w:t>
            </w:r>
            <w:r>
              <w:rPr/>
              <w:t xml:space="preserve"> г. Алдан, ул. Линейная, 4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телефон службы МТС (411-45) 3-69-64</w:t>
            </w:r>
          </w:p>
        </w:tc>
        <w:tc>
          <w:tcPr>
            <w:tcW w:w="288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бщие условия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2.1.</w:t>
      </w:r>
      <w:r>
        <w:rPr>
          <w:sz w:val="26"/>
          <w:szCs w:val="26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до 30.04.2015г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оставщику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.2. </w:t>
      </w:r>
      <w:r>
        <w:rPr>
          <w:sz w:val="26"/>
          <w:szCs w:val="26"/>
        </w:rPr>
        <w:t>Участник не должен находиться в Реестре недобросовестных поставщиков, предусмотренном Федеральным законом от 18.07.2011г. № 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Heading2"/>
        <w:numPr>
          <w:ilvl w:val="0"/>
          <w:numId w:val="3"/>
        </w:numPr>
        <w:spacing w:before="240" w:after="280"/>
        <w:jc w:val="center"/>
        <w:rPr>
          <w:sz w:val="24"/>
          <w:szCs w:val="24"/>
        </w:rPr>
      </w:pPr>
      <w:r>
        <w:rPr>
          <w:sz w:val="24"/>
          <w:szCs w:val="24"/>
        </w:rPr>
        <w:t>Отборочные критерии к продукции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 поставки</w:t>
      </w:r>
      <w:r>
        <w:rPr>
          <w:sz w:val="26"/>
          <w:szCs w:val="26"/>
        </w:rPr>
        <w:t xml:space="preserve"> продукции на склад Грузополучателя:</w:t>
      </w:r>
      <w:r>
        <w:rPr>
          <w:b/>
          <w:i/>
          <w:sz w:val="26"/>
          <w:szCs w:val="26"/>
        </w:rPr>
        <w:t xml:space="preserve"> до 31.03.2015г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2. </w:t>
      </w:r>
      <w:r>
        <w:rPr>
          <w:sz w:val="26"/>
          <w:szCs w:val="26"/>
        </w:rPr>
        <w:t>Участник должен предоставить сертификат или декларацию соответствия ГОСТу на предлагаемую продукц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4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4.4. </w:t>
      </w:r>
      <w:r>
        <w:rPr>
          <w:sz w:val="26"/>
          <w:szCs w:val="26"/>
        </w:rPr>
        <w:t>Продукция должна быть новая 2014-2015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4.5. </w:t>
      </w:r>
      <w:r>
        <w:rPr>
          <w:sz w:val="26"/>
          <w:szCs w:val="26"/>
        </w:rPr>
        <w:t>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Normal"/>
        <w:jc w:val="both"/>
        <w:rPr/>
      </w:pPr>
      <w:r>
        <w:rPr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ab/>
        <w:tab/>
        <w:tab/>
        <w:t>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321,</w:t>
      </w:r>
    </w:p>
    <w:p>
      <w:p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veryutin-va@drsk.ru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гнатова Татьяна Анатольевна</cp:lastModifiedBy>
  <cp:lastPrinted>2014-10-28T15:30:00Z</cp:lastPrinted>
  <dcterms:modified xsi:type="dcterms:W3CDTF">2014-11-19T00:22:00Z</dcterms:modified>
  <cp:revision>186</cp:revision>
  <dc:subject/>
  <dc:title>5</dc:title>
</cp:coreProperties>
</file>