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ДОГОВОР № __________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охраны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Благовещенск                                                                                      «____» ___________ г.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ткрытое акционерное общество «Дальневосточная распределительная сетевая компания» </w:t>
      </w:r>
      <w:r>
        <w:rPr>
          <w:sz w:val="24"/>
          <w:szCs w:val="24"/>
        </w:rPr>
        <w:t>(ОАО «ДРСК»)__________, именуемое в дальнейшем – «</w:t>
      </w:r>
      <w:r>
        <w:rPr>
          <w:b/>
          <w:bCs/>
          <w:i/>
          <w:sz w:val="24"/>
          <w:szCs w:val="24"/>
        </w:rPr>
        <w:t>Заказчик»</w:t>
      </w:r>
      <w:r>
        <w:rPr>
          <w:sz w:val="24"/>
          <w:szCs w:val="24"/>
        </w:rPr>
        <w:t xml:space="preserve">, в лице ______________ действующего на основании _____________, с одной стороны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________________________________</w:t>
      </w:r>
      <w:r>
        <w:rPr>
          <w:sz w:val="24"/>
          <w:szCs w:val="24"/>
        </w:rPr>
        <w:t>именуемое в дальнейшем – «</w:t>
      </w:r>
      <w:r>
        <w:rPr>
          <w:b/>
          <w:bCs/>
          <w:i/>
          <w:sz w:val="24"/>
          <w:szCs w:val="24"/>
        </w:rPr>
        <w:t>Исполнитель»</w:t>
      </w:r>
      <w:r>
        <w:rPr>
          <w:sz w:val="24"/>
          <w:szCs w:val="24"/>
        </w:rPr>
        <w:t>, в лице __________________, действующего на основании ___________ с другой стороны, заключили настоящий Договор о 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  <w:tab w:val="left" w:pos="54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5460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«Заказчик» поручает, а «Исполнитель» принимает на себя обязательства по организации и обеспечению охраны объектов Заказчика в соответствии с Законом РФ «О частной детективной и охранной деятельности в Российской Федерации» № 2487-1 от 11.03.1992 года. Конкретный перечень охраняемых объектов, требования к их выполнению установлены техническим заданием (приложение № 1) к настоящему договору).  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этом под охраной подразумевается предупреждение и пресечение противоправных действий на охраняемых объектах, направленных на нарушение установленного пропускного и  внутриобъектового режима, незаконного завладения имуществом и материальными ценностями «Заказчика»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>1.2.  Заказчик гарантирует, что передаваемое под охрану Исполнителю имущество принадлежит ему на праве собственности, в настоящее время нигде не оспаривается и не является объектом государственной охраны (не входит в перечень объектов, подлежащих государственной охране согласно Постановлению Правительства РФ № 587 от 14.08.1992 г. «Вопросы негосударственной (частной) охранной и негосударственной (частной) сыскной деятельности»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/>
      </w:pPr>
      <w:r>
        <w:rPr>
          <w:sz w:val="24"/>
          <w:szCs w:val="24"/>
        </w:rPr>
        <w:t>1.3 Срок оказания услуг – с 01.01.2015 г. по 31.12.2017 г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Взаимоотношения сторон по организации охраны Объектов регулируются настоящим Договором, законом РФ от 11.03.1992г. №2487-1 «О частной детективной и охранной деятельности в Российской Федерации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2.2. Пропускной и внутриобъектовый режимы на Объектах определяются Инструкцией по пропускному и внутриобъектовому режиму, утверждённой приказом «Заказчика» и согласованной с "Исполнителем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3. "Исполнителю" должен быть обеспечен свободный доступ в помещения охраняемых Объектов, за исключением помещений, доступ в которые регламентирован  инструкциями «Заказчика», согласованные с «Исполнителем».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>3.1. «Исполнитель» обязан: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firstLine="709"/>
        <w:jc w:val="both"/>
        <w:rPr/>
      </w:pPr>
      <w:r>
        <w:rPr>
          <w:sz w:val="24"/>
          <w:szCs w:val="24"/>
        </w:rPr>
        <w:t>3.1.1. Обеспечить охрану Объектов, а также имущества и материальных ценностей  на Объектах «Заказчика», выполнением следующих мероприят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есекать правонарушения и преступления на охраняемых Объектах, путем патрулирования территории, на которых расположены Объекты, не реже одного раза в  час, осмотр запоров дверей и ворот, окон  в помещениях и сооружениях, ограждения территории, на которой расположены  Объекты «Заказчика». Выявленные нарушения фиксируются в постовой ведомости «Исполнителя» и сообщаются «Заказчику» (подразделение  экономической безопасности и режима Объектов)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В случаях получения информации или обнаружения противоправных действий в отношении имущества «Заказчика», незамедлительно, в течение  трех минут, прибыть на место происшествия для пресечения преступления или административного правонарушения, а также в случаях необходимости для задержания и доставления в служебное помещение "Исполнителя" в соответствии с законодательством РФ лиц, совершивших преступления или административные правонарушения на охраняемых Объектах. О совершенном противоправном действии и мерах по его пресечению немедленно сообщать в Оперативную диспетчерско-информационную службы «Заказчика (р.т. 8 (421-2) 599-052) и органы внутренних дел, а в случае причинения ущерба или повреждения имущества "Заказчика", до прибытия оперативной группы ОВД,  обеспечить неприкосновенность (охрану) места происше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 на охраняемых Объектах выполнение пропускного и внутриобъектового режима, согласно Инструкции, указанной в п.2.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проникновения на охраняемые Объекты посторонних лиц, осуществлять поиск и их задерж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сти службу в форменной одежде с логотипами охранного предприятия,  иметь при себе: удостоверение частного охранника, личную  карточку охранника и бейдж с установочными данными работника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1.2. При заявлении "Заказчика" о причиненном действиями (бездействием) "Исполнителя" ущербе, участвовать в проведении инвентаризаци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3. Обеспечить сбережение и правильную эксплуатацию средств ИТСО и ОПС, своевременно реагировать на их срабатывание в соответствии с требованиями табеля постам, согласованного с «Заказчиком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 xml:space="preserve">3.1.4. В случае возникновения на Объектах пожара, аварии, взрыва и других чрезвычайных ситуаций немедленно сообщать руководству "Заказчика", в соответствующие службы и органы, принимать меры по локализации и минимизации возможных последствий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5. В случае неисправности ИТСО или ОПС немедленно прибыть на место сработки ОПС или неисправности ИТСО, убедиться в отсутствии факта проникновения,   информировать «Заказчика» (подразделение экономической безопасности ___________ ) для принятия мер по их восстано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. При возникновении чрезвычайных ситуаций, обеспечивать охрану документов и иного имущества при их эвакуации и в местах временного хран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7. Обеспечивать сбережение и правильную эксплуатацию служебно-бытовых помещений, оборудования постов, инвентаря и другого имущества, предоставленных ему согласно п. 3.3.3. настоящего Договора, в случае их поломки немедленно информировать руководство подразделения по экономической безопасности ______________ "Заказчика" для принятия мер по их восстановлению. В случае повреждения или уничтожения указанного имущества по вине "Исполнителя", оно подлежит восстановлению средствами "Исполнителя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8. Обеспечивать своих работников специальными средствами, нести ответственность за их хранение, применение и соблюдение техники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9. При создании "Заказчиком" необходимых условий охраны, по письменному уведомлению "Заказчика", согласованному с "Исполнителем", принимать под временную охрану (до трех суток) имущество, на охраняемом Объекте, вне складов или обособленных площадок с документальным отражением факта приема-передачи количества, иных характеристик имущества под роспись в журнале. По истечению трех суток "Исполнитель" вправе, в одностороннем порядке, отказаться от охраны указанного имущества, письменно уведомив "Заказчика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0. По письменному обращению "Заказчика" проводить служебное расследование и привлекать своих работников к ответственности за нарушение ими трудовой дисциплины, правил несения караульной службы, пропускного и внутриобъектового режимов в порядке, установленном трудовым законодательством. О принятых мерах информировать "Заказчика" в месячный ср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1. Участвовать в разработке перспективных планов "Заказчика" по усилению охраны Объек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2. Информировать «Заказчика» по всем случаям происшествий и чрезвычайных ситуаций, в соответствии с Инструкцией о действиях нарядов «Исполнителя», согласованной с «Заказчиком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3. Принимать участие совместно с «Заказчиком» в проведении тренировок по антитеррористической тематике, по действиям в чрезвычайных ситуациях, ликвидации пожара, эвакуации люд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4. Соблюдать на охраняемом объекте правила противопожарной безопасности, техники безопасности, санитарные правила и правила применения спецсред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5. Осуществлять охрану имущества подрядных организаций, выполняющих работы для «Заказчика» на территории охраняемых объектов, согласно п.п.3.3.13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6. Проводить не реже одного раза в год обследование состояния охраняемых объектов, вносить «Заказчику» предложения по устранению причин и условий, способствующих хищению имущества «Заказчика», попыток проникновения на охраняемые объекты, а также предложения по устранению угрозы возникновения пожара и безопасности персонал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1.17. Совместно с «Заказчиком» в письменно согласованные сторонами сроки проверять условия хранения материальных ресурсов на охраняемых Объектах, состояние ИТСО, в том числе системы видеонаблюдения.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торонами составляется Акт с указанием сроков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8. Не создавать препятствий при исполнении работниками «Заказчика» своих трудовых обязанност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9. Работники «Исполнителя» оказывают услуги в форменной одежд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1.20. Предоставлять  ежеквартальный отчет о проделанной работе в срок до 10 числа месяца, следующего за отчетным начальнику подразделения экономической безопасности _______ филиала и СЭБ ОАО «ДРСК» по электронной почте ___________(Приложение № 2 к договору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"Исполнитель"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На применение физической силы, использование специальных средств на территории Объектов в случаях и порядке, установленных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2. Совместно с "Заказчиком", по мере необходимости, проверять условия хранения материальных ресурсов на охраняемых Объектах, состояние ИТСО,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оставлять и представлять Заказчику Акт со сроками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2.3. Беспрепятственно входить в помещения охраняемых Объектов "Заказчика", за исключением помещений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указанных в п.2.3. договора, осмотр которых осуществляется в присутствии представителей "Заказчика", для задержания посторонних лиц, проникших на охраняемые Объекты, лиц совершивших правонарушение и преступлени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Заказчик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3.1. Осуществлять определенные настоящим Договором, Актом совместной комиссии мероприятия по укрепленности Объектов, оборудованию их ИТСО. </w:t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Определить и закрепить, на охраняемых Объектах, приказом работников, ответственных за передачу помещений с товарно-материальными ценностями под охрану. Копии приказов передаются «Исполнителю» для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3. Обеспечить "Исполнителя" для выполнения обязанностей по охране Объектов необходимыми служебно-бытовыми помещениями, мебелью, необходимыми средствами связ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3.4. Инструктировать и знакомить работников "Исполнителя" в рамках осуществления своих функций с существующими на Объекте правилами техники безопасно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/>
      </w:pPr>
      <w:r>
        <w:rPr>
          <w:sz w:val="24"/>
          <w:szCs w:val="24"/>
        </w:rPr>
        <w:t>3.3.5. Обеспечить свободный доступ работникам "Исполнителя" к установленным приборам ОПС и средствам пожаротуше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sz w:val="24"/>
          <w:szCs w:val="24"/>
        </w:rPr>
        <w:t>3.3.6. В темное время суток обеспечить освещением Объекты, достаточным для наблюдения (визуального и по возможности с использованием видеокамер) за обстановкой на них и прилегающей территор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7. Письменно ставить в известность "Исполнителя" о недостатках и нарушениях несения службы его работниками, для принятия к ним предусмотренных законом мер, устанавливать сроки для устранения нарушени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8.  Не разглашать посторонним лицам принципы и систему охраны Объект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3.9. Своевременно сообщать "Исполнителю" о проведении каких-либо мероприятий, вследствие которых может потребоваться изменение характера охраны или дислокации пос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0. При необходимости изменения дислокации постов более чем на три месяца оформлять изменение Актом совместной комисс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1. Создавать необходимые условия работникам "Исполнителя" для обеспечения сохранности товарно-материальных ценностей, требовать от своих работников строгого соблюдения Инструкции о пропускном и внутриобъектовом режим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12. Совместно с "Исполнителем" не реже одного раза в год осуществлять обследование Объектов, с целью определения степени их защищенности от противоправных посягательств. Содействовать "Исполнителю" в выполнении им своих обязательств, а также в совершенствовании организации охраны Объе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13. Осуществлять передачу материальных ценностей под охрану в специально оборудованных помещениях (складах) или на открытых площадках, имеющих ограждение, надежные запорные устройства, исключающие доступ посторонних лиц, с опечатыванием (пломбированием) под роспись в журнале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3.14. Исполнитель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 (Приложение № 3 к договору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</w:t>
        <w:tab/>
        <w:t xml:space="preserve">"Заказчик" имеет право: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1. По согласованию с "Исполнителем" производить совместные мероприятия по усилению охраны Объектов в праздничные дни, при стихийных и техногенных бедствиях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Контролировать деятельность работников "Исполнителя", осуществляющих охрану Объектов "Заказчика"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>3.4.3. Требовать возмещения ущерба, причиненного в результате неправомерных действий (бездействия) работников "Исполнителя" в порядке, установленном законодательством.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4.4. По согласованию с "Исполнителем" временно изменять дислокацию постов на Объектах в пределах численности работников и количества постов на объектах "Исполнителя"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 И ПОРЯДОК ОПЛАТ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1. Общая сумма настоящего договора составляет __________________, в том числе НДС ___________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 за один месяц составляет в 2015 году_______, в 2016 году ______________, в 2017 году ____________, в соответствии с расчетом стоимости услуг (приложение № 5 - </w:t>
      </w:r>
      <w:r>
        <w:rPr>
          <w:i/>
          <w:sz w:val="24"/>
          <w:szCs w:val="24"/>
        </w:rPr>
        <w:t>предложение Исполнителя</w:t>
      </w:r>
      <w:r>
        <w:rPr>
          <w:sz w:val="24"/>
          <w:szCs w:val="24"/>
        </w:rPr>
        <w:t>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2. За оказанные услуги «Заказчик» ежемесячно </w:t>
      </w:r>
      <w:r>
        <w:rPr>
          <w:i/>
          <w:sz w:val="24"/>
          <w:szCs w:val="24"/>
        </w:rPr>
        <w:t>( согласно условий закупки</w:t>
      </w:r>
      <w:r>
        <w:rPr>
          <w:sz w:val="24"/>
          <w:szCs w:val="24"/>
        </w:rPr>
        <w:t>) производит  оплату, на основании подписанного акта оказанных услуг и выставленного счё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«Исполнитель» не позднее 5-го числа месяца, следующего за расчетным, предоставляет для подписания «Заказчику» акт оказанных услуг, заверенный своей печатью. В случае несогласия «Заказчика» с оформленным актом оказанных услуг, «Исполнителю» предъявляется претензия в течение 10-ти рабочих дней с момента получения акта оказанных услуг.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4. Со стороны «Заказчика» контроль и исполнение обязательств по настоящему договору осуществляет филиал ОАО «Дальневосточная распределительная сетевая компания» – ___________________, расположенный по адресу:___________________в лице директора филиала________________, действующего на основании доверенности и наделенного правом подписи документов, подтверждающих исполнение обязательств по  договору (акта оказанных услуг)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</w:t>
      </w:r>
      <w:r>
        <w:rPr>
          <w:b/>
          <w:bCs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1. За неисполнение  или  ненадлежащее  исполнение своих обязательств по настоящему Договору стороны несут ответственность, предусмотренную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 "Исполнитель" обязан возместить "Заказчику" реальный ущерб, причиненный неисполнением или ненадлежащим исполнением обязательств по настоящему Договору.                Размер ущерба должен быть подтвержден соответствующими документами и расчетами, составленными сторонами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"Исполнитель" несет ответственность в размере реально причиненного ущерба: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кражами товарно-материальных ценностей, совершенными посторонними лицами посредством взлома на принятых под охрану объектах запоров, замков, дверей, окон, ограждений либо иными способами в результате ненадлежащей охраны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нанесенный уничтожением или повреждением имущества «Заказчика»  посторонними лицами, в результате ненадлежащего выполнения «Исполнителем» договорных обязательств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пожаром или в силу других причин по вине работников, осуществляющих охрану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обеспечение внутриобъектового и пропускного режима, на охраняемых объектах, согласно п. 2.2. настоящего договор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ы кражи, уничтожения или повреждения имущества посторонними лицами, проникшими на объект, либо вследствие пожара или в силу других причин по вине работников «Исполнителя», устанавливается органами дознания или следствия.</w:t>
      </w:r>
    </w:p>
    <w:p>
      <w:pPr>
        <w:pStyle w:val="Normal"/>
        <w:shd w:fill="FFFFFF" w:val="clear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«Исполнитель» несет ответственность перед «Заказчиком» за неисполнение обязательств, возложенных на него п.п. 3.1.1, 3.1.3 - 3.1.9, 3.1.13, 3.1.16 - 3.1.17  настоящего договора, в размере  ______________ </w:t>
      </w:r>
      <w:r>
        <w:rPr>
          <w:i/>
          <w:sz w:val="24"/>
          <w:szCs w:val="24"/>
        </w:rPr>
        <w:t>( согласно технического задания)</w:t>
      </w:r>
      <w:r>
        <w:rPr>
          <w:sz w:val="24"/>
          <w:szCs w:val="24"/>
        </w:rPr>
        <w:t xml:space="preserve"> за каждый факт нарушения. Требование «Заказчика» о взыскании штрафных санкций должно быть направлено «Исполнителю» в письменном виде (претензия). </w:t>
      </w:r>
    </w:p>
    <w:p>
      <w:pPr>
        <w:pStyle w:val="Style21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 xml:space="preserve">Срок ответа на претензию – 10 дней. В случае согласия «Исполнителя» с указанным в претензии требованием, «Заказчик» удерживает сумму штрафа из очередного платежа, указанного в п. 4.1 договора на основании письменного признания претензии с выставлением счета-фактуры «Исполнителю». Уплата штрафа не освобождает Стороны от исполнения своих обязательств по настоящему Договору. </w:t>
      </w:r>
    </w:p>
    <w:p>
      <w:pPr>
        <w:pStyle w:val="Normal"/>
        <w:shd w:fill="FFFFFF" w:val="clear"/>
        <w:ind w:firstLine="74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5. Исполнитель не несет ответственности за имущественный ущерб, причиненный стихийными и техногенными бедствиями, а также за личное имущество и ценности работников предприят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6. В случае просрочки оплаты за услуги охраны, «Исполнитель» вправе  требовать уплаты пени в размере _________ суммы долга за каждый день просрочки платежа. В случае просрочки оказания услуг, Заказчик вправе  требовать уплаты пени в размере ___________ стоимости не оказанных услуг, за каждый день просрочк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 достижения согласия сторон путем переговоров,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ответчик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8. Не позднее 5 (пяти) календарных дней с момента заключения договора «Исполнитель» обязан предоставить «Заказчику»  информацию (по форме, установленной «Заказчиком» приложение № 4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«Исполнитель» обязан предоставить соответствующую информацию не позднее 5 (пяти) календарных дней после таких изменений. Не предоставление «Исполнителем»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«Заказчика» от настоящего договора. В этом случае договор считается расторгнутым с момента получения «Исполнителем» соответствующего уведомления «Заказчика», если  иной срок не указан в уведомлени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Договор вступает в силу с 01.01.2015 года и действует до 30.01.2018 года,</w:t>
      </w:r>
      <w:r>
        <w:rPr/>
        <w:t xml:space="preserve"> </w:t>
      </w:r>
      <w:r>
        <w:rPr>
          <w:sz w:val="24"/>
          <w:szCs w:val="24"/>
        </w:rPr>
        <w:t>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2. Настоящий Договор может расторгаться досрочно в одностороннем порядке, при условии обязательного письменного уведомления другой стороны не менее чем за три месяца до предполагаемой даты расторж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6.3.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.1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договору, дополнительные соглашения к договору не оформляются, В этом случае Стороны обязаны в пятидневный срок направить друг другу письменное сообщения (уведомление),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 измененным с момента получения другой стороной  данного сообщения (уведомления), если более поздний срок не указан в сообщении (уведомлен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исполнение Стороной условий настоящего пункта лишает её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4. Стороны признают юридическую силу документов по настоящему договору (включая договор, приложения,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 xml:space="preserve">оригиналов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6.5. Все указанные в Договоре приложения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/>
      </w:pPr>
      <w:r>
        <w:rPr>
          <w:sz w:val="24"/>
          <w:szCs w:val="24"/>
        </w:rPr>
        <w:t>6.6. Договор составлен в двух экземплярах, имеющих одинаковую юридическую силу: один экземпляр –  "Исполнителю", один экземпляр  –  "Заказчику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7. ЮРИДИЧЕСКИЕ АДРЕСА, БАНКОВСКИЕ РЕКВИЗИТЫ И ПОДПИС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556"/>
      </w:tblGrid>
      <w:tr>
        <w:trPr/>
        <w:tc>
          <w:tcPr>
            <w:tcW w:w="4628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</w:p>
        </w:tc>
        <w:tc>
          <w:tcPr>
            <w:tcW w:w="4556" w:type="dxa"/>
            <w:tcBorders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</w:t>
            </w:r>
            <w:r>
              <w:rPr>
                <w:b/>
                <w:bCs/>
                <w:sz w:val="23"/>
                <w:szCs w:val="23"/>
              </w:rPr>
              <w:t>:</w:t>
            </w:r>
          </w:p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договору 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 xml:space="preserve">№ _______ от ___________ 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бъектов филиала _______________, подлежащих охране ________________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17"/>
        <w:gridCol w:w="2160"/>
        <w:gridCol w:w="1509"/>
        <w:gridCol w:w="1731"/>
      </w:tblGrid>
      <w:tr>
        <w:trPr>
          <w:trHeight w:val="57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./п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пос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жим охраны</w:t>
            </w:r>
          </w:p>
        </w:tc>
      </w:tr>
      <w:tr>
        <w:trPr>
          <w:trHeight w:val="555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7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48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53"/>
      </w:tblGrid>
      <w:tr>
        <w:trPr>
          <w:trHeight w:val="176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к договор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 от ________20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 Р А З Е 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 о проделанной работе за ________________ 20__ г.</w:t>
      </w:r>
    </w:p>
    <w:p>
      <w:pPr>
        <w:pStyle w:val="Normal"/>
        <w:jc w:val="center"/>
        <w:rPr/>
      </w:pPr>
      <w:r>
        <w:rPr/>
        <w:tab/>
        <w:tab/>
        <w:tab/>
        <w:t xml:space="preserve">      (</w:t>
      </w:r>
      <w:r>
        <w:rPr>
          <w:sz w:val="18"/>
          <w:szCs w:val="18"/>
        </w:rPr>
        <w:t>месяц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задержано нарушителей пропускного и внутриобъектового режима –  _______чел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 незаконных попытках проникнуть на территорию объекта – ______чел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 попытках проникнуть на охраняемую территорию в состоянии алкогольного (наркотического) опьянения – ____ чел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щее количество выявленных и предотвращенных попыток хищений товарно-материальных ценностей – ______ ед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отвращенный материальный ущерб – ___ руб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личество выявленных фактов хищений товарно-материальных ценностей при наличии вины охраны –  _____ед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ьный ущерб – _____ руб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ещено за счет охраны –  ____ руб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проверок порядка несения службы подразделениями охраны – ___ед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ями собственника объектов – ____ ед. 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охранительными органами – _____ ед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02"/>
      </w:tblGrid>
      <w:tr>
        <w:trPr>
          <w:trHeight w:val="2636" w:hRule="atLeast"/>
        </w:trPr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договору 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 xml:space="preserve">№ _______ от ___________ 20___ г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Гарантийное письмо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г. ______________             </w:t>
        <w:tab/>
        <w:t xml:space="preserve">                                  </w:t>
        <w:tab/>
        <w:tab/>
        <w:tab/>
        <w:t xml:space="preserve">   «___» ____________ 201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 в лице _______________________, действующего на основании ___________, именуемое в дальнейшем _________ Исполнитель, в рамках Договора от_________ № ______; от_________ № _______, принимает на себя следующие обязательств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</w:t>
        <w:tab/>
        <w:t xml:space="preserve"> 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 или заменяющий его документ)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</w:t>
        <w:tab/>
        <w:t xml:space="preserve">Незамедлительно уведомить Заказчика о появлении в ходе исполнения Договора (-ов)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 (-ов)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</w:t>
        <w:tab/>
        <w:t xml:space="preserve">Настоящим Исполнитель подтверждает и признает, что содержащиеся в данном письме гарантии могут рассматриваться как существенные условия Договора (-ов) со стороны Заказчика и Заказчик] вправе исходить из них при исполнении Договора (-ов).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</w:t>
        <w:tab/>
        <w:t>В случае нарушения Исполнителем обязательств, установленных в п.п. 1, 2 настоящего Гарантийного письма, Заказчик в дополнение к основаниям, предусмотренным Договором, вправе заявить отказ от (любого из)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Исполнителе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</w:t>
        <w:tab/>
        <w:t>Договор будет считаться расторгнутым с даты, указанной в Уведомлении при условии, что  Заказчик не отзовет указанное Уведомление по итогам рассмотрения мотивированных возражений Исполнителя до указанной даты расторж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</w:t>
        <w:tab/>
        <w:t>Настоящим  Исполнитель принимает обязательство уплатить  Заказчику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Заказчику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Заказчик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</w:t>
        <w:tab/>
        <w:t>Заказчик вправе приостановить осуществление платежей, причитающихся Исполнителю, независимо от наличия оснований и наступления сроков таких платежей, до уплаты штрафа, предусмотренного п. 7 настоящего Гарантийного письма, при этом  Заказчик не будет считаться просрочившим и/или нарушившим свои обязательства по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</w:t>
        <w:tab/>
        <w:t xml:space="preserve">Обязательства Исполнителя 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 (-ы). Обязательства по пунктам 6 и 7 продолжают действовать в течение 4 (четырех) лет после окончания срока действия Договора.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</w:t>
        <w:tab/>
        <w:t xml:space="preserve">Настоящее Гарантийное письмо составлено в одном оригинальном экземпляре, передаваемым Заказчику.  Копия такого экземпляра с отметкой [Заказчика/Покупателя] в получении имеет равную с оригиналом юридическую силу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_______________ [Исполнителя]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____________ / _______________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1"/>
          <w:szCs w:val="21"/>
        </w:rPr>
        <w:t>/м.п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021" w:gutter="0" w:header="0" w:top="899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348615</wp:posOffset>
            </wp:positionV>
            <wp:extent cx="9705975" cy="523684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5975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ложение № 4 к договору № _____ от   ____ </w:t>
      </w:r>
    </w:p>
    <w:sectPr>
      <w:footerReference w:type="default" r:id="rId5"/>
      <w:footerReference w:type="first" r:id="rId6"/>
      <w:type w:val="nextPage"/>
      <w:pgSz w:orient="landscape" w:w="16838" w:h="11906"/>
      <w:pgMar w:left="357" w:right="902" w:gutter="0" w:header="0" w:top="1701" w:footer="72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i w:val="false"/>
        <w:u w:val="none"/>
        <w:b w:val="false"/>
        <w:i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360" w:before="240" w:after="60"/>
      <w:ind w:firstLine="567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  <w:iCs w:val="false"/>
      <w:color w:val="000000"/>
      <w:u w:val="none"/>
    </w:rPr>
  </w:style>
  <w:style w:type="character" w:styleId="WW8Num8z2">
    <w:name w:val="WW8Num8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Основной текст с отступом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11:00Z</dcterms:created>
  <dc:creator>Мансур</dc:creator>
  <dc:description/>
  <dc:language>en-US</dc:language>
  <cp:lastModifiedBy>Чувашова Ольга Викторовна</cp:lastModifiedBy>
  <cp:lastPrinted>2012-12-12T13:49:00Z</cp:lastPrinted>
  <dcterms:modified xsi:type="dcterms:W3CDTF">2014-11-19T07:11:00Z</dcterms:modified>
  <cp:revision>2</cp:revision>
  <dc:subject/>
  <dc:title>ДОГОВОР № ____</dc:title>
</cp:coreProperties>
</file>