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>ДОГОВОР № ______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услуг охраны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/>
      </w:pPr>
      <w:r>
        <w:rPr>
          <w:sz w:val="24"/>
          <w:szCs w:val="24"/>
        </w:rPr>
        <w:t xml:space="preserve">г. Благовещенск                                                                                       «__» _______ 2014 г. 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АО "Дальневосточная распределительная сетевая компания", именуемое в дальнейшем – "</w:t>
      </w:r>
      <w:r>
        <w:rPr>
          <w:b/>
          <w:bCs/>
          <w:i/>
          <w:sz w:val="24"/>
          <w:szCs w:val="24"/>
        </w:rPr>
        <w:t>Заказчик"</w:t>
      </w:r>
      <w:r>
        <w:rPr>
          <w:sz w:val="24"/>
          <w:szCs w:val="24"/>
        </w:rPr>
        <w:t xml:space="preserve">, в лице генерального директора </w:t>
      </w:r>
      <w:r>
        <w:rPr>
          <w:b/>
          <w:sz w:val="24"/>
          <w:szCs w:val="24"/>
        </w:rPr>
        <w:t>Андреенко Юрия Андреевича</w:t>
      </w:r>
      <w:r>
        <w:rPr>
          <w:sz w:val="24"/>
          <w:szCs w:val="24"/>
        </w:rPr>
        <w:t>, действующего на основании Устава, с одной стороны и _____________________, именуемое в дальнейшем – "</w:t>
      </w:r>
      <w:r>
        <w:rPr>
          <w:b/>
          <w:bCs/>
          <w:i/>
          <w:sz w:val="24"/>
          <w:szCs w:val="24"/>
        </w:rPr>
        <w:t>Исполнитель"</w:t>
      </w:r>
      <w:r>
        <w:rPr>
          <w:sz w:val="24"/>
          <w:szCs w:val="24"/>
        </w:rPr>
        <w:t xml:space="preserve">, в лице </w:t>
      </w:r>
      <w:r>
        <w:rPr>
          <w:color w:val="000000"/>
          <w:sz w:val="24"/>
          <w:szCs w:val="24"/>
        </w:rPr>
        <w:t xml:space="preserve">_________________с другой </w:t>
      </w:r>
      <w:r>
        <w:rPr>
          <w:sz w:val="24"/>
          <w:szCs w:val="24"/>
        </w:rPr>
        <w:t>стороны, действующего на основании ______,  заключили настоящий Договор о следующ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  <w:tab w:val="left" w:pos="54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387" w:leader="none"/>
          <w:tab w:val="left" w:pos="5460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1 "Заказчик" поручает, а "Исполнитель" принимает на себя обязательства по организации и обеспечению охраны объектов «Заказчика» в соответствии с Перечнем охраняемых объектов (</w:t>
      </w:r>
      <w:r>
        <w:rPr>
          <w:b/>
          <w:sz w:val="24"/>
          <w:szCs w:val="24"/>
        </w:rPr>
        <w:t>Приложение №1</w:t>
      </w:r>
      <w:r>
        <w:rPr>
          <w:sz w:val="24"/>
          <w:szCs w:val="24"/>
        </w:rPr>
        <w:t xml:space="preserve"> к договору), далее «Объекты»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под охраной подразумевается предупреждение и пресечение противоправных действий на охраняемых объектах, направленных на нарушение установленного пропускного и  внутриобъектового режима, незаконного завладения имуществом и материальными ценностями «Заказчика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690" w:leader="none"/>
        </w:tabs>
        <w:jc w:val="both"/>
        <w:rPr/>
      </w:pPr>
      <w:r>
        <w:rPr>
          <w:sz w:val="24"/>
          <w:szCs w:val="24"/>
        </w:rPr>
        <w:t xml:space="preserve">Срок оказания услуг – </w:t>
      </w:r>
      <w:r>
        <w:rPr>
          <w:b/>
          <w:sz w:val="24"/>
          <w:szCs w:val="24"/>
        </w:rPr>
        <w:t>с 01.01.2015 г. по 31.12.2017 г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387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4387" w:leader="none"/>
        </w:tabs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оотношения сторон по организации охраны Объектов регулируются настоящим Договором,  другими законами, подзаконными и ведомственными нормативными актами - ___________________________________________________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0" w:leader="none"/>
        </w:tabs>
        <w:ind w:left="0" w:firstLine="709"/>
        <w:jc w:val="both"/>
        <w:rPr/>
      </w:pPr>
      <w:r>
        <w:rPr>
          <w:sz w:val="24"/>
          <w:szCs w:val="24"/>
        </w:rPr>
        <w:t>Услуга по охране Объектов "Заказчика" осуществляется -         __________________________________________________________, расположенным по адресу _____________________________________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2.3. Пропускной и внутриобъектовый режимы на Объектах определяются Инструкцией по пропускному и внутриобъектовому режиму, утверждённой приказом «Заказчика» и согласованной с "Исполнителем"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 Техническое состояние Объектов "Заказчика", оснащение их средствами охранно-пожарной сигнализации (ОПС) и другими инженерно-техническими средствами охраны (ИТСО), должно соответствовать требованиям Акта совместной комиссии (</w:t>
      </w:r>
      <w:r>
        <w:rPr>
          <w:b/>
          <w:sz w:val="24"/>
          <w:szCs w:val="24"/>
        </w:rPr>
        <w:t>Приложением № 2</w:t>
      </w:r>
      <w:r>
        <w:rPr>
          <w:sz w:val="24"/>
          <w:szCs w:val="24"/>
        </w:rPr>
        <w:t xml:space="preserve"> к договору).</w:t>
      </w:r>
    </w:p>
    <w:p>
      <w:pPr>
        <w:pStyle w:val="Normal"/>
        <w:shd w:fill="FFFFFF" w:val="clear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2.5. "Исполнителю" должен быть обеспечен свободный доступ в помещения охраняемых Объектов, за исключением помещений: ___________, доступ в которые регламентированы  инструкциями «Заказчика», согласованными с «Исполнителем» в случаях возникновения чрезвычайных ситуаций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"Исполнитель" обязан: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firstLine="709"/>
        <w:jc w:val="both"/>
        <w:rPr/>
      </w:pPr>
      <w:r>
        <w:rPr>
          <w:sz w:val="24"/>
          <w:szCs w:val="24"/>
        </w:rPr>
        <w:t>3.1.1. Обеспечить охрану Объектов, а также имущества и материальных ценностей  на Объектах "Заказчика", выполнением следующих мероприят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/>
      </w:pPr>
      <w:r>
        <w:rPr>
          <w:sz w:val="24"/>
          <w:szCs w:val="24"/>
        </w:rPr>
        <w:t xml:space="preserve">Своевременно пресекать правонарушения и преступления на охраняемых Объектах, путем патрулирования территории, на которых расположены Объекты, не реже одного раза в  час, осмотр запоров дверей и ворот, окон  в помещениях и сооружениях, ограждения территории, на которой расположены  Объекты «Заказчика». Выявленные нарушения фиксируются в постовой ведомости «Исполнителя» и сообщаются «Заказчику» (подразделение  экономической безопасности и режима Объектов)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sz w:val="24"/>
          <w:szCs w:val="24"/>
        </w:rPr>
        <w:t>В случаях получения информации или обнаружения противоправных действий в отношении имущества «Заказчика», незамедлительно, в течение  трех минут, прибыть на место происшествия для  пресечения преступления или административного правонарушения и задержания правонарушителя. О совершенном противоправном действии и мерах по его пресечению немедленно сообщать в Оперативную диспетчерско-информационную службы «Заказчика»  и органы внутренних дел, а в случае причинения ущерба или повреждения имущества "Заказчика", до прибытия оперативной группы ОВД,  обеспечить неприкосновенность (охрану) места происше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6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ть на охраняемых Объектах выполнение пропускного и внутриобъектового режима, согласно Инструкции, указанной в п.2.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315" w:leader="none"/>
        </w:tabs>
        <w:jc w:val="both"/>
        <w:rPr/>
      </w:pPr>
      <w:r>
        <w:rPr>
          <w:sz w:val="24"/>
          <w:szCs w:val="24"/>
        </w:rPr>
        <w:t>Не допускать проникновения на охраняемые Объекты посторонних лиц, осуществлять поиск и их задержание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1.2. При заявлении "Заказчика" о причиненном действиями (бездействием) "Исполнителя" ущерба, участвовать в проведении инвентаризации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3. Обеспечить сбережение и правильную эксплуатацию средств ИТСО и ОПС, своевременно реагировать на их срабатывание в соответствии с требованиями табеля постам, согласованного с «Заказчиком»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 xml:space="preserve">3.1.4. В случае возникновения на Объектах пожара, аварии, взрыва и других чрезвычайных ситуаций немедленно сообщать руководству "Заказчика", в соответствующие службы и органы, принимать меры по локализации и минимизации возможных последствий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5. В случае неисправности ИТСО или ОПС немедленно прибыть на место сработки ОПС или неисправности ИТСО, убедится в отсутствии факта проникновения,   информировать «Заказчика» (подразделение  экономической безопасности и режима Объектов) для принятия мер по их восстановлению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6.  При возникновении чрезвычайных ситуаций, обеспечивать охрану документов и иного имущества при их эвакуации и в местах временного хранени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1.7. Обеспечивать сбережение и правильную эксплуатацию служебно-бытовых помещений, оборудования постов, инвентаря и другого имущества, предоставленных ему согласно п. 3.3.3. настоящего Договора, в случае их поломки немедленно информировать руководство подразделения по экономической безопасности и режима "Заказчика" для принятия мер по их восстановлению. В случае повреждения или уничтожения указанного имущества по вине "Исполнителя", оно подлежит восстановлению средствами "Исполнителя"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8. Обеспечивать своих работников специальными средствами,  нести ответственность за их хранение, применение и соблюдение техники безопас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9. При создании "Заказчиком" необходимых условий охраны, по письменному уведомлению "Заказчика", согласованному с "Исполнителем", принимать под временную охрану (до трех суток) имущество, на охраняемом Объекте, вне складов или обособленных площадок с документальным отражением факта приема-передачи количества, иных характеристик имущества под роспись в журнале. По истечению трех суток "Исполнитель" вправе, в одностороннем порядке, отказаться от охраны указанного имущества, письменно уведомив "Заказчика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10. По письменному обращению "Заказчика" проводить административное расследование и привлекать своих работников к ответственности за нарушение ими трудовой дисциплины, правил несения караульной службы, пропускного и внутриобъектового режимов в порядке, установленном трудовым законодательством. О принятых мерах информировать "Заказчика" в месячный срок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1. Участвовать в разработке перспективных планов "Заказчика" по усилению охраны Объе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12. Информировать «Заказчика» по всем случаям происшествий и чрезвычайных ситуаций,  в соответствии с Инструкцией о действиях нарядов «Исполнителя», согласованной с «Заказчиком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3. Предоставлять  ежемесячный отчет о проделанной работе в срок до 10 числа месяца, следующего за отчетным начальнику подразделения экономической безопасности и режима филиала и СЭБ ОАО «ДРСК» по электронной почте (</w:t>
      </w:r>
      <w:r>
        <w:rPr>
          <w:b/>
          <w:sz w:val="24"/>
          <w:szCs w:val="24"/>
        </w:rPr>
        <w:t>Приложение №3</w:t>
      </w:r>
      <w:r>
        <w:rPr>
          <w:sz w:val="24"/>
          <w:szCs w:val="24"/>
        </w:rPr>
        <w:t xml:space="preserve"> к договору)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"Исполнитель"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На применение физической силы, использование специальных средств на территории Объектов в случаях и порядке, установленных законодательство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2. Совместно с "Заказчиком", по мере необходимости, проверять условия хранения материальных ресурсов на охраняемых Объектах, состояние ИТСО,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составлять и представлять Заказчику Акт со сроками их уст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3. Производить административное задержание и доставление в служебное помещение "Исполнителя" лиц, совершивших преступления или административные правонарушения на охраняемых Объектах, а также производить личный досмотр, досмотр вещей, изъятие вещей и документов, являющихся орудием или непосредственным объектом правонаруш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2.4. Беспрепятственно входить в помещения охраняемых Объектов "Заказчика", за исключением помещений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указанных в п. 2.6 договора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осмотр которых осуществляется в присутствии представителей "Заказчика", для задержания посторонних лиц, проникших на охраняемые Объекты, лиц совершивших правонарушение и преступление.</w:t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Заказчик обязан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3.1. Осуществлять определенные настоящим Договором, Актом совместной комиссии мероприятия по укрепленности Объектов, оборудованию их ИТСО. </w:t>
      </w:r>
    </w:p>
    <w:p>
      <w:pPr>
        <w:pStyle w:val="Normal"/>
        <w:shd w:fill="FFFFFF" w:val="clear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Определить и закрепить, на охраняемых Объектах, приказом работников, ответственных за передачу помещений с товарно-материальными ценностями под охрану. Копии приказов передаются «Исполнителю» для све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3. Обеспечить "Исполнителя" для выполнения обязанностей по охране Объектов необходимыми служебно-бытовыми помещениями, мебелью, необходимыми средствами связ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>3.3.4. Инструктировать и знакомить работников "Исполнителя" в рамках осуществления своих функций с существующими на Объекте правилами техники безопасност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/>
      </w:pPr>
      <w:r>
        <w:rPr>
          <w:sz w:val="24"/>
          <w:szCs w:val="24"/>
        </w:rPr>
        <w:t>3.3.5. Обеспечить свободный доступ работникам "Исполнителя" к установленным приборам ОПС и средствам пожаротушения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jc w:val="both"/>
        <w:rPr/>
      </w:pPr>
      <w:r>
        <w:rPr>
          <w:sz w:val="24"/>
          <w:szCs w:val="24"/>
        </w:rPr>
        <w:t>3.3.6. В темное время суток обеспечить освещением Объекты, достаточным для наблюдения (визуального и по возможности с использованием видеокамер) за обстановкой на них и прилегающей территори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09"/>
        <w:jc w:val="both"/>
        <w:rPr/>
      </w:pPr>
      <w:r>
        <w:rPr>
          <w:sz w:val="24"/>
          <w:szCs w:val="24"/>
        </w:rPr>
        <w:t>3.3.7. Письменно ставить в известность "Исполнителя" о недостатках и нарушениях несения службы его работниками, для принятия к ним предусмотренных законом мер, устанавливать сроки для устранения нарушений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8.  Не разглашать посторонним лицам принципы и систему охраны Объекто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9"/>
        <w:jc w:val="both"/>
        <w:rPr/>
      </w:pPr>
      <w:r>
        <w:rPr>
          <w:sz w:val="24"/>
          <w:szCs w:val="24"/>
        </w:rPr>
        <w:t>3.3.9. Своевременно сообщать "Исполнителю" о проведении каких-либо мероприятий, вследствие которых может потребоваться изменение характера охраны или дислокации пос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0. При необходимости изменения дислокации постов более чем на три месяца оформлять изменение Актом совместной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3.11. Создавать необходимые условия работникам "Исполнителя" для обеспечения сохранности товарно-материальных ценностей, требовать от своих работников строгого соблюдения Инструкции о пропускном и внутриобъектовом режим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12. Совместно с "Исполнителем" не реже одного раза в год осуществлять обследование Объектов, с целью определения степени их защищенности от противоправных посягательств. Содействовать "Исполнителю" в выполнении им своих обязательств, а также в совершенствовании организации охраны Объек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13. Осуществлять передачу материальных ценностей под охрану в специально оборудованных помещениях (складах) или на открытых площадках, имеющих ограждение, надежные запорные устройства, исключающие доступ посторонних лиц, с опечатыванием (пломбированием) под роспись в журнал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4. Исполнитель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 (Приложение № 3 к договору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</w:t>
        <w:tab/>
        <w:t xml:space="preserve">"Заказчик" имеет право: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 xml:space="preserve">3.4.1. По согласованию с "Исполнителем" производить совместные мероприятия по усилению охраны Объектов в праздничные дни, при стихийных и техногенных бедствиях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Контролировать деятельность работников "Исполнителя", осуществляющих охрану Объектов "Заказчика"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709"/>
        <w:jc w:val="both"/>
        <w:rPr/>
      </w:pPr>
      <w:r>
        <w:rPr>
          <w:sz w:val="24"/>
          <w:szCs w:val="24"/>
        </w:rPr>
        <w:t>3.4.3. Требовать возмещения ущерба, причиненного в результате неправомерных действий (бездействия) работников "Исполнителя" в порядке, установленно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4. По согласованию с "Исполнителем" временно изменять дислокацию постов на Объектах в пределах численности работников и количества постов на объектах "Исполнителя".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АЗМЕР И ПОРЯДОК ОПЛАТЫ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Общая сумма настоящего договора составляет ___________руб. 00 коп., в том числе НДС 18% </w:t>
      </w:r>
      <w:r>
        <w:rPr>
          <w:sz w:val="26"/>
          <w:szCs w:val="26"/>
        </w:rPr>
        <w:t xml:space="preserve">- _______ </w:t>
      </w:r>
      <w:r>
        <w:rPr>
          <w:b/>
          <w:sz w:val="26"/>
          <w:szCs w:val="26"/>
        </w:rPr>
        <w:t>рублей __ коп.</w:t>
      </w:r>
      <w:r>
        <w:rPr>
          <w:sz w:val="24"/>
          <w:szCs w:val="24"/>
        </w:rPr>
        <w:t xml:space="preserve"> (____ рублей __ коп.), стоимость услуг за один месяц составляет </w:t>
      </w:r>
      <w:r>
        <w:rPr>
          <w:b/>
          <w:sz w:val="26"/>
          <w:szCs w:val="26"/>
        </w:rPr>
        <w:t xml:space="preserve"> _______ рублей __ коп.</w:t>
      </w:r>
      <w:r>
        <w:rPr>
          <w:sz w:val="24"/>
          <w:szCs w:val="24"/>
        </w:rPr>
        <w:t xml:space="preserve"> (________руб. ___коп.), в том числе НДС 18% - ______</w:t>
      </w:r>
      <w:r>
        <w:rPr>
          <w:b/>
          <w:sz w:val="26"/>
          <w:szCs w:val="26"/>
        </w:rPr>
        <w:t xml:space="preserve"> рубля __ коп</w:t>
      </w:r>
      <w:r>
        <w:rPr>
          <w:sz w:val="26"/>
          <w:szCs w:val="26"/>
        </w:rPr>
        <w:t>.</w:t>
      </w:r>
      <w:r>
        <w:rPr>
          <w:sz w:val="24"/>
          <w:szCs w:val="24"/>
        </w:rPr>
        <w:t xml:space="preserve"> (________ руб. __ коп.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 За оказанные услуги "Заказчик" ежемесячно не позднее 15 числа текущего месяца производит предоплату 20% месячной стоимости услуг. Остальную сумму 80% месячной стоимости услуг "Заказчик" оплачивает до 15 числа месяца следующего за расчетным, на основании подписанного акта оказанных услуг и выставленного счета-фактуры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"Исполнитель" не позднее 5-го числа месяца, следующего за расчетным, предоставляет для подписания «Заказчику», акт оказанных услуг, заверенный своей печатью. В случае несогласия "Заказчика" с оформленным актом оказанных услуг, "Исполнителю" предъявляется претензия в течение 5-ти рабочих дней с момента получения акта оказанных услуг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4.4. Акт оказанных услуг со стороны "Заказчика" подписывается  директором филиала ОАО "ДРСК" - "______" _______ и заверяется печатью. Со стороны "Заказчика" контроль и исполнение обязательств по настоящему договору осуществляет филиал ОАО "Дальневосточная распределительная сетевая компания" - "______________ электрические сети", расположенный по адресу: ____________, КПП 000000000 , в лице директора ______________, с правом подписи документов, подтверждающих исполнение обязательств по настоящему договору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1. За неисполнение  или  ненадлежащее  исполнение своих обязательств по настоящему Договору стороны несут ответственность, предусмотренную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2. "Исполнитель" обязан возместить "Заказчику" реальный ущерб, причиненный неисполнением или ненадлежащим исполнением обязательств по настоящему Договору.                Размер ущерба должен быть подтвержден соответствующими документами и расчетами, составленными сторонами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5.3. "Исполнитель" несет ответственность в размере реально причиненного ущерба: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кражами товарно-материальных ценностей, совершенными посторонними лицами посредством взлома на принятых под охрану объектах запоров, замков, дверей, окон, ограждений либо иными способами в результате ненадлежащей охраны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- за ущерб, нанесенный уничтожением или повреждением имущества «Заказчика»  посторонними лицами, в результате ненадлежащего выполнения «Исполнителем» договорных обязательств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ущерб, причиненный пожаром или в силу других причин по вине работников, осуществляющих охрану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обеспечение внутриобъектового и пропускного режима, на охраняемых объектах, согласно п.2.4. настоящего договора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Факты кражи, уничтожения или повреждения имущества посторонними лицами, проникшими на объект, либо вследствие пожара или в силу других причин по вине работников «Исполнителя», устанавливается органами дознания или следствия.</w:t>
      </w:r>
    </w:p>
    <w:p>
      <w:pPr>
        <w:pStyle w:val="Normal"/>
        <w:shd w:fill="FFFFFF" w:val="clear"/>
        <w:ind w:firstLine="741"/>
        <w:jc w:val="both"/>
        <w:rPr/>
      </w:pPr>
      <w:r>
        <w:rPr>
          <w:sz w:val="24"/>
          <w:szCs w:val="24"/>
        </w:rPr>
        <w:t xml:space="preserve">5.4. «Исполнитель» несет ответственность перед «Заказчиком» за неисполнение обязательств, возложенных на него п.п. 3.1.1, 3.1.3 - 3.1.9, 3.1.13, 3.1.16 - 3.1.17  настоящего договора, в размере  ______________ </w:t>
      </w:r>
      <w:r>
        <w:rPr>
          <w:i/>
          <w:sz w:val="24"/>
          <w:szCs w:val="24"/>
        </w:rPr>
        <w:t>( согласно технического задания)</w:t>
      </w:r>
      <w:r>
        <w:rPr>
          <w:sz w:val="24"/>
          <w:szCs w:val="24"/>
        </w:rPr>
        <w:t xml:space="preserve"> за каждый факт нарушения. Требование «Заказчика» о взыскании штрафных санкций должно быть направлено «Исполнителю» в письменном виде (претензия). </w:t>
      </w:r>
    </w:p>
    <w:p>
      <w:pPr>
        <w:pStyle w:val="Normal"/>
        <w:shd w:fill="FFFFFF" w:val="clear"/>
        <w:ind w:firstLine="741"/>
        <w:jc w:val="both"/>
        <w:rPr/>
      </w:pPr>
      <w:r>
        <w:rPr>
          <w:sz w:val="24"/>
          <w:szCs w:val="24"/>
        </w:rPr>
        <w:t xml:space="preserve">5.5. Срок ответа на претензию – 10 дней. В случае согласия «Исполнителя» с указанным в претензии требованием, «Заказчик» удерживает сумму штрафа из очередного платежа, указанного в п. 4.1 договора на основании письменного признания претензии с выставлением счета-фактуры «Исполнителю». Уплата штрафа не освобождает Стороны от исполнения своих обязательств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sz w:val="24"/>
          <w:szCs w:val="24"/>
        </w:rPr>
        <w:t>5.6. Исполнитель не несет ответственности за имущественный ущерб, причиненный стихийными и техногенными бедствия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7. В случае просрочки оплаты за услуги охраны, «Исполнитель» вправе  требовать уплаты пени в размере 0,04% суммы долга за каждый день просрочки платежа. В случае просрочки оказания услуг, Заказчик вправе  требовать уплаты пени в размере 0,04%  стоимости не оказанных услуг, за каждый день просрочк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не достижения согласия сторон путем переговоров,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мурской област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9. Не позднее 5 (пяти) календарных дней с момента заключения договора «Исполнитель» обязан предоставить «Заказчику»  информацию (по форме, установленной «Заказчиком» приложение № 4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«Исполнитель» обязан предоставить соответствующую информацию не позднее 5 (пяти) календарных дней после таких изменений. Не предоставление «Исполнителем» указанной информации, а также ее изменений, 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«Заказчика» от настоящего договора. В этом случае договор считается расторгнутым с момента получения «Исполнителем» соответствующего уведомления «Заказчика», если  иной срок не указан в уведомлении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СРОК ДЕЙСТВИЯ ДОГОВОР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1. Настоящий Договор вступает в силу с 01 января 2015 года и действует до 15 января 2017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6.2. Договор составлен в трех экземплярах, имеющих одинаковую юридическую силу: два экземпляра –  "Исполнителю", один экземпляр  –  "Заказчику"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3. Настоящий Договор может расторгаться досрочно в одностороннем порядке, при условии обязательного письменного уведомления другой стороны не менее чем за три месяца до предполагаемой даты расторжения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ind w:firstLine="709"/>
        <w:jc w:val="both"/>
        <w:rPr/>
      </w:pPr>
      <w:r>
        <w:rPr>
          <w:sz w:val="24"/>
          <w:szCs w:val="24"/>
        </w:rPr>
        <w:t>6.4. Любые изменения и дополнения к настоящему Договору оформляются в виде дополнительного согла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ЮРИДИЧЕСКИЕ АДРЕСА, БАНКОВСКИЕ РЕКВИЗИТЫ И ПОДПИСИ СТОРОН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40"/>
      </w:tblGrid>
      <w:tr>
        <w:trPr/>
        <w:tc>
          <w:tcPr>
            <w:tcW w:w="4715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Дальневосточная распределительная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тевая компания» (ОАО «ДРСК»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е -  Российская Федерация, Амурская область, г. Благовещенск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Шевченко, д. 28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- 675000, Российская Федерация,   Амурская обла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лаговещенск ул. Шевченко, д. 28                                  Телефоны: 397 358, 397 3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8011008200/280150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 № 40702810300010000849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В филиале "Амурский" ОАО "ТЭМБР-Банк"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Благовещен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№301018104000000007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10127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   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 Ю.А. Андреенко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sz w:val="22"/>
                <w:szCs w:val="22"/>
              </w:rPr>
              <w:t xml:space="preserve">                                          </w:t>
            </w:r>
          </w:p>
        </w:tc>
        <w:tc>
          <w:tcPr>
            <w:tcW w:w="46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jc w:val="right"/>
        <w:rPr/>
      </w:pPr>
      <w:r>
        <w:br w:type="page"/>
      </w:r>
      <w:r>
        <w:rPr>
          <w:b/>
          <w:sz w:val="24"/>
          <w:szCs w:val="24"/>
        </w:rPr>
        <w:t xml:space="preserve">Приложение № 1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ab/>
        <w:t xml:space="preserve">№ _______ от ___________ 2014 г. </w:t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ind w:right="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даний и помещений, находящихся в них, и территории  расположенны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: _______________________________, переданных под охрану 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172"/>
      </w:tblGrid>
      <w:tr>
        <w:trPr/>
        <w:tc>
          <w:tcPr>
            <w:tcW w:w="465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Дальневосточная распределительная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тевая компания» (ОАО «ДРСК»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  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___________________ Ю.А. Андреенко                                                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3 к договору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_____ от ________2014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ёт о проделанной работе за ________________ 20__ г.</w:t>
      </w:r>
    </w:p>
    <w:p>
      <w:pPr>
        <w:pStyle w:val="Normal"/>
        <w:jc w:val="center"/>
        <w:rPr/>
      </w:pPr>
      <w:r>
        <w:rPr/>
        <w:tab/>
        <w:tab/>
        <w:tab/>
        <w:t xml:space="preserve">      (</w:t>
      </w:r>
      <w:r>
        <w:rPr>
          <w:sz w:val="18"/>
          <w:szCs w:val="18"/>
        </w:rPr>
        <w:t>месяц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задержано нарушителей пропускного и внутриобъектового режима –  _______чел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 незаконных попытках проникнуть на территорию объекта – ______чел.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 попытках проникнуть на охраняемую территорию в состоянии алкогольного (наркотического) опьянения – ____ чел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щее количество выявленных и предотвращенных попыток хищений товарно-материальных ценностей – ______ ед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отвращенный материальный ущерб – ___ руб.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личество выявленных фактов хищений товарно-материальных ценностей при наличии вины охраны –  _____ед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риальный ущерб – _____ руб.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змещено за счет охраны –  ____ руб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иже отразить наиболее значимые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ичество проверок порядка несения службы подразделениями охраны – ___ед., в том числе: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ями собственника объектов – ____ ед. 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охранительными органами – _____ ед.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личество предписаний (претензий) о неудовлетворительном состоянии несения охраны  - ____ ед., наложено штрафных санкций –  ____ руб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охранного предприятия</w:t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172"/>
      </w:tblGrid>
      <w:tr>
        <w:trPr/>
        <w:tc>
          <w:tcPr>
            <w:tcW w:w="465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Дальневосточная распределительная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етевая компания» (ОАО «ДРСК»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   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___________________ Ю.А. Андреенко                                               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е № 3 к договору </w:t>
      </w:r>
    </w:p>
    <w:p>
      <w:pPr>
        <w:pStyle w:val="Normal"/>
        <w:ind w:firstLine="708"/>
        <w:rPr/>
      </w:pPr>
      <w:r>
        <w:rPr/>
        <w:tab/>
        <w:tab/>
        <w:tab/>
        <w:tab/>
        <w:t xml:space="preserve">№ _______ от ___________ 20___ г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арантийное письмо</w:t>
      </w:r>
    </w:p>
    <w:p>
      <w:pPr>
        <w:pStyle w:val="Normal"/>
        <w:ind w:firstLine="708"/>
        <w:rPr/>
      </w:pPr>
      <w:r>
        <w:rPr/>
        <w:t xml:space="preserve">г. ______________             </w:t>
        <w:tab/>
        <w:t xml:space="preserve">                                  </w:t>
        <w:tab/>
        <w:tab/>
        <w:tab/>
        <w:t xml:space="preserve">   «___» ____________ 201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__________________________________ в лице _______________________, действующего на основании ___________, именуемое в дальнейшем _________ Исполнитель, в рамках Договора от_________ № ______; от_________ № _______, принимает на себя следующие обязательства:</w:t>
      </w:r>
    </w:p>
    <w:p>
      <w:pPr>
        <w:pStyle w:val="Normal"/>
        <w:ind w:firstLine="708"/>
        <w:rPr/>
      </w:pPr>
      <w:r>
        <w:rPr/>
        <w:t>1.</w:t>
        <w:tab/>
        <w:t xml:space="preserve"> 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№ 18162/09 и от 25.05.2010 № 15658/09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ритериям оценки рисков, используемым налоговыми органами в процессе отбора объектов для проведения выездных налоговых проверок  (утв. приказом ФНС России от 30.05.2007 № ММ-3-06/333@ или заменяющий его документ). </w:t>
      </w:r>
    </w:p>
    <w:p>
      <w:pPr>
        <w:pStyle w:val="Normal"/>
        <w:ind w:firstLine="708"/>
        <w:rPr/>
      </w:pPr>
      <w:r>
        <w:rPr/>
        <w:t>2.</w:t>
        <w:tab/>
        <w:t xml:space="preserve">Незамедлительно уведомить Заказчика о появлении в ходе исполнения Договора (-ов)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 (-ов). </w:t>
      </w:r>
    </w:p>
    <w:p>
      <w:pPr>
        <w:pStyle w:val="Normal"/>
        <w:ind w:firstLine="708"/>
        <w:rPr/>
      </w:pPr>
      <w:r>
        <w:rPr/>
        <w:t>3.</w:t>
        <w:tab/>
        <w:t xml:space="preserve">Настоящим Исполнитель подтверждает и признает, что содержащиеся в данном письме гарантии могут рассматриваться как существенные условия Договора (-ов) со стороны Заказчика и Заказчик] вправе исходить из них при исполнении Договора (-ов).  </w:t>
      </w:r>
    </w:p>
    <w:p>
      <w:pPr>
        <w:pStyle w:val="Normal"/>
        <w:ind w:firstLine="708"/>
        <w:rPr/>
      </w:pPr>
      <w:r>
        <w:rPr/>
        <w:t>4.</w:t>
        <w:tab/>
        <w:t>В случае нарушения Исполнителем обязательств, установленных в п.п. 1, 2 настоящего Гарантийного письма, Заказчик в дополнение к основаниям, предусмотренным Договором, вправе заявить отказ от (любого из)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Исполнителем.</w:t>
      </w:r>
    </w:p>
    <w:p>
      <w:pPr>
        <w:pStyle w:val="Normal"/>
        <w:ind w:firstLine="708"/>
        <w:rPr/>
      </w:pPr>
      <w:r>
        <w:rPr/>
        <w:t>5.</w:t>
        <w:tab/>
        <w:t>Договор будет считаться расторгнутым с даты, указанной в Уведомлении при условии, что  Заказчик не отзовет указанное Уведомление по итогам рассмотрения мотивированных возражений Исполнителя до указанной даты расторжения.</w:t>
      </w:r>
    </w:p>
    <w:p>
      <w:pPr>
        <w:pStyle w:val="Normal"/>
        <w:ind w:firstLine="708"/>
        <w:rPr/>
      </w:pPr>
      <w:r>
        <w:rPr/>
        <w:t>6.</w:t>
        <w:tab/>
        <w:t>Настоящим  Исполнитель принимает обязательство уплатить  Заказчику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Заказчику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ind w:firstLine="708"/>
        <w:rPr/>
      </w:pPr>
      <w:r>
        <w:rPr/>
        <w:t>7.</w:t>
        <w:tab/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Заказчик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ind w:firstLine="708"/>
        <w:rPr/>
      </w:pPr>
      <w:r>
        <w:rPr/>
        <w:t>8.</w:t>
        <w:tab/>
        <w:t>Заказчик вправе приостановить осуществление платежей, причитающихся Исполнителю, независимо от наличия оснований и наступления сроков таких платежей, до уплаты штрафа, предусмотренного п. 7 настоящего Гарантийного письма, при этом  Заказчик не будет считаться просрочившим и/или нарушившим свои обязательства по Договору.</w:t>
      </w:r>
    </w:p>
    <w:p>
      <w:pPr>
        <w:pStyle w:val="Normal"/>
        <w:ind w:firstLine="708"/>
        <w:rPr/>
      </w:pPr>
      <w:r>
        <w:rPr/>
        <w:t>9.</w:t>
        <w:tab/>
        <w:t xml:space="preserve">Обязательства Исполнителя 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 (-ы). Обязательства по пунктам 6 и 7 продолжают действовать в течение 4 (четырех) лет после окончания срока действия Договора.  </w:t>
      </w:r>
    </w:p>
    <w:p>
      <w:pPr>
        <w:pStyle w:val="Normal"/>
        <w:ind w:firstLine="708"/>
        <w:rPr/>
      </w:pPr>
      <w:r>
        <w:rPr/>
        <w:t>10.</w:t>
        <w:tab/>
        <w:t xml:space="preserve">Настоящее Гарантийное письмо составлено в одном оригинальном экземпляре, передаваемым Заказчику.  Копия такого экземпляра с отметкой [Заказчика/Покупателя] в получении имеет равную с оригиналом юридическую силу. </w:t>
      </w:r>
    </w:p>
    <w:p>
      <w:pPr>
        <w:pStyle w:val="Normal"/>
        <w:ind w:firstLine="708"/>
        <w:rPr/>
      </w:pPr>
      <w:r>
        <w:rPr/>
        <w:t>_______________ [Исполнителя]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_______________ / _______________ </w:t>
      </w:r>
    </w:p>
    <w:p>
      <w:pPr>
        <w:pStyle w:val="Normal"/>
        <w:ind w:firstLine="708"/>
        <w:rPr>
          <w:b/>
          <w:b/>
          <w:i/>
          <w:i/>
        </w:rPr>
      </w:pPr>
      <w:r>
        <w:rPr/>
        <w:t>/м.п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1646555</wp:posOffset>
            </wp:positionV>
            <wp:extent cx="9705975" cy="523684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5975" cy="523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auto" w:line="360" w:before="240" w:after="60"/>
      <w:ind w:firstLine="567"/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38:00Z</dcterms:created>
  <dc:creator>sb</dc:creator>
  <dc:description/>
  <cp:keywords/>
  <dc:language>en-US</dc:language>
  <cp:lastModifiedBy>Палей Наталия Сергеевна</cp:lastModifiedBy>
  <cp:lastPrinted>2013-10-31T09:46:00Z</cp:lastPrinted>
  <dcterms:modified xsi:type="dcterms:W3CDTF">2014-11-19T05:32:00Z</dcterms:modified>
  <cp:revision>7</cp:revision>
  <dc:subject/>
  <dc:title>ДОГОВОР № __________</dc:title>
</cp:coreProperties>
</file>