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Приложение № 1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Техническое задание</w:t>
      </w:r>
      <w:r>
        <w:rPr>
          <w:b/>
          <w:bCs/>
          <w:sz w:val="24"/>
          <w:szCs w:val="24"/>
        </w:rPr>
        <w:t xml:space="preserve"> на  поставку трансформаторов то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i/>
          <w:sz w:val="22"/>
          <w:szCs w:val="22"/>
          <w:u w:val="single"/>
        </w:rPr>
        <w:t>1. Перечень, объемы и характеристики закупаемой продукции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40"/>
        <w:gridCol w:w="3423"/>
        <w:gridCol w:w="708"/>
        <w:gridCol w:w="549"/>
        <w:gridCol w:w="21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Трансформаторы тока (согласно ТЗ № 2)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100/5 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– </w:t>
            </w:r>
            <w:r>
              <w:rPr>
                <w:b/>
                <w:i/>
                <w:sz w:val="22"/>
                <w:szCs w:val="22"/>
              </w:rPr>
              <w:t>до 31 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вещенск, Заб. ж.д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Трансформаторы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150/5 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Трансформатор тока (согласно ТЗ №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200/5 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3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4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150/5  0,5S 5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2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-0,66 200/5  0,5S 5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опорный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ЛМ-10-20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опорный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М-10 10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опорный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10-1-8  300/5-0,5S/10Р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1 10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1 15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1 20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1 50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1 75/5-0,5S/10P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-800/5-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К-10 0,5S/0,5/10Р- 2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ЛМ-10-1  100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ЛМ-10-1  75/5  0,5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1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 300/5 0,5S/0,5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 200/5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300/5 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1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 10-М-1 0,5S/0,5/10Р- 3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 -М 1000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100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150/5  0,5S/10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200/5  0.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М  300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50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600/5  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-М  75/5  0,5S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М-1 400/5 0,5S/10Р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К-10 50/5 0,5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1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К-10  300/5 0,5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3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 200/5 0,5S/0,5/1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 100/5-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150/5-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4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10-1-2 50/5-0,5S/10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Филиал «Примор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84"/>
        <w:gridCol w:w="3423"/>
        <w:gridCol w:w="708"/>
        <w:gridCol w:w="549"/>
        <w:gridCol w:w="2160"/>
      </w:tblGrid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4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ки – </w:t>
            </w:r>
            <w:r>
              <w:rPr>
                <w:b/>
                <w:i/>
                <w:sz w:val="22"/>
                <w:szCs w:val="22"/>
              </w:rPr>
              <w:t>до 31марта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–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Уссурийск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200/5 20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/0,5S/10Р 15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400/5 40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4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300/5 31,5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/0,5S/10Р 6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4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200/5 2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СЭЩ-10-81 0,5S/0,5/10Р-10/10/15-400/5 40 кА К2=5, К3=15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150/5 16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ПЛ-СЭЩ-10-81 0,5S/0,5/10Р-10/10/15-100/5 10 кА К2=5 0,5S/10Р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-СЭЩ-10-11 0,5S/0,5/10Р-10/10/15-300/5  31,5 кА К2=5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7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6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 10-11 0,5/0,5S/10Р 5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 10-11 0,5/0,5S/10Р 75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100/5 10 кА 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150/5 16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200/5 2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300/5  31,5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4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ансформатор тока (согласно ТЗ № 5)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-СЭЩ-10-11 0,5S/0,5/10Р-10/10/15-600/5 4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/0,5S/10Р 10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/0,5S/10Р 15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/0,5S/10Р 2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/0,5S/10Р 3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S/0,5/10Р-10/10/15-400/5 40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21 0,5S/0,5/10Р-10/10/15-600/5 40 кА К2=5, К3=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/0,5S/10Р 15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/0,5S/10Р 600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100/5 10 кА К2=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200/5 20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300/5 31,5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400/5 40 кА К2=5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5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ЭЩ-10-81 0,5S/0,5/10Р-10/10/15-50/5 5 кА К2=10, К3=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4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0,66-5-0,5S-150/5 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15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2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300/5  0,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6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0,66  600/5  0.5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</w:rPr>
        <w:t>Филиал «Хабаровские электрические сети»</w:t>
      </w:r>
    </w:p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61"/>
        <w:gridCol w:w="3402"/>
        <w:gridCol w:w="708"/>
        <w:gridCol w:w="567"/>
        <w:gridCol w:w="21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1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до 31 мар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Хабаровск-2, ДВЖ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ТОП-0,66-5-0,5S-5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(согласно ТЗ № 1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-0,66  300/5  0,5S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4.Филиал «Электрические сети ЕАО»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533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03"/>
        <w:gridCol w:w="3466"/>
        <w:gridCol w:w="708"/>
        <w:gridCol w:w="567"/>
        <w:gridCol w:w="212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ВЭЛ-10-2-200/5 0,5S/0,5/10Р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ки </w:t>
            </w:r>
            <w:r>
              <w:rPr>
                <w:b/>
                <w:i/>
                <w:sz w:val="22"/>
                <w:szCs w:val="22"/>
              </w:rPr>
              <w:t>-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31 марта 201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назначения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иробиджан, ДВЖ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-10 М 1А 0,5S/0,5/10Р 100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-10 М1А 0,5S/0,5/10Р 150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-10 М1А 0,5S/0,5/10Р 200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 тока 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-10 М1А 0,5S/10Р-10/15-50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с- 0,5S/10P-10/15 ВА 100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10с- 0,5S/10P-10/15 ВА 75/5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9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Л-СВЭЛ-10-2 0,5S/0,5/10P 75/5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1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15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200/5 У3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3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4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согласно ТЗ № 8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ШП-0,66-1-5-0,5S-6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95" w:hanging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ind w:left="1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5.Филиал «Южно-Якутские электрические сети»</w:t>
      </w:r>
    </w:p>
    <w:p>
      <w:pPr>
        <w:pStyle w:val="Normal"/>
        <w:ind w:left="12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5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61"/>
        <w:gridCol w:w="3402"/>
        <w:gridCol w:w="708"/>
        <w:gridCol w:w="567"/>
        <w:gridCol w:w="21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ТИ-30 150/5  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5ВА</w:t>
              <w:tab/>
              <w:tab/>
              <w:t>ТО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10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Срок поставки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до 31 мар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5 г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Ст. назначения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Алдан, ДВЖ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ТИ-30 200/5  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5ВА</w:t>
              <w:tab/>
              <w:tab/>
              <w:t>ТОП-0,66-5-0,5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-50/5 У3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ТТИ-А 100/5 0,5S 5ВА</w:t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12  100/5  0,5S/10Р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орматор тока (согласно ТЗ № 1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-10-1-12  150/5  0,5S/10Р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81" w:leader="none"/>
        </w:tabs>
        <w:ind w:left="375" w:right="59" w:hanging="3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требования к условиям поставки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оборудования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2.1.</w:t>
      </w:r>
      <w:r>
        <w:rPr>
          <w:sz w:val="22"/>
          <w:szCs w:val="22"/>
        </w:rPr>
        <w:t xml:space="preserve"> Поставка оборудования, входящего в предмет договора, должна быть выполнена в срок, утвержденный Заказчиком.</w:t>
      </w:r>
    </w:p>
    <w:p>
      <w:pPr>
        <w:pStyle w:val="Normal"/>
        <w:tabs>
          <w:tab w:val="clear" w:pos="708"/>
          <w:tab w:val="left" w:pos="567" w:leader="none"/>
        </w:tabs>
        <w:ind w:left="-426" w:firstLine="284"/>
        <w:jc w:val="both"/>
        <w:rPr/>
      </w:pPr>
      <w:r>
        <w:rPr>
          <w:b/>
          <w:i/>
          <w:sz w:val="22"/>
          <w:szCs w:val="22"/>
        </w:rPr>
        <w:t>2.2</w:t>
      </w:r>
      <w:r>
        <w:rPr>
          <w:sz w:val="22"/>
          <w:szCs w:val="22"/>
        </w:rPr>
        <w:t xml:space="preserve"> .Предпоставка, оплата 100% в течение 30 календарных дней с момента получения оборудования на склад Грузополучателя, но не позднее</w:t>
      </w:r>
      <w:r>
        <w:rPr>
          <w:b/>
          <w:i/>
          <w:sz w:val="22"/>
          <w:szCs w:val="22"/>
        </w:rPr>
        <w:t xml:space="preserve"> 30 апреля 2015 года.</w:t>
      </w:r>
    </w:p>
    <w:p>
      <w:pPr>
        <w:pStyle w:val="Normal"/>
        <w:tabs>
          <w:tab w:val="clear" w:pos="708"/>
          <w:tab w:val="left" w:pos="567" w:leader="none"/>
        </w:tabs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3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Требования к поставляемому оборудованию </w:t>
      </w:r>
      <w:r>
        <w:rPr>
          <w:b/>
          <w:sz w:val="22"/>
          <w:szCs w:val="22"/>
          <w:u w:val="single"/>
        </w:rPr>
        <w:t>(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2127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.1.</w:t>
      </w:r>
      <w:r>
        <w:rPr>
          <w:sz w:val="22"/>
          <w:szCs w:val="22"/>
        </w:rPr>
        <w:t xml:space="preserve">  Оборудование должно иметь декларацию соответствия ГОСТу в соответствии с: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е заявки представить отсканированные копии: 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>- ТУ в соответствии с которыми выпускается оборудование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3.2.</w:t>
      </w:r>
      <w:r>
        <w:rPr>
          <w:sz w:val="22"/>
          <w:szCs w:val="22"/>
        </w:rPr>
        <w:t xml:space="preserve">  Гарантия на поставляемое оборудование должна распространяться не менее, </w:t>
      </w:r>
      <w:r>
        <w:rPr>
          <w:b/>
          <w:i/>
          <w:sz w:val="22"/>
          <w:szCs w:val="22"/>
        </w:rPr>
        <w:t>чем на 60 месяцев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>3.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Оборудование должно быть новым  4 квартал 2014 – 1 квартал 2015 г. выпуска и ранее неиспользованным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>3.4.</w:t>
      </w:r>
      <w:r>
        <w:rPr>
          <w:sz w:val="22"/>
          <w:szCs w:val="22"/>
        </w:rPr>
        <w:t xml:space="preserve"> Трансформаторы тока 0,4 кВ должны быть оснащены встроенной медной шиной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3.5. </w:t>
      </w:r>
      <w:r>
        <w:rPr>
          <w:sz w:val="22"/>
          <w:szCs w:val="22"/>
        </w:rPr>
        <w:t>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left="-426" w:firstLine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6. </w:t>
      </w:r>
      <w:r>
        <w:rPr>
          <w:sz w:val="22"/>
          <w:szCs w:val="22"/>
        </w:rPr>
        <w:t>Климатическое исполнение для трансформаторов тока 0,4 кВ – У3.</w:t>
      </w:r>
    </w:p>
    <w:p>
      <w:pPr>
        <w:pStyle w:val="Normal"/>
        <w:ind w:left="-426" w:firstLine="284"/>
        <w:jc w:val="both"/>
        <w:rPr/>
      </w:pPr>
      <w:r>
        <w:rPr>
          <w:b/>
          <w:i/>
          <w:sz w:val="22"/>
          <w:szCs w:val="22"/>
        </w:rPr>
        <w:t xml:space="preserve">3.7. </w:t>
      </w:r>
      <w:r>
        <w:rPr>
          <w:sz w:val="22"/>
          <w:szCs w:val="22"/>
        </w:rPr>
        <w:t xml:space="preserve"> Государственная поверка поставляемых трансформаторов тока должна быть проведена не ранее 4 квартала 2014 года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3.8. </w:t>
      </w:r>
      <w:r>
        <w:rPr>
          <w:sz w:val="22"/>
          <w:szCs w:val="22"/>
        </w:rPr>
        <w:t>Межповерочный интервал для трансформаторов тока номинальным напряжением 6-10 кВ - не менее 4 лет.</w:t>
      </w:r>
    </w:p>
    <w:p>
      <w:pPr>
        <w:pStyle w:val="Normal"/>
        <w:ind w:left="-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ежповерочный интервал для трансформаторов тока марки Т-0,66, ТОП-0,66, ТШП-0,66 не менее 7 лет.</w:t>
      </w:r>
    </w:p>
    <w:p>
      <w:pPr>
        <w:pStyle w:val="Normal"/>
        <w:ind w:left="-426" w:firstLine="284"/>
        <w:rPr/>
      </w:pPr>
      <w:r>
        <w:rPr>
          <w:b/>
          <w:i/>
          <w:sz w:val="22"/>
          <w:szCs w:val="22"/>
        </w:rPr>
        <w:t xml:space="preserve">3.9. </w:t>
      </w:r>
      <w:r>
        <w:rPr>
          <w:sz w:val="22"/>
          <w:szCs w:val="22"/>
        </w:rPr>
        <w:t>Предоставляемая  документация: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паспорта на оборудование,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техническое описание,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- руководство по эксплуатации для каждой марки трансформатора.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/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426" w:firstLine="284"/>
        <w:rPr/>
      </w:pPr>
      <w:r>
        <w:rPr>
          <w:b/>
          <w:i/>
          <w:sz w:val="22"/>
          <w:szCs w:val="22"/>
        </w:rPr>
        <w:t>4.1</w:t>
      </w:r>
      <w:r>
        <w:rPr>
          <w:sz w:val="22"/>
          <w:szCs w:val="22"/>
        </w:rPr>
        <w:t>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hanging="0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4.2.</w:t>
      </w:r>
      <w:r>
        <w:rPr/>
        <w:t xml:space="preserve"> </w:t>
      </w:r>
      <w:r>
        <w:rPr>
          <w:sz w:val="22"/>
          <w:szCs w:val="22"/>
        </w:rPr>
        <w:t>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/>
      </w:pPr>
      <w:r>
        <w:rPr>
          <w:b/>
          <w:sz w:val="22"/>
          <w:szCs w:val="22"/>
        </w:rPr>
        <w:t>5. Требования к участнику (</w:t>
      </w:r>
      <w:r>
        <w:rPr>
          <w:b/>
          <w:sz w:val="22"/>
          <w:szCs w:val="22"/>
          <w:u w:val="single"/>
        </w:rPr>
        <w:t>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b/>
          <w:i/>
          <w:sz w:val="22"/>
          <w:szCs w:val="22"/>
        </w:rPr>
        <w:t>5.1.</w:t>
      </w:r>
      <w:r>
        <w:rPr>
          <w:sz w:val="22"/>
          <w:szCs w:val="22"/>
        </w:rPr>
        <w:t xml:space="preserve">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го оборудования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b/>
          <w:i/>
          <w:sz w:val="22"/>
          <w:szCs w:val="22"/>
        </w:rPr>
        <w:t>5.3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 w:val="22"/>
          <w:szCs w:val="22"/>
        </w:rPr>
      </w:pPr>
      <w:r>
        <w:rPr>
          <w:b/>
          <w:i/>
          <w:sz w:val="22"/>
          <w:szCs w:val="22"/>
        </w:rPr>
        <w:t>5.4.</w:t>
      </w:r>
      <w:r>
        <w:rPr/>
        <w:t xml:space="preserve"> </w:t>
      </w:r>
      <w:r>
        <w:rPr>
          <w:sz w:val="22"/>
          <w:szCs w:val="22"/>
        </w:rPr>
        <w:t>Опыт поставки данного оборудования на предприятия электроэнергетики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м. главного инженера по эксплуатации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ремонту  - начальник департамента                                                          М.Н. Голота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департамента  МТО                                                                     С.А. Коржов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  <w:tab w:val="left" w:pos="850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/>
          <w:i/>
          <w:sz w:val="24"/>
          <w:szCs w:val="24"/>
        </w:rPr>
        <w:t>И.о. начальника  департамента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п. строительства и инвестиций                                                                 Э.В. Шумилов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чальник отдела учета электроэнергии                                                       С.А. Тимченко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ик службы метрологии                                                                        И.Н. Никольский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исп. Крючкова Т.Ю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Тел. (416) 397-343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23:46:00Z</dcterms:created>
  <dc:creator>okzt</dc:creator>
  <dc:description/>
  <cp:keywords/>
  <dc:language>en-US</dc:language>
  <cp:lastModifiedBy>Крючкова Татьяна Юрьевна</cp:lastModifiedBy>
  <cp:lastPrinted>2014-11-12T08:44:00Z</cp:lastPrinted>
  <dcterms:modified xsi:type="dcterms:W3CDTF">2014-11-11T23:47:00Z</dcterms:modified>
  <cp:revision>3</cp:revision>
  <dc:subject/>
  <dc:title>5</dc:title>
</cp:coreProperties>
</file>