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Благовещенск                                                                            «_____»  ____________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Открытое акционерное общество  «Дальневосточная распределительная сетевая компания» (ОАО «ДРСК»)</w:t>
      </w:r>
      <w:r>
        <w:rPr>
          <w:sz w:val="24"/>
          <w:szCs w:val="24"/>
        </w:rPr>
        <w:t xml:space="preserve">,  именуемое в дальнейшем «Покупатель», в лице </w:t>
      </w:r>
      <w:r>
        <w:rPr>
          <w:b/>
          <w:sz w:val="24"/>
          <w:szCs w:val="24"/>
        </w:rPr>
        <w:t>директора филиала ОАО «ДРСК» - «Амурские  электрические  се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 xml:space="preserve">, действующего на основании доверенности № 15 от 01.01.2014 г., с одной стороны, и </w:t>
      </w:r>
      <w:r>
        <w:rPr>
          <w:b/>
          <w:sz w:val="24"/>
          <w:szCs w:val="24"/>
        </w:rPr>
        <w:t>_______________________,</w:t>
      </w:r>
      <w:r>
        <w:rPr>
          <w:sz w:val="24"/>
          <w:szCs w:val="24"/>
        </w:rPr>
        <w:t xml:space="preserve"> именуемое в дальнейшем "Продавец", в лице </w:t>
      </w:r>
      <w:r>
        <w:rPr>
          <w:b/>
          <w:sz w:val="24"/>
          <w:szCs w:val="24"/>
        </w:rPr>
        <w:t>_________</w:t>
      </w:r>
      <w:r>
        <w:rPr>
          <w:sz w:val="24"/>
          <w:szCs w:val="24"/>
        </w:rPr>
        <w:t>, действующего на основании _________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вец обязуется передать в собственность Покупателя, а Покупатель принять и оплатить бытовую химия (далее – Товар). Наименование, цена Товара указаны в спецификации (приложение №1), которая является неотъемлемой частью договора. </w:t>
      </w:r>
      <w:r>
        <w:rPr>
          <w:sz w:val="24"/>
          <w:szCs w:val="24"/>
        </w:rPr>
        <w:t>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 и в надлежащей упаковк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ередачей Товара передать Покупателю сертификаты качества на Това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ередать Покупателю Товар свободным от любых прав третьих лиц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дать Товар ежемесячно до 15 числа, </w:t>
      </w:r>
      <w:r>
        <w:rPr>
          <w:sz w:val="26"/>
          <w:szCs w:val="26"/>
        </w:rPr>
        <w:t>отдельными партиями, в ассортименте по согласованной сторонами заявке Покупателя</w:t>
      </w:r>
      <w:r>
        <w:rPr>
          <w:sz w:val="24"/>
          <w:szCs w:val="24"/>
        </w:rPr>
        <w:t xml:space="preserve"> в период с 01.01.2015г. по 15.12.2015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договора Продавец обязан предоставить Покупателю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родавцом в течение 5-ти (пяти) дней с даты заключения соответствующего договора с субисполнителем 1-го уровня. В случае каких-либо изменений указанных сведений Продавец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Покупатель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ан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2.1.  Обеспечить приемку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2.  Оплатить Товар в сроки, предусмотренные настоящим догово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договор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 сумма настоящего договора составляет  ___рублей (_), в том числе НДС (18%) 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срок  до 30-31числа месяц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и приемка товара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по качеству требованиям ТУ, ГОСТов, иной документаци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доставки Товара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а и упаковка должны обеспечивать сохранность Товара при транспортировке и соответствовать требованиям ГОСТ. 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раво собственности на Товар переходит от Продавца к Покупателю в момент получения Товара Покупателем на складе Продавца  и  оформления   накладной  Продавцом  и  Покупателе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TextBody"/>
        <w:rPr/>
      </w:pPr>
      <w:r>
        <w:rPr>
          <w:sz w:val="24"/>
          <w:szCs w:val="24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В случае просрочки оплаты Продавец вправе требовать уплаты пени в размере 0,04% суммы долга за каждый день просрочки платежа.</w:t>
      </w:r>
    </w:p>
    <w:p>
      <w:pPr>
        <w:pStyle w:val="Normal"/>
        <w:jc w:val="both"/>
        <w:rPr/>
      </w:pPr>
      <w:r>
        <w:rPr>
          <w:sz w:val="24"/>
          <w:szCs w:val="24"/>
        </w:rPr>
        <w:t>6.3. В случае просрочки поставки, Покупатель вправе требовать уплаты пени в размере 0,04% стоимости не поставленного в срок Товара, за каждый день просрочк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/>
      </w:pPr>
      <w:r>
        <w:rPr>
          <w:sz w:val="24"/>
          <w:szCs w:val="24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договор вступает в силу с момента его подписания и действует по _______.</w:t>
      </w:r>
    </w:p>
    <w:p>
      <w:pPr>
        <w:pStyle w:val="Normal"/>
        <w:jc w:val="both"/>
        <w:rPr/>
      </w:pPr>
      <w:r>
        <w:rPr>
          <w:sz w:val="24"/>
          <w:szCs w:val="24"/>
        </w:rPr>
        <w:t>7.5. Окончание срока действия договора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6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numPr>
          <w:ilvl w:val="0"/>
          <w:numId w:val="4"/>
        </w:numPr>
        <w:ind w:left="360" w:right="-766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ind w:left="360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75000, г. Благовещенск, ул. Шевченко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003010113258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АЛЬНЕВОСТОЧНЫЙ БАНК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АО СБЕРБАНК РОССИИ"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Г.ХАБАР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/с 301018106000000006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Филиал ОАО «ДРСК» - «Амур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3, г. Благовещенск, ул. Театральная, 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1643)-27-2-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2801108200  КПП 2801020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РОДАВЕЦ»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Е.В. Семенюк</w:t>
              <w:tab/>
            </w:r>
          </w:p>
        </w:tc>
        <w:tc>
          <w:tcPr>
            <w:tcW w:w="5103" w:type="dxa"/>
            <w:tcBorders/>
          </w:tcPr>
          <w:p>
            <w:pPr>
              <w:pStyle w:val="ConsNonformat1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  </w:t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993"/>
        <w:gridCol w:w="3954"/>
        <w:gridCol w:w="1149"/>
        <w:gridCol w:w="1418"/>
        <w:gridCol w:w="1843"/>
        <w:gridCol w:w="1687"/>
      </w:tblGrid>
      <w:tr>
        <w:trPr>
          <w:trHeight w:val="290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за единицу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иак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"Жидкий ключ" 400 мл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изна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туалетная рулон без отверс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-Дохлокс средство от тараканов 20мл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ля мытья посуды поролоновая 10шт мак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ля мытья посуды металлическая 3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фицирующее средство для унитаза 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хлофос 200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ое чистящее средство Доместос 1 л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сть моющая д/мытья стекол с распылителем 0,7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усора 120л. 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усора 60л 20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усора 30л 30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жидкое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туалетное 10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хозяйственное 20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ласкиватель д/белья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житель воздуха 300м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итель универсальный PROFOAM 2000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бумажное 2-х слой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шок стиральный авто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шок стиральный ручная сти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фетки бумажные (10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о для сантехники 750мл. Санокс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ля мытья пола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ля мытья посуды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от м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щее средство 400г порош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Благовещенск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4"/>
          <w:szCs w:val="24"/>
        </w:rPr>
        <w:t>__________________________________ (__________),</w:t>
      </w:r>
      <w:r>
        <w:rPr>
          <w:sz w:val="24"/>
          <w:szCs w:val="24"/>
        </w:rPr>
        <w:t xml:space="preserve"> именуемое в дальнейшем «Продавец» в лице генерального директора</w:t>
      </w:r>
      <w:r>
        <w:rPr>
          <w:b/>
          <w:sz w:val="24"/>
          <w:szCs w:val="24"/>
        </w:rPr>
        <w:t xml:space="preserve"> __________,</w:t>
      </w:r>
      <w:r>
        <w:rPr>
          <w:sz w:val="24"/>
          <w:szCs w:val="24"/>
        </w:rPr>
        <w:t xml:space="preserve"> именуемое в дальнейшем «Продавец»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купли-продажи №______ от __________ уведомляет, что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4"/>
          <w:szCs w:val="24"/>
        </w:rPr>
        <w:t>Генеральный директор                              __________________</w:t>
      </w:r>
    </w:p>
    <w:p>
      <w:pPr>
        <w:pStyle w:val="Normal"/>
        <w:spacing w:before="0" w:after="200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м.п.</w:t>
      </w:r>
    </w:p>
    <w:p>
      <w:pPr>
        <w:pStyle w:val="Normal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992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58:00Z</dcterms:created>
  <dc:creator>omts</dc:creator>
  <dc:description/>
  <cp:keywords/>
  <dc:language>en-US</dc:language>
  <cp:lastModifiedBy>Завгородняя Наталья Алексеевна</cp:lastModifiedBy>
  <cp:lastPrinted>2012-12-10T14:04:00Z</cp:lastPrinted>
  <dcterms:modified xsi:type="dcterms:W3CDTF">2014-11-18T05:35:00Z</dcterms:modified>
  <cp:revision>18</cp:revision>
  <dc:subject/>
  <dc:title>ДОГОВОР  №________</dc:title>
</cp:coreProperties>
</file>