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6"/>
        </w:rPr>
      </w:pPr>
      <w:r>
        <w:rPr>
          <w:sz w:val="26"/>
        </w:rPr>
      </w:r>
    </w:p>
    <w:p>
      <w:pPr>
        <w:pStyle w:val="Normal"/>
        <w:ind w:left="-360" w:firstLine="360"/>
        <w:jc w:val="center"/>
        <w:rPr>
          <w:color w:val="000000"/>
        </w:rPr>
      </w:pPr>
      <w:r>
        <w:rPr/>
        <w:drawing>
          <wp:inline distT="0" distB="0" distL="0" distR="0">
            <wp:extent cx="1250315" cy="963930"/>
            <wp:effectExtent l="0" t="0" r="0" b="0"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left="-360" w:firstLine="36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3"/>
        <w:ind w:left="-360" w:firstLine="360"/>
        <w:jc w:val="center"/>
        <w:rPr>
          <w:sz w:val="26"/>
        </w:rPr>
      </w:pPr>
      <w:r>
        <w:rPr>
          <w:sz w:val="26"/>
        </w:rPr>
        <w:t>Открытое акционерное общество</w:t>
      </w:r>
    </w:p>
    <w:p>
      <w:pPr>
        <w:pStyle w:val="Normal"/>
        <w:ind w:left="-360" w:firstLine="360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ind w:left="-360" w:firstLine="360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ind w:left="-360" w:firstLine="36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16"/>
        </w:rPr>
        <w:t>ул. Театральная, 179, г. Благовещенск,  675003,  Россия  Тел: (4162) 399-281; Факс (4162) 399-309;</w:t>
      </w:r>
    </w:p>
    <w:p>
      <w:pPr>
        <w:pStyle w:val="Normal"/>
        <w:ind w:left="-360" w:firstLine="360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6"/>
          <w:szCs w:val="26"/>
          <w:u w:val="single"/>
          <w:lang w:val="en-US"/>
        </w:rPr>
      </w:pPr>
      <w:r>
        <w:rPr>
          <w:b/>
          <w:color w:val="000000"/>
          <w:sz w:val="26"/>
          <w:szCs w:val="26"/>
          <w:u w:val="single"/>
          <w:lang w:val="en-US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акалейная продукц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5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1. Наименование продукции: </w:t>
      </w:r>
      <w:r>
        <w:rPr>
          <w:b/>
          <w:sz w:val="26"/>
          <w:szCs w:val="26"/>
          <w:u w:val="single"/>
        </w:rPr>
        <w:t>Бакалейная продукция</w:t>
      </w:r>
      <w:r>
        <w:rPr>
          <w:sz w:val="26"/>
          <w:szCs w:val="26"/>
        </w:rPr>
        <w:t xml:space="preserve">. </w:t>
      </w:r>
    </w:p>
    <w:p>
      <w:pPr>
        <w:pStyle w:val="Style15"/>
        <w:tabs>
          <w:tab w:val="clear" w:pos="708"/>
          <w:tab w:val="left" w:pos="120" w:leader="none"/>
        </w:tabs>
        <w:ind w:left="-360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значение: </w:t>
      </w:r>
      <w:r>
        <w:rPr>
          <w:sz w:val="26"/>
          <w:szCs w:val="26"/>
        </w:rPr>
        <w:t>бакалейная продукция предназначена для обеспечения столовых на базе СП «УТП» (п. Мухинка),  СП «ЦЭС».</w:t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3.Требование к продукции: </w:t>
      </w:r>
      <w:r>
        <w:rPr>
          <w:sz w:val="26"/>
          <w:szCs w:val="26"/>
        </w:rPr>
        <w:t xml:space="preserve">продукция должна быть произведена согласно требованиям </w:t>
      </w:r>
      <w:r>
        <w:rPr>
          <w:b/>
          <w:sz w:val="26"/>
          <w:szCs w:val="26"/>
        </w:rPr>
        <w:t xml:space="preserve">ГОСТ, ТУ, </w:t>
      </w:r>
      <w:r>
        <w:rPr>
          <w:sz w:val="26"/>
          <w:szCs w:val="26"/>
        </w:rPr>
        <w:t>упаковка должна обеспечивать сохранность и целостность продукции при транспортировке, соответствовать ГОСТу. Дата выпуска продукции: 2014 - 2015 г.</w:t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 Спецификация: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45"/>
        <w:gridCol w:w="993"/>
      </w:tblGrid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и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1,5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10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425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Ананас 850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Черешня 850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Груша 850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Персик 850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растворимый гранулированный 50г м/у Максим (анало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 425 мл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ич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гречн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 вес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горо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в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 в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ел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 яичная 40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 быстрого приготовления Доширак в чашке 90г (анало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 1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в/с в а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ны б/к (380-400г)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1 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ГОСТ 380мл. м/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в/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720 мл консервирован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черный  мол. 5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(500-700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рава 200г овощ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и сухие 1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 панировочный 19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рафинад 50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1 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оевый 1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 (500-600г) в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7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ь консервированная 400 г ж/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25 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100 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рупнолистовой 20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720 мл рез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850мл рез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ценочные критерии: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>5.1. Участник не должен находиться в Реестре недобросовестных поставщиков ОАО   РАО ЭС Востока.</w:t>
      </w:r>
    </w:p>
    <w:p>
      <w:pPr>
        <w:pStyle w:val="Normal"/>
        <w:ind w:left="-426" w:hanging="0"/>
        <w:jc w:val="both"/>
        <w:rPr/>
      </w:pPr>
      <w:r>
        <w:rPr>
          <w:sz w:val="26"/>
          <w:szCs w:val="26"/>
        </w:rPr>
        <w:t xml:space="preserve">5.2. Участник должен предоставить сертификат или декларацию соответствия ГОСТу на  предлагаемую продукцию.   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6.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6.1. Объем закупаемой продукции указан в Приложении №1. Объем закупаемой продукции может быть изменен в сторону увеличения или уменьшения на 20% от общей суммы поставки товара в одностороннем порядке Покупателем.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6.2.Поставка Товара производится согласно поданным Заказчиком заявкам.                                                 6.3.Расчет за поставленную продукцию производится путем перечисления денежных средств на расчетный счет  Поставщика или другими формами расчетов, не запрещенными действующим законодательством РФ.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производится ежемесячно, за фактически полученный товар, в срок до 30-31 числа  месяца поставки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   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>6.4. В случае изменения закупочных цен на Товар у Продавца, цена на продукцию в спецификации  изменяется на основании дополнительного соглашения.</w:t>
      </w:r>
      <w:r>
        <w:rPr/>
        <w:t xml:space="preserve"> </w:t>
      </w:r>
      <w:r>
        <w:rPr>
          <w:sz w:val="26"/>
          <w:szCs w:val="26"/>
        </w:rPr>
        <w:t>Покупатель оставляет за собой право проводить мониторинг цен закупаемой продукции с последующим документальным оформлением изменения цен.</w:t>
      </w:r>
    </w:p>
    <w:p>
      <w:pPr>
        <w:pStyle w:val="Normal"/>
        <w:ind w:left="-360" w:firstLine="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 В  случае  отсутствия  у  Продавца  на  дату  продажи  необходимого  Покупателю Товара, указанного в заявке, Покупатель  имеет  право  выбирать  Товар  из  имеющегося  в  наличии  ассортимента. </w:t>
      </w:r>
    </w:p>
    <w:p>
      <w:pPr>
        <w:pStyle w:val="Normal"/>
        <w:ind w:left="-360" w:firstLine="76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7.Сроки и порядок поставки: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7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ка в период с 01 января 2015г. по 31 декабря 2015г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7.2. Самовывоз со склада Поставщика в г. Благовещенске.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8.Заказщик: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ОАО "ДРСК" для филиала "Амурские электрические сети"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м. директора по обеспечению                                                А.Г. Кривобоков</w:t>
      </w:r>
    </w:p>
    <w:p>
      <w:pPr>
        <w:pStyle w:val="Normal"/>
        <w:ind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правленческой деятельности</w:t>
      </w:r>
    </w:p>
    <w:p>
      <w:pPr>
        <w:pStyle w:val="Normal"/>
        <w:ind w:left="-360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И.о. начальника ОМТС филиала                                            А.Е. Рыбак</w:t>
      </w:r>
    </w:p>
    <w:p>
      <w:pPr>
        <w:pStyle w:val="Normal"/>
        <w:ind w:left="-36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График поставки.</w:t>
      </w:r>
    </w:p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134"/>
        <w:gridCol w:w="1134"/>
        <w:gridCol w:w="1134"/>
        <w:gridCol w:w="1134"/>
        <w:gridCol w:w="1134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4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лин 1,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1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425 мл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Ананас (700-850 мл)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Черешня (700-850 мл)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Груша (700-850 мл)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Персик (700-850 мл)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растворимый гранулированный 50г м/у Максим (а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 425 мл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ма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и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00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 ве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пш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горо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в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невая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ерловая в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00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 яичная 4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а быстрого приготовления Доширак в чашке 90г (анал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0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нез 1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в/с в 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ны б/к (380-400г)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1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ГОСТ 380мл. м/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 в/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720 мл консервирова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 черный  мол. 5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(500-700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рава 200г овощ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и сухие 1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ь  панировочный 19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рафинад 5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1 к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соевый 1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 (500-600г) в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 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ь консервированная 400 г ж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25 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пакетированный 100 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крупнолистовой 20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720 мл рез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пиньоны 850мл рез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сл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</w:tbl>
    <w:p>
      <w:pPr>
        <w:pStyle w:val="Normal"/>
        <w:ind w:left="-36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3366FF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56:00Z</dcterms:created>
  <dc:creator>Администратор</dc:creator>
  <dc:description/>
  <cp:keywords/>
  <dc:language>en-US</dc:language>
  <cp:lastModifiedBy>Завгородняя Наталья Алексеевна</cp:lastModifiedBy>
  <cp:lastPrinted>2014-11-17T09:16:00Z</cp:lastPrinted>
  <dcterms:modified xsi:type="dcterms:W3CDTF">2014-11-18T02:48:00Z</dcterms:modified>
  <cp:revision>32</cp:revision>
  <dc:subject/>
  <dc:title> </dc:title>
</cp:coreProperties>
</file>