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6"/>
        </w:rPr>
      </w:pPr>
      <w:r>
        <w:rPr>
          <w:sz w:val="26"/>
        </w:rPr>
      </w:r>
    </w:p>
    <w:p>
      <w:pPr>
        <w:pStyle w:val="Normal"/>
        <w:ind w:left="-360" w:firstLine="360"/>
        <w:jc w:val="center"/>
        <w:rPr>
          <w:color w:val="000000"/>
        </w:rPr>
      </w:pPr>
      <w:r>
        <w:rPr/>
        <w:drawing>
          <wp:inline distT="0" distB="0" distL="0" distR="0">
            <wp:extent cx="1250315" cy="963930"/>
            <wp:effectExtent l="0" t="0" r="0" b="0"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ыба, мясо свежемороженные.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Рыба, мясо с/м</w:t>
      </w:r>
      <w:r>
        <w:rPr>
          <w:sz w:val="26"/>
          <w:szCs w:val="26"/>
        </w:rPr>
        <w:t xml:space="preserve">. </w:t>
      </w:r>
    </w:p>
    <w:p>
      <w:pPr>
        <w:pStyle w:val="Style15"/>
        <w:tabs>
          <w:tab w:val="clear" w:pos="708"/>
          <w:tab w:val="left" w:pos="120" w:leader="none"/>
        </w:tabs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рыба, мясо с/м предназначены для обеспечения столовых на базе СП «УТП» (п. Мухинка),  СП «ЦЭС».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Дата выпуска продукции: 2014 - 2015 г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Требование к продукции: </w:t>
      </w:r>
      <w:r>
        <w:rPr>
          <w:sz w:val="26"/>
          <w:szCs w:val="26"/>
        </w:rPr>
        <w:t xml:space="preserve">продукция должна быть произведена согласно требованиям </w:t>
      </w:r>
      <w:r>
        <w:rPr>
          <w:b/>
          <w:sz w:val="26"/>
          <w:szCs w:val="26"/>
        </w:rPr>
        <w:t xml:space="preserve">ГОСТ, ТУ, </w:t>
      </w:r>
      <w:r>
        <w:rPr>
          <w:sz w:val="26"/>
          <w:szCs w:val="26"/>
        </w:rPr>
        <w:t>упаковка должна обеспечивать сохранность и целостность продукции при транспортировке, соответствовать ГОСТу.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>5. Спецификация: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2"/>
        <w:gridCol w:w="2552"/>
      </w:tblGrid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производ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мар  тушка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бовые палочки 2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тус тушка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потрошеная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и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уч потрошенный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 потрошенная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 терпуг б/г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свиная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ного произво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свиной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чка кур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говяжий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к свиной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с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6. Оценочные критерии:</w:t>
      </w:r>
    </w:p>
    <w:p>
      <w:pPr>
        <w:pStyle w:val="Normal"/>
        <w:ind w:left="-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Участник не должен находиться в Реестре недобросовестных поставщиков ОАО   РАО ЭС Востока.</w:t>
      </w:r>
    </w:p>
    <w:p>
      <w:pPr>
        <w:pStyle w:val="Normal"/>
        <w:ind w:left="-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2. Участник должен предоставить сертификат или декларацию соответствия ГОСТу на предлагаемую продукцию.   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7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Объем закупаемой продукции указан в Приложении №1. Объем продукции может быть изменен в сторону увеличения или уменьшения на 20% от общей суммы поставки товара в одностороннем порядке Покупателем.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7.2.Поставка Товара производится согласно поданным Заказчиком заявкам.                                                 7.3.Расчет за поставленную продукцию производится путем перечисления денежных средств на расчетный счет  Поставщика или другими формами расчетов, не запрещенными действующим законодательством РФ.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ежемесячно, за фактически полученный товар, в срок до 30-31 числа  месяца поставки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   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7.4. В случае изменения закупочных цен на Товар у Продавца, цена на продукцию в спецификации  изменяется на основании дополнительного соглашения.</w:t>
      </w:r>
      <w:r>
        <w:rPr/>
        <w:t xml:space="preserve"> </w:t>
      </w:r>
      <w:r>
        <w:rPr>
          <w:sz w:val="26"/>
          <w:szCs w:val="26"/>
        </w:rPr>
        <w:t>Покупатель оставляет за собой право проводить мониторинг цен закупаемой продукции с последующим документальным оформлением изменения цен.</w:t>
      </w:r>
    </w:p>
    <w:p>
      <w:pPr>
        <w:pStyle w:val="Normal"/>
        <w:ind w:left="-360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ind w:left="-360" w:firstLine="76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8. Сроки и порядок поставки: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а в период с 01 января 2015г. по 31 декабря 2015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8.2. Самовывоз со склада Поставщика в г. Благовещенске.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9.Заказщ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О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. директора по обеспечению                                                А.Г. Кривобоков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И.о. начальника ОМТС филиала                                                    А.Е. Рыбак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/>
      </w:pPr>
      <w:r>
        <w:rPr/>
        <w:t>График поставки.</w:t>
      </w:r>
    </w:p>
    <w:tbl>
      <w:tblPr>
        <w:tblW w:w="98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417"/>
        <w:gridCol w:w="1134"/>
        <w:gridCol w:w="1124"/>
        <w:gridCol w:w="1070"/>
        <w:gridCol w:w="1070"/>
        <w:gridCol w:w="1191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мар  тушка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бовые палочки 200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тус тушка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потроше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и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уч потрошенны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 потрошен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 терпуг б/г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свина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свино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чка кур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,00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говяжи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к свиной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с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</w:tbl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4-10-27T11:51:00Z</cp:lastPrinted>
  <dcterms:modified xsi:type="dcterms:W3CDTF">2014-11-12T05:43:00Z</dcterms:modified>
  <cp:revision>29</cp:revision>
  <dc:subject/>
  <dc:title> </dc:title>
</cp:coreProperties>
</file>