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    </w:t>
      </w:r>
      <w:r>
        <w:rPr>
          <w:u w:val="single"/>
        </w:rPr>
        <w:t xml:space="preserve">проект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ПОДРЯДА № 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_____________                            </w:t>
        <w:tab/>
        <w:tab/>
        <w:tab/>
        <w:tab/>
        <w:tab/>
        <w:t xml:space="preserve">           __ .___.20_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  <w:r>
        <w:rPr>
          <w:sz w:val="26"/>
          <w:szCs w:val="26"/>
        </w:rPr>
        <w:t xml:space="preserve">, именуемое в дальнейшем «ЗАКАЗЧИК», </w:t>
      </w:r>
      <w:r>
        <w:rPr>
          <w:b/>
          <w:sz w:val="26"/>
          <w:szCs w:val="26"/>
        </w:rPr>
        <w:t>в лиц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иректора филиала «Хабаровские электрические сети» Кузнецова Андрея Евгеньевича</w:t>
      </w:r>
      <w:r>
        <w:rPr>
          <w:sz w:val="26"/>
          <w:szCs w:val="26"/>
        </w:rPr>
        <w:t xml:space="preserve">, действующего на основании доверенности от _______ г. № ____________, с одной стороны, и </w:t>
      </w:r>
      <w:r>
        <w:rPr>
          <w:b/>
          <w:sz w:val="26"/>
          <w:szCs w:val="26"/>
        </w:rPr>
        <w:t>__________________</w:t>
      </w:r>
      <w:r>
        <w:rPr>
          <w:sz w:val="26"/>
          <w:szCs w:val="26"/>
        </w:rPr>
        <w:t xml:space="preserve">, именуемое в дальнейшем «ПОДРЯДЧИК», в лице____________________, действующего на основании ___________, с другой стороны, в дальнейшем совместно именуемые «Стороны», </w:t>
      </w:r>
      <w:r>
        <w:rPr>
          <w:iCs/>
          <w:sz w:val="26"/>
          <w:szCs w:val="26"/>
        </w:rPr>
        <w:t>по результатам закупочной процедуры на право заключения договора подряда __________________, объявленной извещением от ___________ № ___, на основании протокола о результатах закупочной процедуры на право заключения договора от ________ №</w:t>
      </w:r>
      <w:r>
        <w:rPr>
          <w:i/>
          <w:iCs/>
          <w:sz w:val="26"/>
          <w:szCs w:val="26"/>
        </w:rPr>
        <w:t xml:space="preserve"> ______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настоящему договору Подрядчик обязуется по заданию Заказчика </w:t>
      </w:r>
      <w:r>
        <w:rPr>
          <w:rFonts w:cs="Times New Roman" w:ascii="Times New Roman" w:hAnsi="Times New Roman"/>
          <w:bCs/>
          <w:sz w:val="26"/>
          <w:szCs w:val="26"/>
        </w:rPr>
        <w:t>выполнить комплекс проектно-изыскательских работ, по оформлению правоудостоверяющих, исходно-разрешительных документов на объекты движимого-недвижимого имущества в зоне обслуживания филиала ОАО «ДРСК» «Хабаровские ЭС», в рамках выполнения мероприятий по подключению новых потребителей до 150 кВт (далее работы) находящихся на территории и Хабаровского края</w:t>
      </w:r>
      <w:r>
        <w:rPr>
          <w:rFonts w:cs="Times New Roman" w:ascii="Times New Roman" w:hAnsi="Times New Roman"/>
          <w:sz w:val="26"/>
          <w:szCs w:val="26"/>
        </w:rPr>
        <w:t>, и сдать результаты работ Заказчику, а Заказчик обязуется принять результаты работ и оплатить его в порядке, предусмотренном Договором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ентировочный перечень, объём работ и требования к их выполнению установлены Техническим заданием (приложение № 1 к настоящему договору). Конкретный объект, перечень и объём работ, выполняемых Подрядчиком, будет установлен сторонами в дополнительных соглашениях, которые подписываются на основании уточнённого Задания Заказчи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</w:tabs>
        <w:ind w:left="5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ConsNonformat"/>
        <w:widowControl/>
        <w:ind w:left="51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бщая ориентировочная стоимость работ по договору составляет 10 000 000 рублей 00 коп.  (десять миллионов рублей, 00 копеек) кроме того НДС составляет 1 800 000  рублей 00 коп. (один миллион восемьсот тысяч рублей, 00 копеек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ДС оплачивается Заказчиком в размере, установленном в соответствии с законодательством Российской Федераци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 работ по договору является не окончательной и может корректироваться дополнительными соглашениями на основании п. 1.2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Стоимость работ по дополнительному соглашению определяется исходя из объемов работ, указанных в Техническом задании (Приложение №1 к договору), и в соответствии с уточненным Заданием Заказчика к дополнительным соглашения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оплачивает выполненные работы в течение 30 (тридцати) календарных  дней с момента подписания актов  выполненных работ обеими сторонами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вышение Подрядчиком объемов и стоимости работ, не подтвержденные соответствующими дополнительными соглашениями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выполнения работ с момента заключения договора по 31декабря 2015 г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ача-приемка выполненной по настоящему договору документации происходит в следующем порядке:</w:t>
      </w:r>
    </w:p>
    <w:p>
      <w:pPr>
        <w:pStyle w:val="Normal"/>
        <w:ind w:left="-33" w:firstLine="433"/>
        <w:jc w:val="both"/>
        <w:rPr/>
      </w:pPr>
      <w:r>
        <w:rPr>
          <w:sz w:val="26"/>
          <w:szCs w:val="26"/>
        </w:rPr>
        <w:t>Подрядчик в день завершения работ, указанный в дополнительных соглашениях, направляет в филиал акт сдачи-приемки выполненных работ с приложением к нему комплекта документации, указанного в техническом задании по каждому объекту.</w:t>
      </w:r>
    </w:p>
    <w:p>
      <w:pPr>
        <w:pStyle w:val="ConsNormal"/>
        <w:numPr>
          <w:ilvl w:val="2"/>
          <w:numId w:val="4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ка выполненных работ Заказчиком осуществляется в течение 5 (пяти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приемке изготовленной документации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60" w:leader="none"/>
          <w:tab w:val="left" w:pos="213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1260" w:leader="none"/>
          <w:tab w:val="left" w:pos="213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 Подрядчик обязан безвозмездно переделать документацию и (или) провести дополнительные работы в случае необходимости. При обнаружении недостатков в документации и (или)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2"/>
        <w:numPr>
          <w:ilvl w:val="1"/>
          <w:numId w:val="7"/>
        </w:numPr>
        <w:spacing w:before="0" w:after="0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Хабаровские электрические сети». </w:t>
      </w:r>
    </w:p>
    <w:p>
      <w:pPr>
        <w:pStyle w:val="Heading2"/>
        <w:numPr>
          <w:ilvl w:val="1"/>
          <w:numId w:val="7"/>
        </w:numPr>
        <w:tabs>
          <w:tab w:val="left" w:pos="0" w:leader="none"/>
          <w:tab w:val="left" w:pos="1134" w:leader="none"/>
          <w:tab w:val="left" w:pos="1440" w:leader="none"/>
        </w:tabs>
        <w:spacing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выполняемых работ отдельно по каждому объект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сторо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b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объёме и сроки, установленные в дополнительных соглашениях к договору и уточнённых заданиях Заказчика, сдать результаты работ Заказчику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ые материалы по выполненным работам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материалы по выполненным работам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не более 5 рабочих дней Подрядчик обязан рассмотреть и подписать дополнительное соглашение к настоящему договору либо направить Заказчику мотивированный  отказ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 </w:t>
      </w:r>
      <w:r>
        <w:rPr>
          <w:sz w:val="26"/>
          <w:szCs w:val="26"/>
          <w:u w:val="single"/>
        </w:rPr>
        <w:t>3</w:t>
      </w:r>
      <w:r>
        <w:rPr>
          <w:sz w:val="26"/>
          <w:szCs w:val="26"/>
        </w:rPr>
        <w:t xml:space="preserve">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 обязан:</w:t>
      </w:r>
    </w:p>
    <w:p>
      <w:pPr>
        <w:pStyle w:val="Normal"/>
        <w:ind w:left="39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дать «Подрядчику» доверенность для осуществления действий, предусмотренных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приёмку и оплату работ, выполненных Подрядчиком, в порядке, предусмотренном в разделах 2 и 3 настоящего Договора и в дополнительных соглаш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ых материлов по выполненным работ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полном объёме все свои обязательства, предусмотренные в других разделах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21"/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За несвоевременное выполнение Заказчиком обязательств по п. 2.4 договора, Подрядчик вправе требовать от Заказчика уплаты пени в размере 0,04 % от неоплаченной суммы за каждый день просрочки выполнения обязательств до фактического исполнения обязательств, но не более 5% от неоплаченной сумм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Подрядчиком промежуточных сроков окончания выполнения работ, указанных в Графике выполнения работ, Заказчик вправе применить следующие санкци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5.3.1. За просрочку выполнения работ на срок более 10 календарных дней Заказчик вправе требовать от Подрядчика уплаты пени в размере 0,04 % от стоимости невыполненных работ за каждый день просрочки выполнения обязательств, но не более 5% от стоимости невыполненных работ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numPr>
          <w:ilvl w:val="0"/>
          <w:numId w:val="11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10 (десять) дней с момента ее направления.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ConsNormal"/>
        <w:tabs>
          <w:tab w:val="clear" w:pos="708"/>
          <w:tab w:val="left" w:pos="0" w:leader="none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результате обстоятельств непреодолимой силы результатом работ был нанесё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выполненных работ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деятельности созданные в процессе выполнения работ по настоящему договору принадлежат Заказчику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978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вправе отказаться от исполнения Договора в случаях: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буждения арбитражным судом процедуры банкротства в отношении Заказчика;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овки Заказчиком выполнения работ по причинам, не зависящим от Подрядчика, на срок, превышающий 30 (тридцать) дней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договор вступает в силу с момента его подписания и действует до «31» декабря 2015 г.  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ет до полного исполнения сторонами обязательст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и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«Техническое задание»;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Сводная таблица стоимости»;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«Информация о контрагенте»;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«Письмо уведомление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Реквизиты и 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1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679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:</w:t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Юридический адрес:    __________________</w:t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______________, КПП______________ </w:t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 ____________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sz w:val="26"/>
                <w:szCs w:val="26"/>
              </w:rPr>
              <w:t xml:space="preserve">Расчётный счёт: ________________________  </w:t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.счёт     _____________________________</w:t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К  ___________________</w:t>
            </w:r>
          </w:p>
          <w:p>
            <w:pPr>
              <w:pStyle w:val="TextBody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</w:t>
            </w:r>
          </w:p>
          <w:p>
            <w:pPr>
              <w:pStyle w:val="Normal"/>
              <w:ind w:left="2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  </w:t>
            </w:r>
          </w:p>
          <w:p>
            <w:pPr>
              <w:pStyle w:val="Normal"/>
              <w:ind w:left="2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альневосточная распределительная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ая компания» (ОАО «ДРСК»)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6"/>
                <w:szCs w:val="26"/>
              </w:rPr>
              <w:t>Юридический адрес: 675000, Российская Федерация, Амурская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, г. Благовещенск, ул. Шевченко, д.28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, КПП 272402001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7 028 103 0001 0000 849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мурский ОАО «ТЭМБР Банк»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1012733,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 018 104 0000 0000 733,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Филиал «Хабаровские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е сети»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6"/>
                <w:szCs w:val="26"/>
              </w:rPr>
              <w:t>680009, г.Хабаровск, ул.Промышленная, 13</w:t>
            </w:r>
          </w:p>
          <w:p>
            <w:pPr>
              <w:pStyle w:val="Normal"/>
              <w:ind w:right="1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3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филиала ОАО «ДРСК» «Хабаровские электрические сети»</w:t>
            </w:r>
          </w:p>
          <w:p>
            <w:pPr>
              <w:pStyle w:val="Normal"/>
              <w:ind w:right="1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32" w:hanging="0"/>
              <w:rPr/>
            </w:pPr>
            <w:r>
              <w:rPr>
                <w:b/>
                <w:sz w:val="26"/>
                <w:szCs w:val="26"/>
              </w:rPr>
              <w:t xml:space="preserve">________________  А.Е. Кузнец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9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b/>
      <w:bCs/>
      <w:spacing w:val="2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2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3">
    <w:name w:val="Обычный + 13 пт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1080" w:hanging="0"/>
    </w:pPr>
    <w:rPr>
      <w:sz w:val="26"/>
      <w:szCs w:val="26"/>
    </w:rPr>
  </w:style>
  <w:style w:type="paragraph" w:styleId="Style24">
    <w:name w:val="Название объекта"/>
    <w:basedOn w:val="Normal"/>
    <w:next w:val="Normal"/>
    <w:qFormat/>
    <w:pPr/>
    <w:rPr>
      <w:b/>
      <w:szCs w:val="20"/>
    </w:rPr>
  </w:style>
  <w:style w:type="paragraph" w:styleId="Style25">
    <w:name w:val="Ура"/>
    <w:basedOn w:val="Normal"/>
    <w:qFormat/>
    <w:pPr>
      <w:overflowPunct w:val="false"/>
      <w:autoSpaceDE w:val="false"/>
      <w:spacing w:lineRule="auto" w:line="312" w:before="0" w:after="80"/>
      <w:ind w:left="567" w:hanging="567"/>
      <w:jc w:val="both"/>
      <w:textAlignment w:val="baseline"/>
    </w:pPr>
    <w:rPr>
      <w:rFonts w:ascii="SchoolDL;Times New Roman" w:hAnsi="SchoolDL;Times New Roman" w:cs="SchoolDL;Times New Roman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88" w:before="240" w:after="240"/>
      <w:jc w:val="center"/>
    </w:pPr>
    <w:rPr>
      <w:b/>
      <w:bCs/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orir1</dc:creator>
  <dc:description/>
  <cp:keywords/>
  <dc:language>en-US</dc:language>
  <cp:lastModifiedBy>Александр Александрович Контюшов</cp:lastModifiedBy>
  <cp:lastPrinted>2014-11-06T08:36:00Z</cp:lastPrinted>
  <dcterms:modified xsi:type="dcterms:W3CDTF">2014-11-05T23:10:00Z</dcterms:modified>
  <cp:revision>3</cp:revision>
  <dc:subject/>
  <dc:title>ДОГОВОР ПОДРЯДА № _____</dc:title>
</cp:coreProperties>
</file>