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оставку ТМГ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Технические характеристики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4"/>
        <w:gridCol w:w="24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характерис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Трансформатор силовой трехфазный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Возможность полной заводской готовности  трансформатора трехфазного масляного герметичного исполнения ТМ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Категория размещения и климатическое исполнение по ГОСТ 151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борудование и  комплектующие его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з материалов экологически безопасны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Надежность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луатация в непрерывном режиме круглосуточно в течение установленного срока службы, но не менее 30 ле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Полный комплект технической и эксплуатационной документации на русском языке, подготовленный в соответствие с ГОСТ 2.601-95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Номинальная частота, Г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Мощность силового трансформатора, к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Номинальное напряжение на стороне В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, 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Номинальное напряжение на стороне НН, к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 Схема и группа соединения обмоток (ВН-Н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 листо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Диапазон и ступени регулирования ПБВ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2* 2,5</w:t>
            </w:r>
          </w:p>
        </w:tc>
      </w:tr>
      <w:tr>
        <w:trPr>
          <w:trHeight w:val="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 Предельные отклонения от нормируемых величин коэффициента трансформации, потерь и тока холостого хода, потерь и напряжения короткого замыкания, габаритным размерам и массе трансформат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ны превышать значений указанных в ГОСТ Р 52719-2007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 Электрическая прочность 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3-96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 Стойкость при коротком замыкан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19-2007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 Превышение температуры отдельных частей трансформатора над температурой окружающего воздух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19-2007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7. Конструкция трансформатора должна предусматривать возможность его крепления к фундаменту, платформе. Трансформаторы 63 кВА и выше должны быть снабжены устройством для перекатки в продольном и поперечном направлен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 Вводы трансформатора, по стороне низшего напряжения, должны быть выполнены с применением аппаратных зажим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9. Допустимые уровни звуковой мощности трансформатор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, указанных в ГОСТ 12.2.024-87</w:t>
            </w:r>
          </w:p>
        </w:tc>
      </w:tr>
      <w:tr>
        <w:trPr>
          <w:trHeight w:val="18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0.Упаковка, маркировка, временная антикоррозийная защита, транспортирование, условия хранения всех устройств, запасных частей, расходных материалов и документ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требованиями, указанными в технических условиях изготовителя оборудования  и требованиям ГОСТ-23216-78, ГОСТ- 15150-69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Гарантия на оборудование, включая все его составляющие части (комплектующие изделия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0 месяцев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Требова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к оборудо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анию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2.1.Оборудование должно полностью соответствовать требованиям, указанным в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Технического задания.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2.2. Маркировка должна: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олняться на русском языке,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иметь четкие обозначения, выбиваемые в доступном для обозначения месте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2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быть  изготовлено в год поставки и быть ранее не использованным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поставки</w:t>
      </w:r>
    </w:p>
    <w:p>
      <w:pPr>
        <w:pStyle w:val="Normal"/>
        <w:ind w:left="-426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борудование поставляется  на склады Грузополучателей (филиалы ОАО «ДРСК»: </w:t>
      </w:r>
      <w:r>
        <w:rPr>
          <w:bCs/>
          <w:color w:val="000000"/>
          <w:sz w:val="22"/>
          <w:szCs w:val="22"/>
        </w:rPr>
        <w:t xml:space="preserve">«Амурские </w:t>
      </w:r>
      <w:r>
        <w:rPr>
          <w:bCs/>
          <w:sz w:val="22"/>
          <w:szCs w:val="22"/>
        </w:rPr>
        <w:t>электрические сети</w:t>
      </w:r>
      <w:r>
        <w:rPr>
          <w:bCs/>
          <w:color w:val="000000"/>
          <w:sz w:val="22"/>
          <w:szCs w:val="22"/>
        </w:rPr>
        <w:t>», «</w:t>
      </w:r>
      <w:r>
        <w:rPr>
          <w:bCs/>
          <w:sz w:val="22"/>
          <w:szCs w:val="22"/>
        </w:rPr>
        <w:t>Хабаровские электрические сети</w:t>
      </w:r>
      <w:r>
        <w:rPr>
          <w:bCs/>
          <w:color w:val="000000"/>
          <w:sz w:val="22"/>
          <w:szCs w:val="22"/>
        </w:rPr>
        <w:t>» , «</w:t>
      </w:r>
      <w:r>
        <w:rPr>
          <w:bCs/>
          <w:sz w:val="22"/>
          <w:szCs w:val="22"/>
        </w:rPr>
        <w:t>Приморские электрические сети</w:t>
      </w:r>
      <w:r>
        <w:rPr>
          <w:bCs/>
          <w:color w:val="000000"/>
          <w:sz w:val="22"/>
          <w:szCs w:val="22"/>
        </w:rPr>
        <w:t>», «Электрические сети ЕАО»).</w:t>
      </w:r>
    </w:p>
    <w:p>
      <w:pPr>
        <w:pStyle w:val="Heading2"/>
        <w:spacing w:before="0" w:after="0"/>
        <w:ind w:left="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 к условиям поставки обору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0"/>
        </w:numPr>
        <w:tabs>
          <w:tab w:val="left" w:pos="-426" w:leader="none"/>
          <w:tab w:val="left" w:pos="1985" w:leader="none"/>
        </w:tabs>
        <w:spacing w:lineRule="auto" w:line="240"/>
        <w:ind w:left="-426" w:hanging="0"/>
        <w:rPr/>
      </w:pPr>
      <w:r>
        <w:rPr>
          <w:sz w:val="22"/>
          <w:szCs w:val="22"/>
        </w:rPr>
        <w:t>4.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рок поставки оборудования:  </w:t>
      </w:r>
      <w:r>
        <w:rPr>
          <w:b/>
          <w:sz w:val="22"/>
          <w:szCs w:val="22"/>
          <w:u w:val="single"/>
        </w:rPr>
        <w:t>01.03.2015 г -  31.12.2015 г.</w:t>
      </w:r>
      <w:r>
        <w:rPr>
          <w:sz w:val="22"/>
          <w:szCs w:val="22"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left" w:pos="-426" w:leader="none"/>
          <w:tab w:val="left" w:pos="1985" w:leader="none"/>
        </w:tabs>
        <w:spacing w:lineRule="auto" w:line="240"/>
        <w:ind w:left="-426" w:hanging="0"/>
        <w:rPr/>
      </w:pPr>
      <w:r>
        <w:rPr>
          <w:sz w:val="22"/>
          <w:szCs w:val="22"/>
        </w:rPr>
        <w:t>4.2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Оплата за поставленное  оборудование будет производиться в течение </w:t>
      </w:r>
      <w:r>
        <w:rPr>
          <w:b/>
          <w:i/>
          <w:sz w:val="22"/>
          <w:szCs w:val="22"/>
        </w:rPr>
        <w:t>30 календарных дней с момента получения оборудования Грузополучателе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Требования к Участникам конкурса (отборочные критерии)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>5.2. Участник не должен находиться в Реестре недобросовестных поставщиков, предусмотренном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3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Требования к объему документации, предоставляемой участником закупок (отборочные критерии)</w:t>
      </w:r>
    </w:p>
    <w:p>
      <w:pPr>
        <w:pStyle w:val="Style27"/>
        <w:autoSpaceDE w:val="false"/>
        <w:ind w:left="-426" w:hanging="0"/>
        <w:jc w:val="both"/>
        <w:rPr/>
      </w:pPr>
      <w:r>
        <w:rPr>
          <w:sz w:val="22"/>
          <w:szCs w:val="22"/>
        </w:rPr>
        <w:t>6.1.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6.1.1 декларацию соответствия ГОСТу в соответствии с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6.1.2. отсканированные копии: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 протоколов испытания, на основании которых были выданы декларации соответствия,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ТУ в соответствии с которыми выпускается оборудование.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-284" w:hanging="0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Требования к участнику (оценочные критерии)</w:t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  <w:tab w:val="left" w:pos="7371" w:leader="none"/>
        </w:tabs>
        <w:spacing w:lineRule="auto" w:line="240"/>
        <w:ind w:left="1985" w:hanging="2411"/>
        <w:rPr/>
      </w:pPr>
      <w:r>
        <w:rPr>
          <w:sz w:val="22"/>
          <w:szCs w:val="22"/>
        </w:rPr>
        <w:t xml:space="preserve">7.1. Опыт поставки </w:t>
      </w:r>
      <w:r>
        <w:rPr>
          <w:b/>
          <w:i/>
          <w:sz w:val="22"/>
          <w:szCs w:val="22"/>
        </w:rPr>
        <w:t>данного оборудования</w:t>
      </w:r>
      <w:r>
        <w:rPr>
          <w:sz w:val="22"/>
          <w:szCs w:val="22"/>
        </w:rPr>
        <w:t xml:space="preserve"> на предприятия электроэнергетики за последние 3 (три) года.</w:t>
      </w:r>
    </w:p>
    <w:p>
      <w:pPr>
        <w:pStyle w:val="Style18"/>
        <w:tabs>
          <w:tab w:val="left" w:pos="1134" w:leader="none"/>
          <w:tab w:val="left" w:pos="1985" w:leader="none"/>
          <w:tab w:val="left" w:pos="7371" w:leader="none"/>
        </w:tabs>
        <w:spacing w:lineRule="auto" w:line="240"/>
        <w:ind w:left="0" w:hanging="426"/>
        <w:rPr>
          <w:sz w:val="22"/>
          <w:szCs w:val="22"/>
        </w:rPr>
      </w:pPr>
      <w:r>
        <w:rPr>
          <w:sz w:val="22"/>
          <w:szCs w:val="22"/>
        </w:rPr>
        <w:t>7.2. Участник не должен находиться в Реестре недобросовестных поставщиков ОАО «РАО ЭС Востока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. главного инженера по эксплуатац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2"/>
          <w:szCs w:val="22"/>
        </w:rPr>
        <w:t xml:space="preserve">и  ремонту- начальник департамента                                  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2"/>
          <w:szCs w:val="22"/>
        </w:rPr>
        <w:t>Зам. начальника департамента  МТО   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И.о. начальника департамента кап. строительств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инвестиций                                                                      </w:t>
        <w:tab/>
        <w:t xml:space="preserve">                                Э.В. Шумил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службы технической эксплуатации                                                   А.В. Бичевин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рючкова  Т.Ю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/ Факс: 397-343 </w:t>
      </w:r>
    </w:p>
    <w:p>
      <w:pPr>
        <w:pStyle w:val="Normal"/>
        <w:rPr/>
      </w:pP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2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okzt</dc:creator>
  <dc:description/>
  <cp:keywords/>
  <dc:language>en-US</dc:language>
  <cp:lastModifiedBy>Курганов Константин Валентинович</cp:lastModifiedBy>
  <cp:lastPrinted>2014-11-17T11:00:00Z</cp:lastPrinted>
  <dcterms:modified xsi:type="dcterms:W3CDTF">2014-11-18T00:30:00Z</dcterms:modified>
  <cp:revision>4</cp:revision>
  <dc:subject/>
  <dc:title>5</dc:title>
</cp:coreProperties>
</file>