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21.10.14 г.  № 02-01-07-23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, объемы и характеристики закупаемой продукции</w:t>
      </w:r>
    </w:p>
    <w:tbl>
      <w:tblPr>
        <w:tblW w:w="1333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2863"/>
        <w:gridCol w:w="2976"/>
        <w:gridCol w:w="851"/>
        <w:gridCol w:w="109"/>
        <w:gridCol w:w="741"/>
        <w:gridCol w:w="1134"/>
        <w:gridCol w:w="1359"/>
        <w:gridCol w:w="6"/>
        <w:gridCol w:w="960"/>
        <w:gridCol w:w="960"/>
        <w:gridCol w:w="960"/>
      </w:tblGrid>
      <w:tr>
        <w:trPr>
          <w:trHeight w:val="528" w:hRule="atLeast"/>
        </w:trPr>
        <w:tc>
          <w:tcPr>
            <w:tcW w:w="10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  <w:spacing w:val="-1"/>
              </w:rPr>
              <w:t>СП «Северные электрические сети»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</w:rPr>
              <w:t>г. Комсомольск-на-Амуре)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платы</w:t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ический двигатель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 63А4ВУ1, 0,25 кВт, 1320 об/мин., 220/380 В с металлической крыльчаткой 4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5г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5г.</w:t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одвигатель асинхронный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 63А4ВУ1,  0,25 кВт, 1320 об/мин., 220/380 В с металлической крыльчаткой 400 мм, способ монтажа IM3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/>
            </w:pPr>
            <w:r>
              <w:rPr/>
              <w:t>681000, РФ, Хабаровский край, г. Комсомольск-на-Амуре, Аллея Труда, 16А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Комсомольск ДВЖД  код – 960103,</w:t>
            </w:r>
          </w:p>
          <w:p>
            <w:pPr>
              <w:pStyle w:val="Normal"/>
              <w:ind w:right="-566" w:hanging="0"/>
              <w:rPr/>
            </w:pPr>
            <w:r>
              <w:rPr/>
              <w:t>код предприятия – 9531, ОКПО – 98097847,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10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  <w:spacing w:val="-1"/>
              </w:rPr>
              <w:t>СП «Центральные электрические сети»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</w:rPr>
              <w:t>г. Хабаровск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платы</w:t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одвигатель асинхронный</w:t>
              <w:tab/>
              <w:t xml:space="preserve"> для обдува трансформаторов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63А4ВУ1, 0,25 кВт,  1320об/мин, способ монтажа IM3281, с крыльчаткой металлической КМ 4.400.014 (400мм.), с гайкой.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5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5г.</w:t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80009, РФ, Хабаровский край, г. Хабаровск, ул. Промышленная, 13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Хабаровск-2 ДВЖД,  код - 970001</w:t>
            </w:r>
          </w:p>
          <w:p>
            <w:pPr>
              <w:pStyle w:val="Normal"/>
              <w:ind w:right="-566" w:hanging="0"/>
              <w:rPr/>
            </w:pPr>
            <w:r>
              <w:rPr/>
              <w:t>Код предприятия – 9531, ОКПО – 98097847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0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Примор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платы</w:t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Щетка к электрическому двигателю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-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5г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5г.</w:t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ический  двигатель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63А4Тр (N=0,25кВ/n= до 1500 об/мин) с крыльчаткой ВЕИЮ.301562.003-03 (5АС.167.094-04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одвигатель асинхронный с крыльчатко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 63А4 ВУ1, 0,25х1500, IM328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Электродвигатель асинхронный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 80 А2,  N=1,5кВт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-3000об/мин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Электродвигатель коллекторный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2, 3000об/мин, ~220В, 90В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Примор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/>
            </w:pPr>
            <w:r>
              <w:rPr/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Грузополучатель:</w:t>
            </w:r>
            <w:r>
              <w:rPr/>
              <w:t xml:space="preserve"> Филиал ОАО «ДРСК» «Приморские электрические сети», код 2452. ОКПО 97053894, </w:t>
            </w:r>
          </w:p>
          <w:p>
            <w:pPr>
              <w:pStyle w:val="Normal"/>
              <w:rPr/>
            </w:pPr>
            <w:r>
              <w:rPr/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багажа:</w:t>
            </w:r>
            <w:r>
              <w:rPr/>
              <w:t xml:space="preserve">  Багаж ст. Уссурийск ДВЖД Багажное отделен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транспортных компаний:</w:t>
            </w:r>
            <w:r>
              <w:rPr/>
              <w:t xml:space="preserve"> 690000, г. Владивосток ул. Стрелковая 21-23. тел. (4232) 212-973, факс (4232)211-039;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Электрические сети ЕАО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платы</w:t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Электрический двигатель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У-112-140-3,5; IM360; N-140 Вт; S4; n-3500 об/мин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5г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5г.</w:t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Электродвигатель асинхронный трехфазный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АТ-100-250-1,5 УХЛ1; с крыльчаткой КЦП-4-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0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Электрические сети ЕАО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79016, РФ, Еврейская Автономная обл., г. Биробиджан, ул. Черноморская, 6.</w:t>
            </w:r>
          </w:p>
          <w:p>
            <w:pPr>
              <w:pStyle w:val="Normal"/>
              <w:rPr/>
            </w:pPr>
            <w:r>
              <w:rPr/>
              <w:t>Ст. Биробиджан-1 ДВЖД, код ж. д.-962804</w:t>
            </w:r>
          </w:p>
          <w:p>
            <w:pPr>
              <w:pStyle w:val="Normal"/>
              <w:rPr/>
            </w:pPr>
            <w:r>
              <w:rPr/>
              <w:t>Код предприятия-9532, ОКПО-00106477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Филиал  ОАО «ДРСК» «Южно-Якутские э</w:t>
            </w:r>
            <w:r>
              <w:rPr>
                <w:b/>
                <w:bCs/>
              </w:rPr>
              <w:t>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платы</w:t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ический двигатель</w:t>
              <w:tab/>
              <w:tab/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С71А4Тр (N-0,25 кВт, n-1500 об./мин. исполнение 3231 (задний опорный фланец), крыльчатка ЭВСТ1.001</w:t>
              <w:tab/>
              <w:tab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5г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5г.</w:t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Электродвигатель постоянного тока коллекторны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-062-220В-180Вт-5 000 об/мин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 xml:space="preserve">филиала ОАО «ДРСК» </w:t>
            </w:r>
            <w:r>
              <w:rPr>
                <w:b/>
                <w:bCs/>
                <w:color w:val="000000"/>
              </w:rPr>
              <w:t xml:space="preserve">«Южно-Якутские </w:t>
            </w:r>
            <w:r>
              <w:rPr>
                <w:b/>
                <w:bCs/>
              </w:rPr>
              <w:t>электрические сети</w:t>
            </w:r>
            <w:r>
              <w:rPr>
                <w:b/>
                <w:bCs/>
                <w:color w:val="000000"/>
              </w:rPr>
              <w:t>»:</w:t>
            </w:r>
          </w:p>
          <w:p>
            <w:pPr>
              <w:pStyle w:val="Normal"/>
              <w:rPr/>
            </w:pPr>
            <w:r>
              <w:rPr/>
              <w:t xml:space="preserve">678901, РФ, </w:t>
            </w:r>
            <w:r>
              <w:rPr>
                <w:color w:val="000000"/>
                <w:spacing w:val="-6"/>
              </w:rPr>
              <w:t>Республика Саха (Якутия)</w:t>
            </w:r>
            <w:r>
              <w:rPr/>
              <w:t xml:space="preserve"> г. Алдан, ул. Линейная, 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телефон службы МТС (411-45) 3-69-64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бщие условия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2.1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согласна спецификаций технического задания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2. </w:t>
      </w:r>
      <w:r>
        <w:rPr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родукции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согласна спецификаций технического задания.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2. </w:t>
      </w:r>
      <w:r>
        <w:rPr>
          <w:sz w:val="26"/>
          <w:szCs w:val="26"/>
        </w:rPr>
        <w:t>Участник должен предоставить сертификат или декларацию соответствия ГОСТу на предлагаем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4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4. </w:t>
      </w:r>
      <w:r>
        <w:rPr>
          <w:sz w:val="26"/>
          <w:szCs w:val="26"/>
        </w:rPr>
        <w:t>Продукция должна быть новая 2014-2015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4.5. </w:t>
      </w:r>
      <w:r>
        <w:rPr>
          <w:sz w:val="26"/>
          <w:szCs w:val="26"/>
        </w:rPr>
        <w:t>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/>
      </w:pPr>
      <w:r>
        <w:rPr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321,</w:t>
      </w:r>
    </w:p>
    <w:p>
      <w:pPr>
        <w:pStyle w:val="Normal"/>
        <w:jc w:val="both"/>
        <w:rPr>
          <w:color w:val="000000"/>
          <w:sz w:val="26"/>
          <w:szCs w:val="26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veryutin-va@drsk.ru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1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1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Игнатова Татьяна Анатольевна</cp:lastModifiedBy>
  <cp:lastPrinted>2014-10-29T14:29:00Z</cp:lastPrinted>
  <dcterms:modified xsi:type="dcterms:W3CDTF">2014-11-18T05:45:00Z</dcterms:modified>
  <cp:revision>182</cp:revision>
  <dc:subject/>
  <dc:title>5</dc:title>
</cp:coreProperties>
</file>