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Cs/>
          <w:sz w:val="36"/>
          <w:szCs w:val="36"/>
        </w:rPr>
      </w:pPr>
      <w:r>
        <w:rPr>
          <w:b/>
          <w:bCs/>
          <w:i/>
          <w:sz w:val="36"/>
          <w:szCs w:val="36"/>
        </w:rPr>
        <w:t>Расчистка просеки ВЛ-110 кВ: "Иман-Новопокровка"; "Новицкое-Тайфун"; "Горбуша-Пластун"; ВЛ-35 кВ "Раздольное 1-Силикатное № 1,2</w:t>
      </w:r>
    </w:p>
    <w:p>
      <w:pPr>
        <w:pStyle w:val="Normal"/>
        <w:ind w:hanging="0"/>
        <w:jc w:val="center"/>
        <w:rPr>
          <w:szCs w:val="28"/>
        </w:rPr>
      </w:pPr>
      <w:r>
        <w:rPr>
          <w:bCs/>
          <w:szCs w:val="28"/>
        </w:rPr>
        <w:t xml:space="preserve">для нужд филиала </w:t>
      </w:r>
      <w:r>
        <w:rPr>
          <w:sz w:val="26"/>
          <w:szCs w:val="26"/>
        </w:rPr>
        <w:t>«Примо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 раздел 1.1,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0"/>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4"/>
                <w:szCs w:val="24"/>
              </w:rPr>
              <w:t>Расчистка просеки ВЛ-110 кВ: "Иман-Новопокровка"; "Новицкое-Тайфун"; "Горбуша-Пластун"; ВЛ-35 кВ "Раздольное 1-Силикатное № 1,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tabs>
                <w:tab w:val="clear" w:pos="567"/>
                <w:tab w:val="left" w:pos="238" w:leader="none"/>
              </w:tabs>
              <w:ind w:firstLine="437"/>
              <w:rPr/>
            </w:pPr>
            <w:r>
              <w:rPr>
                <w:sz w:val="24"/>
              </w:rPr>
              <w:t>Срок выполнения работ: февраль – апрель 2015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3 154 130,0</w:t>
            </w:r>
            <w:r>
              <w:rPr>
                <w:sz w:val="26"/>
                <w:szCs w:val="26"/>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2"/>
                <w:szCs w:val="22"/>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i/>
                <w:sz w:val="22"/>
                <w:szCs w:val="22"/>
              </w:rPr>
              <w:t xml:space="preserve">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2.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24 нобя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4 ноябр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1"/>
              <w:numPr>
                <w:ilvl w:val="0"/>
                <w:numId w:val="6"/>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Гарантийные обязательства на выполняемые работы, поставляемые материалы – 10%;</w:t>
            </w:r>
            <w:r>
              <w:rPr>
                <w:szCs w:val="24"/>
              </w:rPr>
              <w: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ind w:left="0" w:firstLine="426"/>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2"/>
              </w:numPr>
              <w:tabs>
                <w:tab w:val="clear" w:pos="567"/>
                <w:tab w:val="left" w:pos="721" w:leader="none"/>
              </w:tabs>
              <w:spacing w:lineRule="auto" w:line="240"/>
              <w:ind w:left="0" w:firstLine="426"/>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12» янва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5» янва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1"/>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1"/>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8" w:name="__RefHeading___Toc381262647"/>
      <w:bookmarkEnd w:id="218"/>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1"/>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4" w:name="__RefHeading___Toc381262650"/>
      <w:bookmarkEnd w:id="22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1"/>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28" w:name="__RefHeading___Toc381262653"/>
      <w:bookmarkEnd w:id="22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1"/>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4" w:name="__RefHeading___Toc381262656"/>
      <w:bookmarkEnd w:id="23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1"/>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0" w:name="__RefHeading___Toc381262659"/>
      <w:bookmarkEnd w:id="240"/>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1"/>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1"/>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1" w:name="__RefHeading___Toc381262665"/>
      <w:bookmarkEnd w:id="251"/>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1"/>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56" w:name="__RefHeading___Toc381262668"/>
      <w:bookmarkEnd w:id="256"/>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1"/>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2" w:name="__RefHeading___Toc381262671"/>
      <w:bookmarkEnd w:id="262"/>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1"/>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6" w:name="__RefHeading___Toc381262674"/>
      <w:bookmarkEnd w:id="266"/>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1"/>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70" w:name="__RefHeading___Toc381262677"/>
      <w:bookmarkEnd w:id="270"/>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1"/>
        </w:numPr>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1"/>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4" w:name="__RefHeading___Toc381262680"/>
      <w:bookmarkEnd w:id="274"/>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1"/>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1"/>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1"/>
        </w:numPr>
        <w:rPr/>
      </w:pPr>
      <w:bookmarkStart w:id="283" w:name="__RefHeading___Toc381262684"/>
      <w:r>
        <w:rPr/>
        <w:t>Гарантийное письмо</w:t>
      </w:r>
      <w:bookmarkEnd w:id="283"/>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1"/>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Чувашова Ольга Викторовна</cp:lastModifiedBy>
  <cp:lastPrinted>2014-11-12T15:06:00Z</cp:lastPrinted>
  <dcterms:modified xsi:type="dcterms:W3CDTF">2014-11-12T06:43:00Z</dcterms:modified>
  <cp:revision>26</cp:revision>
  <dc:subject/>
  <dc:title>Типовая закупочная документация</dc:title>
</cp:coreProperties>
</file>