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Cs/>
          <w:iCs/>
          <w:sz w:val="26"/>
          <w:szCs w:val="26"/>
        </w:rPr>
      </w:pPr>
      <w:r>
        <w:rPr>
          <w:b/>
          <w:bCs/>
          <w:i/>
          <w:iCs/>
          <w:sz w:val="26"/>
          <w:szCs w:val="26"/>
        </w:rPr>
        <w:t>Мероприятия по технологическому присоединению заявителей мощностью свыше 150 кВт на территории филиала «ХЭС»</w:t>
      </w:r>
    </w:p>
    <w:p>
      <w:pPr>
        <w:pStyle w:val="Normal"/>
        <w:spacing w:lineRule="auto" w:line="240"/>
        <w:jc w:val="center"/>
        <w:rPr/>
      </w:pPr>
      <w:r>
        <w:rPr>
          <w:bCs/>
          <w:iCs/>
          <w:sz w:val="26"/>
          <w:szCs w:val="26"/>
        </w:rPr>
        <w:t>(закупка 89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8</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9</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9</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30</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1</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1</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2</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3</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3</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4</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5</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5</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6</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7</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7</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8</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9</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9</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40</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2</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3</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3</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4</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6</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7</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7</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8</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9</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9</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50</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2</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3</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4</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7</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7</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8</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Мероприятия по технологическому присоединению заявителей мощностью свыше 150 кВт на территории филиала «Х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Хабаровский край.</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60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60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5 000 000,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2»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24» но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25» но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15.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15 000 000,00 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pPr>
      <w:r>
        <w:rPr/>
        <w:t>В том числе за единицу:</w:t>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З 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И 0,4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КЛ – 6,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роительство КЛ 0,4 кВ – 1 км.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ТП 10/0,4 кВ 1х400 кВА – 1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З 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И 0,4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КЛ – 6,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роительство КЛ 0,4 кВ – 1 км.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ТП 10/0,4 кВ 1х400 кВА – 1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2T11:18:00Z</cp:lastPrinted>
  <dcterms:modified xsi:type="dcterms:W3CDTF">2014-11-12T05:29:00Z</dcterms:modified>
  <cp:revision>67</cp:revision>
  <dc:subject/>
  <dc:title>Типовая закупочная документация</dc:title>
</cp:coreProperties>
</file>