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6201"/>
      </w:tblGrid>
      <w:tr>
        <w:trPr>
          <w:trHeight w:val="291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81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ного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директора</w:t>
            </w:r>
          </w:p>
        </w:tc>
      </w:tr>
      <w:tr>
        <w:trPr>
          <w:trHeight w:val="285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а по ПР и ТП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оизводству - главный инженер</w:t>
            </w:r>
          </w:p>
        </w:tc>
      </w:tr>
      <w:tr>
        <w:trPr>
          <w:trHeight w:val="274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А.С. Боровский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С.Н. Корчемагин</w:t>
            </w:r>
          </w:p>
        </w:tc>
      </w:tr>
      <w:tr>
        <w:trPr>
          <w:trHeight w:val="292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____" _____________ 2014 г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____" _______________2014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307"/>
        <w:gridCol w:w="1072"/>
        <w:gridCol w:w="8"/>
        <w:gridCol w:w="3676"/>
        <w:gridCol w:w="2122"/>
        <w:gridCol w:w="425"/>
        <w:gridCol w:w="535"/>
        <w:gridCol w:w="8"/>
        <w:gridCol w:w="8"/>
      </w:tblGrid>
      <w:tr>
        <w:trPr/>
        <w:tc>
          <w:tcPr>
            <w:tcW w:w="3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: </w:t>
            </w:r>
          </w:p>
        </w:tc>
        <w:tc>
          <w:tcPr>
            <w:tcW w:w="623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ЛЭП длиной до 300 м (1 объект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, или (объем строительно-монтажных работ) * проц./100 или количество x цена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П напряжением 0,4 кВ (ВЛ 0,4 кВ)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1</w:t>
              <w:br/>
              <w:t xml:space="preserve">Акрайнее=0.016(млн.руб); </w:t>
              <w:br/>
              <w:t xml:space="preserve">(Скрайнее=0.2 млн.руб); </w:t>
              <w:br/>
              <w:t>Стоим строит.</w:t>
              <w:br/>
              <w:t>С2000=0,202702(млн.руб)</w:t>
              <w:br/>
              <w:t>С2001=0,202702*1=0,202702(млн.руб);</w:t>
              <w:br/>
              <w:t>Коэфф.перехода в тек.цены:</w:t>
              <w:br/>
              <w:t>Ктек = 3.7 (инд.3кв.2014г.к 01.01.2001 на пр.раб. (Письмо Минрегиона РФ от 04.08.2014 № 15285-ЕС/08))</w:t>
              <w:br/>
              <w:t xml:space="preserve">Стадия: РД </w:t>
              <w:br/>
              <w:t>Разделы проектной документации:</w:t>
              <w:br/>
              <w:t>Коэффициенты:</w:t>
              <w:br/>
              <w:t xml:space="preserve">K1 = 1.234 (Кдв (Дальневосточный)) </w:t>
              <w:br/>
              <w:t xml:space="preserve">K2 = 2.4 (Стоимость проектирования электрических сетей напряжением 0,4 кВ с применением самонесущих изолированных проводов (СИП) (Прим.1 к табл.11))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* (Акрайнее/Скрайнее) * Ктек * K1 * K2</w:t>
              <w:br/>
              <w:br/>
              <w:t>0.202702 млн.руб * (0.016/0.2) * 3.7 * 1.234 * 2.4 *0,3км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861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861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2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55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т п. 2-3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90416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: </w:t>
            </w:r>
          </w:p>
        </w:tc>
        <w:tc>
          <w:tcPr>
            <w:tcW w:w="7838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904,16  руб.</w:t>
            </w:r>
          </w:p>
        </w:tc>
      </w:tr>
      <w:tr>
        <w:trPr/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:_________________________</w:t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л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54:00Z</dcterms:created>
  <dc:creator>yaskov</dc:creator>
  <dc:description/>
  <cp:keywords/>
  <dc:language>en-US</dc:language>
  <cp:lastModifiedBy>ashamshur</cp:lastModifiedBy>
  <dcterms:modified xsi:type="dcterms:W3CDTF">2014-11-11T05:54:00Z</dcterms:modified>
  <cp:revision>2</cp:revision>
  <dc:subject/>
  <dc:title>Форма 2П</dc:title>
</cp:coreProperties>
</file>