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21.10.14 г.  № 02-01-07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1273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Север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 выключа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П-67К</w:t>
              <w:tab/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,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Централь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Хабаровск)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 выключа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П-67К</w:t>
              <w:tab/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Электрические сети ЕАО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 выключа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П-67К</w:t>
              <w:tab/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79016, РФ, Еврейская Автономная обл., г. Биробиджан, ул. Черноморская, 6.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/>
            </w:pPr>
            <w:r>
              <w:rPr/>
              <w:t>Код предприятия-9532, ОКПО-0010647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0.04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3.2015г.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36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2T08:08:00Z</cp:lastPrinted>
  <dcterms:modified xsi:type="dcterms:W3CDTF">2014-11-10T06:01:00Z</dcterms:modified>
  <cp:revision>157</cp:revision>
  <dc:subject/>
  <dc:title>5</dc:title>
</cp:coreProperties>
</file>