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21.10.2014 г.  № 02-01-07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1273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Аму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1000) к ТМ 63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400) к ТМ 25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съем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ТА-10/630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съем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ТА-35/630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-1-1М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-5-2,5М 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-5-1,5М 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латун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 20*1,5 ( ЛС-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0*1,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7*1,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2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2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6 НН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20 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27 НН 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33 НН 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160 кВА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контактный Н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400 кВА  (М20х1,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250кВА  (М16х2,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 6-10/250 А 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-1/100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-1/25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-1/40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-1/63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ная прокладка ввода НН трансформатора НН I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ная прокладка ввода НН трансформатора НН II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ная прокладка ввода НН трансформатора НН III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(алюминиевая) к ТМ-25/10 высота*диаметр=304*20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25-10/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(алюминиевая) к ТМ-63/10 высота*диаметр=418*2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63-10/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(алюминиевая) к ТМ-25/10 высота*диаметр=304*1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25-0,4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(алюминиевая) кТМ-63/10 высота*диаметр=418*14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63-0,4/6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и В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100-10/0,4 (504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и В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160-10/0,4 (492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и В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250-10/0,4 (527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и В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400-10/0,4 (595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и Н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100-0,4/6-10 (504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и Н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160-0,4/6-10 (492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и Н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250-0,4/6-10 (527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и Н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400-0,4/6-10 (595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тойник расширительного бака поликарбонад прозра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1  ТУ 6-06-68-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РЛ к ТМ-400,-630,-1000 9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РЛ к ТМ-63;-100;-160 1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38-1051082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 вулканизированный 12мм*20мм (УМ полоса 12*20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 вулканизированный 12мм*30мм (УМ полоса 12*30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 вулканизированный 16мм*42мм (УМ полоса 16*42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 вулканизированный 8мм*12мм (УМ полоса 8*12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5-17мм длина 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6-18мм длина 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0 - 630 кВ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12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14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-110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16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-110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2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ное кольцо под расширительный ба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нец маслоу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16*2,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20*1,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20*2,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27*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/>
            </w:pPr>
            <w:r>
              <w:rPr/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Благовещенск Заб. Ж.Д. код - 95470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Код предприятия – 9533, ОКПО – 97987579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Север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Комсомольск-на-Амуре)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1000) к ТМ 63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-1-1М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-5-2,5М 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-6-5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латун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 20*1,5 ( ЛС-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0*1,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7*1,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160 кВА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630 кВА (М27*1,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400 кВА  (М20х1,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 6-10/250 А 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-1/100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РЛ к ТМ-400,-630,-1000 9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38-1051082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6-18мм длина 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20-22мм длина 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(над изолятором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(над изолятором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0 - 630 кВ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6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2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27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Комсомольск ДВЖД  код – 960103,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,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Централь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Хабаровск)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1000) к ТМ 63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400) к ТМ 25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7*1,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3*2,0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2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2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6 НН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20 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 6-10/250 А 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38-1051082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ительный бак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ТМ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8-20мм длина 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0 - 630 кВ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(под изолятором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лотнитель (под изолятор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6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Хабаровск-2 ДВЖД,  код - 970001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</w:t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Примо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1600) к ТМ 1000 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400) к ТМ 25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-1-1М УХЛ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латун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2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латун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0х2,5 ГОСТ 5915-70 (латунь ЛС-59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2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6 НН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20 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160 кВА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-1/25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-1/40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-35/630 д=16мм, ГОСТ 15150-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В-1/25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ТВ-1/400-630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(алюминиевая) к ТМ-63/10 высота*диаметр=418*2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63-10/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(алюминиевая) кТМ-63/10 высота*диаметр=418*14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63-0,4/6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100-10/0,4 (504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160-10/0,4 (492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250-10/0,4 (527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4-400-10/0,4 (595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100-0,4/6-10 (504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160-0,4/6-10 (492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250-0,4/6-10 (527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4-400-0,4/6-10 (595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тойник расширительного бака поликарбонад прозра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1  ТУ 6-06-68-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РЛ к ТМ-250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РЛ к ТМ-63;-100;-160 1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38-1051082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 вулканизированный 16мм*42мм (УМ полоса 16*42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3-14мм длина 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5-17мм длина 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7-19мм длина 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20-22мм длина 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(над изолятором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(над изолятором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(над изолятором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12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14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-110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16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-110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2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латун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12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16*2,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а вв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20*1,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рузополучатель:</w:t>
            </w:r>
            <w:r>
              <w:rPr/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/>
            </w:pPr>
            <w:r>
              <w:rPr/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багажа:</w:t>
            </w:r>
            <w:r>
              <w:rPr/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транспортных компаний:</w:t>
            </w:r>
            <w:r>
              <w:rPr/>
              <w:t xml:space="preserve"> 690000, г. Владивосток ул. Стрелковая 21-23. тел. (4232) 212-973, факс (4232)211-039;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Электрические сети ЕАО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0*1,5 (материал ЛС 59-1) ГОСТ 5916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2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12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20 НН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переключателя в сбор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---------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160 кВА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М-400 кВА  (М20х1,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РЛ к ТМ-400,-630,-1000 9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 вулканизированный 8мм*20мм (УМ полоса 8*20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(над изолятором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 - 160 кВ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0 - 630 кВ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2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атериал Л-63) ГОСТ 11371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79016, РФ, Еврейская Автономная обл., г. Биробиджан, ул. Черноморская, 6.</w:t>
            </w:r>
          </w:p>
          <w:p>
            <w:pPr>
              <w:pStyle w:val="Normal"/>
              <w:rPr/>
            </w:pPr>
            <w:r>
              <w:rPr/>
              <w:t>Ст. Биробиджан-1 ДВЖД, код ж. д.-962804</w:t>
            </w:r>
          </w:p>
          <w:p>
            <w:pPr>
              <w:pStyle w:val="Normal"/>
              <w:rPr/>
            </w:pPr>
            <w:r>
              <w:rPr/>
              <w:t>Код предприятия-9532, ОКПО-0010647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Южно-Якутские э</w:t>
            </w:r>
            <w:r>
              <w:rPr>
                <w:b/>
                <w:bCs/>
              </w:rPr>
              <w:t>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 - 160 кВ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0 - 630 кВ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 к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кВ d=14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Н (М12*1,7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 xml:space="preserve">филиала ОАО «ДРСК» </w:t>
            </w:r>
            <w:r>
              <w:rPr>
                <w:b/>
                <w:bCs/>
                <w:color w:val="000000"/>
              </w:rPr>
              <w:t xml:space="preserve">«Южно-Якутские </w:t>
            </w:r>
            <w:r>
              <w:rPr>
                <w:b/>
                <w:bCs/>
              </w:rPr>
              <w:t>электрические сети</w:t>
            </w:r>
            <w:r>
              <w:rPr>
                <w:b/>
                <w:bCs/>
                <w:color w:val="000000"/>
              </w:rPr>
              <w:t>»:</w:t>
            </w:r>
          </w:p>
          <w:p>
            <w:pPr>
              <w:pStyle w:val="Normal"/>
              <w:rPr/>
            </w:pPr>
            <w:r>
              <w:rPr/>
              <w:t xml:space="preserve">678901, РФ, </w:t>
            </w:r>
            <w:r>
              <w:rPr>
                <w:color w:val="000000"/>
                <w:spacing w:val="-6"/>
              </w:rPr>
              <w:t>Республика Саха (Якутия)</w:t>
            </w:r>
            <w:r>
              <w:rPr/>
              <w:t xml:space="preserve"> г. Алдан, ул. Линейная, 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телефон службы МТС (411-45) 3-69-6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до 30.04.2015г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1.03.2015г.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4-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/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0-27T14:57:00Z</cp:lastPrinted>
  <dcterms:modified xsi:type="dcterms:W3CDTF">2014-11-10T05:05:00Z</dcterms:modified>
  <cp:revision>199</cp:revision>
  <dc:subject/>
  <dc:title>5</dc:title>
</cp:coreProperties>
</file>