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Heading1"/>
        <w:rPr>
          <w:sz w:val="12"/>
          <w:szCs w:val="12"/>
        </w:rPr>
      </w:pPr>
      <w:r>
        <w:rPr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НА  ЗАКУПКУ  МИНИЭКСКАВАТОРА.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Экскаватор </w:t>
            </w:r>
            <w:r>
              <w:rPr>
                <w:bCs/>
                <w:sz w:val="23"/>
                <w:szCs w:val="23"/>
                <w:lang w:val="en-US"/>
              </w:rPr>
              <w:t>VOLVO</w:t>
            </w:r>
            <w:r>
              <w:rPr>
                <w:bCs/>
                <w:sz w:val="23"/>
                <w:szCs w:val="23"/>
              </w:rPr>
              <w:t xml:space="preserve">, </w:t>
            </w:r>
            <w:r>
              <w:rPr>
                <w:bCs/>
                <w:sz w:val="23"/>
                <w:szCs w:val="23"/>
                <w:lang w:val="en-US"/>
              </w:rPr>
              <w:t>KOMATSU</w:t>
            </w:r>
            <w:r>
              <w:rPr>
                <w:bCs/>
                <w:sz w:val="23"/>
                <w:szCs w:val="23"/>
              </w:rPr>
              <w:t xml:space="preserve">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Экскаватор гусеничны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работка траншей для прокладки кабеля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4 (новый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изельный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Мощность двигателя (л.с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-40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аби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акрытая, остекленная, отапливаемая, с открывающимся передним окном, наличие системы защиты от опрокидывания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OP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, управление джойстиками, сиденье с ремнем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лубина копания, м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,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Собственный вес, т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 3,8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усениц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езиновые или стальные гусеницы с системой гидронатяжения 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бъем стандартного ковша куб/м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5- 0,16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Дополнительная комплек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ыхлитель (крюк для дробления), перфоратор (гидромолот), устройство для перфоратора (гидромолота)  на стреле, дополнительный ковш шириной не менее 750 мм,  бульдозерный отвал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Докумен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 Полный комплект документов для регистрации в ГКУ «Гостехнадзор»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аспорт экскавато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 Руководство  по эксплуатации экскаватора на русском язык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тгрузочные реквизиты (доставка ж/д. транспортом), допускается доставка автотранспортом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3"/>
                <w:szCs w:val="23"/>
              </w:rPr>
              <w:t xml:space="preserve">Ст. г. Биробиджан, ДВЖД, код станции: 962804 </w:t>
            </w:r>
            <w:r>
              <w:rPr>
                <w:rFonts w:eastAsia="Arial Unicode MS"/>
                <w:b/>
                <w:i/>
                <w:sz w:val="23"/>
                <w:szCs w:val="23"/>
              </w:rPr>
              <w:t>Грузополучатель</w:t>
            </w:r>
            <w:r>
              <w:rPr>
                <w:rFonts w:eastAsia="Arial Unicode MS"/>
                <w:sz w:val="23"/>
                <w:szCs w:val="23"/>
              </w:rPr>
              <w:t>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П/а 679011, г. Биробиджан, ул. Черноморская д.6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Гарантия на поставляемое оборудование должна распространяться не менее чем на 12 месяцев или 1000м/час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личие обучения специалистов Заказчика управлению, эксплуатации и техническому обслуживанию экскаватора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расходы по обучению управлению и техническому обслуживанию экскаватора должны быть включены в стоимость продукции;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- Возможность проведения регламентных работ по техническому обслуживанию силами специалистов Заказчика и на его территории с сохранением гарантийных обязательств;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частник в своем коммерческом предложении должен гарантировать, что экскаватор новый, без пробега и наработки, заводского изготовления с указанием названия завода и страны происхождения. </w:t>
            </w:r>
          </w:p>
        </w:tc>
      </w:tr>
      <w:tr>
        <w:trPr>
          <w:trHeight w:val="2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до 25.12.2014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нный порядок оплаты является </w:t>
            </w:r>
            <w:r>
              <w:rPr>
                <w:b/>
                <w:sz w:val="23"/>
                <w:szCs w:val="23"/>
              </w:rPr>
              <w:t>отборочно-оценочным критерием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опыту работы </w:t>
            </w:r>
          </w:p>
          <w:p>
            <w:pPr>
              <w:pStyle w:val="Style17"/>
              <w:spacing w:lineRule="auto" w:line="240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Опыт работы Участника являются </w:t>
            </w:r>
            <w:r>
              <w:rPr>
                <w:b/>
                <w:sz w:val="23"/>
                <w:szCs w:val="23"/>
              </w:rPr>
              <w:t>оценочным критерием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ab/>
        <w:tab/>
        <w:tab/>
        <w:t>Гиберт С.Н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04:00Z</dcterms:created>
  <dc:creator>fuel</dc:creator>
  <dc:description/>
  <cp:keywords/>
  <dc:language>en-US</dc:language>
  <cp:lastModifiedBy>Гиберт</cp:lastModifiedBy>
  <cp:lastPrinted>2014-11-07T15:18:00Z</cp:lastPrinted>
  <dcterms:modified xsi:type="dcterms:W3CDTF">2014-11-07T07:23:00Z</dcterms:modified>
  <cp:revision>79</cp:revision>
  <dc:subject/>
  <dc:title>ОАО «УАЗ » (г</dc:title>
</cp:coreProperties>
</file>