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</w:rPr>
        <w:t xml:space="preserve">ДОГОВОР  </w:t>
      </w:r>
      <w:r>
        <w:rPr>
          <w:b/>
          <w:sz w:val="24"/>
          <w:szCs w:val="24"/>
        </w:rPr>
        <w:t>№________</w:t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 Благовещенск                                                                </w:t>
        <w:tab/>
        <w:t>«       »                        201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8"/>
        <w:rPr/>
      </w:pPr>
      <w:r>
        <w:rPr>
          <w:b/>
          <w:bCs/>
          <w:color w:val="000000"/>
          <w:sz w:val="24"/>
          <w:szCs w:val="24"/>
        </w:rPr>
        <w:t xml:space="preserve">Открытое акционерное общество «Дальневосточная распределительная сетевая компания» (ОАО «ДРСК»), </w:t>
      </w:r>
      <w:r>
        <w:rPr>
          <w:color w:val="000000"/>
          <w:sz w:val="24"/>
          <w:szCs w:val="24"/>
        </w:rPr>
        <w:t xml:space="preserve">именуемое в дальнейшем «Покупатель», в лице  директора филиала ОАО «ДРСК» - «Амурские электрические сети»  </w:t>
      </w:r>
      <w:r>
        <w:rPr>
          <w:b/>
          <w:color w:val="000000"/>
          <w:sz w:val="24"/>
          <w:szCs w:val="24"/>
        </w:rPr>
        <w:t>Семенюка Евгения Валентиновича</w:t>
      </w:r>
      <w:r>
        <w:rPr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его на основании доверенности № 15 от 01.01.2014 г., с одной стороны</w:t>
      </w:r>
      <w:r>
        <w:rPr>
          <w:sz w:val="24"/>
          <w:szCs w:val="24"/>
        </w:rPr>
        <w:t xml:space="preserve">, и </w:t>
      </w:r>
      <w:r>
        <w:rPr>
          <w:b/>
          <w:sz w:val="24"/>
          <w:szCs w:val="24"/>
        </w:rPr>
        <w:t>_________________,</w:t>
      </w:r>
      <w:r>
        <w:rPr>
          <w:sz w:val="24"/>
          <w:szCs w:val="24"/>
        </w:rPr>
        <w:t xml:space="preserve"> именуемое в дальнейшем «Продавец» в лице ________________, действующей на основании Устава, с другой стороны, заключили настоящий договор о нижеследующе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. По  настоящему договору Продавец обязуется передать в собственность Покупателя бакалейную продукцию, далее «Товар», наименование, цена Товара указаны в спецификации (приложение №1), которая является неотъемлемой частью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одажа Товара осуществляется отдельными партиями на основании телефонных заявок Покупателя и при наличии соответствующего Товара на складе Продавца.</w:t>
      </w:r>
    </w:p>
    <w:p>
      <w:pPr>
        <w:pStyle w:val="Normal"/>
        <w:jc w:val="both"/>
        <w:rPr/>
      </w:pPr>
      <w:r>
        <w:rPr>
          <w:sz w:val="24"/>
          <w:szCs w:val="24"/>
        </w:rPr>
        <w:t>1.3.Товар должен соответствовать по качеству требованиям ТУ, ГОСТов, иной документ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Продавец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. Передать Покупателю Товар надлежащего качества и в надлежащей упако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2. Одновременно с передачей Товара передать Покупателю товарные накладные, сертификаты качества на полученный Товар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1.3. Передать  Покупателю Товар свободным от любых прав  третьих лиц, партиями, в ассортименте по согласованной сторонами заявке Покупателя  в период с 01.01.2015г по 31.12.2015г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4.</w:t>
      </w:r>
      <w:r>
        <w:rPr>
          <w:sz w:val="24"/>
          <w:szCs w:val="24"/>
        </w:rPr>
        <w:t xml:space="preserve"> При исполнении договора Продавец обязан предоставить Покупателю письмо-уведомление по форме, являющейся приложением № 2 к настоящему договору, информирующее  о соответствии/несоответствии привлеченных им в рамках договора 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родавцом в течение 5-ти (пяти) дней с даты заключения соответствующего договора с субисполнителем 1-го уровня. В случае каких-либо изменений указанных сведений Продавец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Покупатель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1.5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и исполнению обязательств по договорам организаций,  отвечающих признакам «фирм-однодневок», по форме согласно приложению № 4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2.2.2. Покуп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1. Обеспечить приемк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умма договора и порядок расче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умма договора составляет </w:t>
      </w:r>
      <w:r>
        <w:rPr>
          <w:b/>
          <w:sz w:val="24"/>
          <w:szCs w:val="24"/>
        </w:rPr>
        <w:t>--------- руб. (----------- рубл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п.) </w:t>
      </w:r>
      <w:r>
        <w:rPr>
          <w:sz w:val="24"/>
          <w:szCs w:val="24"/>
        </w:rPr>
        <w:t>НДС не предусмотрен. В случае изменения закупочных цен на Товар у Продавца, цена на продукцию в спецификации  изменяется на основании дополнительного соглашения.  Покупатель оставляет за собой право проводить мониторинг цен закупаемой продукции с последующим документальным оформлением изменения цен. Сумма закупаемой продукции может быть изменена на  +(-)20 % от общей суммы договора.  Услуги по доставке включены в стоимость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 Расчет производится поэтапно за фактически полученное количество Товара, в срок  до 30-31числа месяца поставки, путем перечисления денежных средств на расчетный счет Продавца или  передачей наличных денежных средств в кассу Продавца. В случае, когда стоимость фактически полученного Товара превысит стоимость оплаты  текущего месяца, доплата будет производиться в следующем месяце. В случае, когда стоимость оплаченного Товара будет превышать стоимость полученной продукции, срок поставки увеличивается на 30 календарных дне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Качество Товара, порядок отгрузки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, с изменениями и дополн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одавец осуществляет доставку Товара на склад Покупателя по адресам: г. Благовещенск,  ул. Театральная, 179 и п. Мухинка СП «УТП», в соответствии и графиком поставки (Приложение №3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rPr/>
      </w:pPr>
      <w:r>
        <w:rPr>
          <w:sz w:val="24"/>
          <w:szCs w:val="24"/>
        </w:rPr>
        <w:t xml:space="preserve">5.1.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Порядок разрешения споров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В случае невозможности разрешения споров путем переговоров, стороны разрешают их в судебном порядке в Арбитражном суде Аму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Переход права собств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Право собственности на Товар переходит от Продавца к Покупателю в момент получения Товара на складе Покупателя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Заключительные положения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8.2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MS Mincho;ＭＳ 明朝"/>
          <w:sz w:val="24"/>
          <w:szCs w:val="24"/>
        </w:rPr>
        <w:t xml:space="preserve">8.2. </w:t>
      </w:r>
      <w:r>
        <w:rPr>
          <w:sz w:val="24"/>
          <w:szCs w:val="24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 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>8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4. Настоящий договор вступает в силу с момента его подписания и действует до 28.02.2015г.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Юридические адреса и банковские реквизиты сторон:</w:t>
      </w:r>
    </w:p>
    <w:tbl>
      <w:tblPr>
        <w:tblW w:w="1115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6097"/>
      </w:tblGrid>
      <w:tr>
        <w:trPr>
          <w:trHeight w:val="3362" w:hRule="atLeast"/>
        </w:trPr>
        <w:tc>
          <w:tcPr>
            <w:tcW w:w="5061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АО «ДРСК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5000, РФ, г. Благовещенск,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евченко,28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801108200, КПП 28015000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р/с 40702810003010113258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Дальневосточный          банк ОА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«Сбербанк    России» г. Хабаровск</w:t>
            </w:r>
          </w:p>
          <w:p>
            <w:pPr>
              <w:pStyle w:val="Normal"/>
              <w:ind w:hanging="70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к/с 30101810600000000608</w:t>
            </w:r>
          </w:p>
          <w:p>
            <w:pPr>
              <w:pStyle w:val="Normal"/>
              <w:ind w:hanging="7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БИК 040813608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Грузополучатель:</w:t>
            </w:r>
            <w:r>
              <w:rPr>
                <w:color w:val="000000"/>
                <w:sz w:val="24"/>
                <w:szCs w:val="24"/>
              </w:rPr>
              <w:t xml:space="preserve"> Филиал ОАО «ДРСК»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5003, РФ, г. Благовещенск,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еатральная, 179, тел.399-281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801108200 КПП 28010200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360" w:right="28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7" w:type="dxa"/>
            <w:tcBorders/>
          </w:tcPr>
          <w:p>
            <w:pPr>
              <w:pStyle w:val="Heading4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061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506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Е.В. Семеню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договору  купли-продажи №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     «_____»___________201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1"/>
        <w:gridCol w:w="1559"/>
        <w:gridCol w:w="3260"/>
      </w:tblGrid>
      <w:tr>
        <w:trPr>
          <w:trHeight w:val="2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и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а за единицу (руб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лин 1,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 1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шек зеленый 425 мл ж/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Ананас 850 мл ж/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Черешня 850 мл ж/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Груша 850 млж/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Персик 850 мл ж/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 растворимый гранулированный 50г м/у Максим (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 консервированная 425 мл ж/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ман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пшенич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гречнев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 ве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пше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горо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овсяная в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ерловая в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 бе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а яичная 4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а быстрого приготовления Доширак в чашке 90г (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нез 1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в/с в ас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ины б/к 380г ж/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рафинированное1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ГОСТ 380мл. м/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а в/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720 мл консервирован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ц черный  мол. 5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7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рава 200г овощ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ки сухие 1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ь  панировочный 19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рафинад 5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1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соевый 1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 500 в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ль консервированная 400 г ж/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пакетированный 25 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пакетированный 100 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крупнолистовой 2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пиньоны 720 мл рез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пиньоны 850мл рез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сли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5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6097"/>
      </w:tblGrid>
      <w:tr>
        <w:trPr>
          <w:trHeight w:val="942" w:hRule="atLeast"/>
        </w:trPr>
        <w:tc>
          <w:tcPr>
            <w:tcW w:w="506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Е.В. Семеню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договору  купли-продажи №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     «_____»___________201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</w:rPr>
      </w:pPr>
      <w:r>
        <w:rPr>
          <w:rFonts w:eastAsia="Times New Roman"/>
          <w:b/>
          <w:bCs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Cs/>
          <w:kern w:val="2"/>
          <w:sz w:val="24"/>
          <w:szCs w:val="24"/>
          <w:lang w:eastAsia="en-US"/>
        </w:rPr>
        <w:t xml:space="preserve">г. Благовещенск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4"/>
          <w:szCs w:val="24"/>
        </w:rPr>
        <w:t>__________________________________ (__________),</w:t>
      </w:r>
      <w:r>
        <w:rPr>
          <w:sz w:val="24"/>
          <w:szCs w:val="24"/>
        </w:rPr>
        <w:t xml:space="preserve"> именуемое в дальнейшем «Продавец» в лице генерального директора</w:t>
      </w:r>
      <w:r>
        <w:rPr>
          <w:b/>
          <w:sz w:val="24"/>
          <w:szCs w:val="24"/>
        </w:rPr>
        <w:t xml:space="preserve"> __________,</w:t>
      </w:r>
      <w:r>
        <w:rPr>
          <w:sz w:val="24"/>
          <w:szCs w:val="24"/>
        </w:rPr>
        <w:t xml:space="preserve"> именуемое в дальнейшем «Продавец»</w:t>
      </w:r>
      <w:r>
        <w:rPr>
          <w:rFonts w:eastAsia="Lucida Sans Unicode"/>
          <w:kern w:val="2"/>
          <w:sz w:val="24"/>
          <w:szCs w:val="24"/>
          <w:lang w:eastAsia="en-US"/>
        </w:rPr>
        <w:t>, в рамках Договора купли-продажи №______ от __________ уведомляет, что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</w:rPr>
      </w:pPr>
      <w:r>
        <w:rPr>
          <w:rFonts w:eastAsia="Lucida Sans Unicode"/>
          <w:kern w:val="2"/>
          <w:sz w:val="24"/>
          <w:szCs w:val="24"/>
          <w:lang w:eastAsia="en-US"/>
        </w:rPr>
        <w:t>…</w:t>
      </w: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kern w:val="2"/>
          <w:sz w:val="24"/>
          <w:szCs w:val="24"/>
          <w:lang w:eastAsia="en-US"/>
        </w:rPr>
      </w:pPr>
      <w:r>
        <w:rPr>
          <w:rFonts w:eastAsia="Calibri"/>
          <w:b/>
          <w:kern w:val="2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Таблица-1. Сведения о субъекте (-ах) малого и среднего предпринимательства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являющегося (-ихся) субподрядчиком (ми) 1-го уровня.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 НДС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ез НДС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sz w:val="24"/>
          <w:szCs w:val="24"/>
        </w:rPr>
        <w:t>Генеральный директор                              __________________</w:t>
      </w:r>
    </w:p>
    <w:p>
      <w:pPr>
        <w:pStyle w:val="Normal"/>
        <w:spacing w:before="0" w:after="200"/>
        <w:rPr/>
      </w:pP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м.п.</w:t>
      </w:r>
    </w:p>
    <w:p>
      <w:pPr>
        <w:pStyle w:val="Normal"/>
        <w:ind w:left="36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right="61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№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договору  купли-продажи №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     «_____»___________201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5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700"/>
        <w:gridCol w:w="1867"/>
        <w:gridCol w:w="1417"/>
        <w:gridCol w:w="552"/>
        <w:gridCol w:w="582"/>
        <w:gridCol w:w="1124"/>
        <w:gridCol w:w="1070"/>
        <w:gridCol w:w="1070"/>
        <w:gridCol w:w="1191"/>
        <w:gridCol w:w="1060"/>
      </w:tblGrid>
      <w:tr>
        <w:trPr>
          <w:trHeight w:val="300" w:hRule="atLeast"/>
        </w:trPr>
        <w:tc>
          <w:tcPr>
            <w:tcW w:w="5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артал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артал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квартал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нилин 1,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рожжи 10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рошек зеленый 425 мл ж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4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от Ананас (700-850 мл) ж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4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от Черешня (700-850 мл) ж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от Груша (700-850 мл) ж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от Персик (700-850 мл) ж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фе растворимый гранулированный 50г м/у Максим (анал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6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куруза консервированная 425 мл ж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8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2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ра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рупа ман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8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рупа пшенич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6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рупа гречнев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5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упа рис вес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45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рупа пш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8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рупа горо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упа овсяная в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упа ячневая в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упа перловая в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5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юм бе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апша яичная 40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апша быстрого приготовления Доширак в чашке 90г (анал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4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64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йонез 1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3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кароны в/с в асс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5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слины б/к (380-400г) ж/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сло подсолнечное рафинированное1 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0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локо сгущенное ГОСТ 380мл. м/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4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ука в/с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гурцы 720 мл консервированны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2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нилин 1,5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рожжи 100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рошек зеленый 425 мл ж/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от Ананас (700-850 мл) ж/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от Черешня (700-850 мл) ж/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хар в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5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хар-рафинад 50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ль 1 к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5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ус соевый 1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матная паста (500-600г) в/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4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6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ксусная кислота 7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оль консервированная 400 г ж/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й пакетированный 25 па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6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й пакетированный 100 па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й крупнолистовой 200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6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ампиньоны 720 мл резанны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6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8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ампиньоны 850мл резанны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6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носли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506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Е.В. Семеню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b/>
          <w:szCs w:val="22"/>
        </w:rPr>
        <w:t xml:space="preserve">Приложение №4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                                                                              </w:t>
      </w:r>
      <w:r>
        <w:rPr>
          <w:szCs w:val="22"/>
        </w:rPr>
        <w:t xml:space="preserve">к договору купли-продажи №________ </w:t>
      </w:r>
    </w:p>
    <w:p>
      <w:pPr>
        <w:pStyle w:val="Normal"/>
        <w:jc w:val="center"/>
        <w:rPr/>
      </w:pPr>
      <w:r>
        <w:rPr>
          <w:szCs w:val="22"/>
        </w:rPr>
        <w:t xml:space="preserve">                                                                                        </w:t>
      </w:r>
      <w:r>
        <w:rPr>
          <w:szCs w:val="22"/>
        </w:rPr>
        <w:t>от «      »__________2014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</w:t>
        <w:tab/>
        <w:tab/>
        <w:t xml:space="preserve"> «___» ____________ 2014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bCs/>
          <w:color w:val="000000"/>
          <w:sz w:val="24"/>
          <w:szCs w:val="24"/>
        </w:rPr>
        <w:t>________________________</w:t>
      </w:r>
      <w:r>
        <w:rPr>
          <w:sz w:val="24"/>
          <w:szCs w:val="24"/>
        </w:rPr>
        <w:t>, в лице генерального директора _____________, 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Настоящим Поставщик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В случае нарушения Поставщик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оставщиком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оставщика до указанной даты расторж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Настоящим  Поставщик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Покупатель вправе приостановить осуществление платежей, причитающихся  Поставщик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Обязательства Поставщик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Генеральный директор                                      _____________________ </w:t>
      </w:r>
    </w:p>
    <w:p>
      <w:pPr>
        <w:pStyle w:val="Normal"/>
        <w:shd w:fill="FFFFFF" w:val="clear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М.п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266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Style15">
    <w:name w:val="Обычный + Черный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18">
    <w:name w:val="Обычный + Черный"/>
    <w:basedOn w:val="Normal"/>
    <w:qFormat/>
    <w:pPr>
      <w:jc w:val="both"/>
    </w:pPr>
    <w:rPr>
      <w:szCs w:val="22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40:00Z</dcterms:created>
  <dc:creator>omts10</dc:creator>
  <dc:description/>
  <cp:keywords/>
  <dc:language>en-US</dc:language>
  <cp:lastModifiedBy>Завгородняя Наталья Алексеевна</cp:lastModifiedBy>
  <cp:lastPrinted>2014-09-19T08:09:00Z</cp:lastPrinted>
  <dcterms:modified xsi:type="dcterms:W3CDTF">2014-11-18T02:39:00Z</dcterms:modified>
  <cp:revision>109</cp:revision>
  <dc:subject/>
  <dc:title>ДОГОВОР  №________</dc:title>
</cp:coreProperties>
</file>