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Телетайп 154147 «МАРС»; 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u w:val="single"/>
        </w:rPr>
        <w:t xml:space="preserve">НА ЗАКУПКУ  ЭКСКАВАТОРА-ПОГРУЗЧИКА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719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JCB 3CX SITEMASTER SUPER, </w:t>
            </w:r>
            <w:r>
              <w:rPr>
                <w:sz w:val="22"/>
                <w:szCs w:val="22"/>
              </w:rPr>
              <w:t>либ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ало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я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механизации земляных работ в грунтах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категории выполнения погрузочных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тборочные критерии, применяемые при выборе победителя на право заключения договора поставки продукции (обязательные требования):</w:t>
            </w:r>
          </w:p>
        </w:tc>
      </w:tr>
      <w:tr>
        <w:trPr>
          <w:trHeight w:val="16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Шасси экскаватор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CB</w:t>
            </w:r>
            <w:r>
              <w:rPr>
                <w:sz w:val="22"/>
                <w:szCs w:val="22"/>
              </w:rPr>
              <w:t xml:space="preserve"> 3CX </w:t>
            </w:r>
            <w:r>
              <w:rPr>
                <w:sz w:val="22"/>
                <w:szCs w:val="22"/>
                <w:lang w:val="en-US"/>
              </w:rPr>
              <w:t>SITEMASTER</w:t>
            </w:r>
            <w:r>
              <w:rPr>
                <w:sz w:val="22"/>
                <w:szCs w:val="22"/>
              </w:rPr>
              <w:t xml:space="preserve"> SUPER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вигатель </w:t>
            </w:r>
            <w:r>
              <w:rPr>
                <w:sz w:val="22"/>
                <w:szCs w:val="22"/>
                <w:lang w:val="en-US"/>
              </w:rPr>
              <w:t>JCB</w:t>
            </w:r>
            <w:r>
              <w:rPr>
                <w:sz w:val="22"/>
                <w:szCs w:val="22"/>
              </w:rPr>
              <w:t xml:space="preserve"> дизельный с турбокомпрессором, трансмиссия  - c механическим переключением передач / полуавтоматическая Powershift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рулевого управления 4W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 только передними колес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 только задними колесами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 всех колес в одну сторону (крабовый ход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орот всех осей в противоположные стороны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4WD  с возможностью переключения трансмиссии на задние </w:t>
            </w:r>
            <w:r>
              <w:rPr>
                <w:sz w:val="22"/>
                <w:szCs w:val="22"/>
              </w:rPr>
              <w:t xml:space="preserve">колеса (2WD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а дифференциала заднего мо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великие колеса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цельнометаллическая повышенной обзорности, одноместная, оборудована средствами повышенной термошумоизоляции, система вентиляции и отопления, регулируемое сиденье водителя на пневмоподвеске, солнцезащитная штора, предварительный обогрев с возможностью автоматического включения, маячок, дополнительное освещение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Конструктивное исполнение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Многоцелевой челюстной ковш 6 в 1 со следующими функциями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огрузчик классически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твал бульдозера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 дозатор,  регулируя размер щели, распределяет щебень, породу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 грейфер – захват челюстью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 вилы для работы с поддонам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 функция кран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гидроразводка для работы с гидромолотом; 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) Ковш погружной - челюстной, с зубьями и дополнительными режущими кромками,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) глубокий ковш с пятью зубьями для копки грунта ёмкостью 0,24 м³. 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) Смещение поворотной каретки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) Утепление кабины и капота, предпусковая свеча накаливания, двойной аккумулятор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Ширина погрузочного ковша, мм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3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глубина копания, м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4,37 – 5,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имальная высота подъема ковша, м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5,39 – 6,2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ковша (градус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8-20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, ед: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4 г.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 20 декабря 2014 г. с возможностью досрочной постав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Филиал ОАО «ДРСК»- «Приморские электрические сети», 690080, Приморский край, ул. Командорская, 13а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экскаватор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 по эксплуатации экскаватора которое включает:</w:t>
            </w:r>
          </w:p>
          <w:p>
            <w:pPr>
              <w:pStyle w:val="Normal"/>
              <w:ind w:first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казания по использованию  и меры по обеспечению безопасности, которые необходимо соблюдать при эксплуатации экскаватор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и изготовлении отдельных узлов, механизмов и приборов безопасности экскаватора они должны быть снабжены соответствующими паспортам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к аналогам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случае если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ом предлагаются аналоги требуемой Заказчику продукции, в соста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своего предложения он должен в обязательном порядке предоставить подробное</w:t>
            </w:r>
            <w:r>
              <w:rPr>
                <w:sz w:val="22"/>
                <w:szCs w:val="22"/>
              </w:rPr>
              <w:t xml:space="preserve"> описание</w:t>
            </w:r>
            <w:r>
              <w:rPr>
                <w:sz w:val="22"/>
                <w:szCs w:val="22"/>
                <w:lang w:val="en-US"/>
              </w:rPr>
              <w:t xml:space="preserve"> техническ</w:t>
            </w:r>
            <w:r>
              <w:rPr>
                <w:sz w:val="22"/>
                <w:szCs w:val="22"/>
              </w:rPr>
              <w:t xml:space="preserve">их характеристик </w:t>
            </w:r>
            <w:r>
              <w:rPr>
                <w:sz w:val="22"/>
                <w:szCs w:val="22"/>
                <w:lang w:val="en-US"/>
              </w:rPr>
              <w:t xml:space="preserve">предлагаемого к поставке аналог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Отсутствие в составе предложения подробного</w:t>
            </w:r>
            <w:r>
              <w:rPr>
                <w:sz w:val="22"/>
                <w:szCs w:val="22"/>
              </w:rPr>
              <w:t xml:space="preserve"> описания </w:t>
            </w:r>
            <w:r>
              <w:rPr>
                <w:sz w:val="22"/>
                <w:szCs w:val="22"/>
                <w:lang w:val="en-US"/>
              </w:rPr>
              <w:t>техническ</w:t>
            </w:r>
            <w:r>
              <w:rPr>
                <w:sz w:val="22"/>
                <w:szCs w:val="22"/>
              </w:rPr>
              <w:t>их характеристик а</w:t>
            </w:r>
            <w:r>
              <w:rPr>
                <w:sz w:val="22"/>
                <w:szCs w:val="22"/>
                <w:lang w:val="en-US"/>
              </w:rPr>
              <w:t xml:space="preserve">налогов продукции </w:t>
            </w:r>
            <w:r>
              <w:rPr>
                <w:sz w:val="22"/>
                <w:szCs w:val="22"/>
              </w:rPr>
              <w:t xml:space="preserve">служит основанием для </w:t>
            </w:r>
            <w:r>
              <w:rPr>
                <w:sz w:val="22"/>
                <w:szCs w:val="22"/>
                <w:lang w:val="en-US"/>
              </w:rPr>
              <w:t xml:space="preserve">отклонения предложения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en-US"/>
              </w:rPr>
              <w:t>частник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личие обучения специалистов Заказчика управлению, эксплуатации и техническому обслуживанию экскаватора-погрузчик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сходы по обучению управлению и техническому обслуживанию экскаватора-погрузчика должны быть включены в стоимость продук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Наличие сервисного центра по гарантийному и послегарантийному обслуживанию и склада расходных материалов на период не менее одного года эксплуатации экскаватора-погрузчика на территории Приморского кра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озможность проведения регламентных работ по техническому обслуживанию силами специалистов Заказчика и на его террито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Экскаватор погрузчик должен  быть изготовлен в соответствии с требованиями нормативных докумен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техническому регламенту о безопасности колесных транспортных средств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Постановление Правительства РФ от 10 сентября 2009 г. N 720, с изменениями от 10 сентября 2010 г. № 706, 6 октября 2011 г. № 824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Участник в составе коммерческого предложения должен приложить чертежи экскаватора погрузчика  и фотограф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) Обязательно предоставление копии ПСМ на экскаватор-погрузчик не позднее, чем за 10 дней до отгрузки в адрес грузополучателя (для подтверждения года выпуска);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) Поставщик обязан предоставить письмо-подтверждение завода-изготовителя о наличии данной продукции на складе, либо согласии на ее изготовлении с указанием конкретных сроков изготовления.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очные критерии, применяемые при выборе победителя на право заключения договора поставки продукц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родукцию должна составлять не менее 18 месяцев от даты ввода в эксплуатацию экскаватора или 1000 часов наработки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экскаватора в эксплуатацию. Поставщик должен за свой счет и в сроки, согласованные с Заказчиком, устранять любые дефекты в поставляемом экскаваторе, выявленные в период гарантийного срока. В случае выхода из строя экскаватора поставщик обязан направить своего представителя для участия в составлении акта, фиксирующего выявленные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ранспортной службы                                                А.Г.Шахрай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берт С.Н.</w:t>
      </w:r>
    </w:p>
    <w:p>
      <w:pPr>
        <w:pStyle w:val="Normal"/>
        <w:rPr>
          <w:w w:val="110"/>
          <w:sz w:val="16"/>
          <w:szCs w:val="16"/>
        </w:rPr>
      </w:pPr>
      <w:r>
        <w:rPr>
          <w:rFonts w:cs="Wingdings" w:ascii="Wingdings" w:hAnsi="Wingdings"/>
          <w:b/>
          <w:sz w:val="16"/>
          <w:szCs w:val="16"/>
        </w:rPr>
        <w:t>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8 (4162) 397</w:t>
      </w:r>
      <w:r>
        <w:rPr>
          <w:w w:val="110"/>
          <w:sz w:val="16"/>
          <w:szCs w:val="16"/>
        </w:rPr>
        <w:t>-16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transport</w:t>
        </w:r>
        <w:r>
          <w:rPr>
            <w:rStyle w:val="InternetLink"/>
            <w:sz w:val="16"/>
            <w:szCs w:val="16"/>
          </w:rPr>
          <w:t>2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23:04:00Z</dcterms:created>
  <dc:creator>fuel</dc:creator>
  <dc:description/>
  <cp:keywords/>
  <dc:language>en-US</dc:language>
  <cp:lastModifiedBy>Гиберт</cp:lastModifiedBy>
  <cp:lastPrinted>2009-01-12T12:14:00Z</cp:lastPrinted>
  <dcterms:modified xsi:type="dcterms:W3CDTF">2014-10-02T22:25:00Z</dcterms:modified>
  <cp:revision>9</cp:revision>
  <dc:subject/>
  <dc:title>ОАО «УАЗ » (г</dc:title>
</cp:coreProperties>
</file>