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Arial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ТЕХНИЧЕСКОЕ  ЗАДАНИЕ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НА ЗАКУПКУ ЭКСКАВАТОРА-ПОГРУЗЧИКА </w:t>
      </w:r>
    </w:p>
    <w:p>
      <w:pPr>
        <w:pStyle w:val="Normal"/>
        <w:tabs>
          <w:tab w:val="clear" w:pos="708"/>
          <w:tab w:val="left" w:pos="5736" w:leader="none"/>
        </w:tabs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ab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049"/>
        <w:gridCol w:w="6598"/>
      </w:tblGrid>
      <w:tr>
        <w:trPr>
          <w:trHeight w:val="24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-погрузчик Кейс 695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ase</w:t>
            </w:r>
            <w:r>
              <w:rPr>
                <w:sz w:val="22"/>
                <w:szCs w:val="22"/>
              </w:rPr>
              <w:t xml:space="preserve"> 695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) , или аналог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: 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полнения работ по прокладке кабеля и работ, выполняемых хозяйственным способом по технологическому присоединению.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г (новый)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Мощность  двигателя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2 квт/110 л/с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изельный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CNH TIER 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руговой обзор через 4 открывающихся окна, солнцезащитная штора. Сиденье на пневмоподвеске, предварительный обогрев с возможностью автоматического включения, маячок, дополнительное освещение.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лиматическое исполнение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епление кабины и капота, предпусковая свеча накаливания, двойной аккумулятор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Ходовая часть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есная база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4WD 4WS, с возможностью переключения трансмиссии на зад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еса (2WD), Блокировка дифференциала заднего мост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олеса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вновеликие </w:t>
            </w:r>
          </w:p>
        </w:tc>
      </w:tr>
      <w:tr>
        <w:trPr>
          <w:trHeight w:val="24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робка передач 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атическая трансмиссия</w:t>
            </w:r>
          </w:p>
        </w:tc>
      </w:tr>
      <w:tr>
        <w:trPr>
          <w:trHeight w:val="49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Рулевое управление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Электронный селектор передач (</w:t>
            </w:r>
            <w:r>
              <w:rPr>
                <w:rFonts w:eastAsia="Arial Unicode MS"/>
                <w:sz w:val="22"/>
                <w:szCs w:val="22"/>
                <w:lang w:val="en-US"/>
              </w:rPr>
              <w:t>EGS</w:t>
            </w:r>
            <w:r>
              <w:rPr>
                <w:rFonts w:eastAsia="Arial Unicode MS"/>
                <w:sz w:val="22"/>
                <w:szCs w:val="22"/>
              </w:rPr>
              <w:t xml:space="preserve">) </w:t>
              <w:br/>
            </w:r>
            <w:r>
              <w:rPr>
                <w:sz w:val="22"/>
                <w:szCs w:val="22"/>
              </w:rPr>
              <w:t>Режимы рулевого управления 4W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только передними колесам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только задними колесам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сех колес в одну сторону (крабовый ход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всех осей в противоположные стороны </w:t>
            </w:r>
          </w:p>
        </w:tc>
      </w:tr>
      <w:tr>
        <w:trPr>
          <w:trHeight w:val="26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Навесное оборудование</w:t>
            </w:r>
          </w:p>
        </w:tc>
      </w:tr>
      <w:tr>
        <w:trPr>
          <w:trHeight w:val="2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огрузочное оборудование: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лотное управление - джойст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целевой челюстной ковш 6в1 со следующими функциями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огрузчик классический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отвал бульдозер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 дозатор,  регулируя размер щели, распределяет щебень, породу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 грейфер – захват челюстью;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 вилы для работы с поддонам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 функция кран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2480 м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ковша –1,2 м3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идроразводка для работы с гидромолотом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сота выгрузки – 2,750 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лщина срезаемого слоя – 9 с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ирина раскрытия челюстей ковша – 115 с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зоподъемность – 4600 к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е вилы.</w:t>
            </w:r>
          </w:p>
        </w:tc>
      </w:tr>
      <w:tr>
        <w:trPr>
          <w:trHeight w:val="2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Экскаваторное оборудование: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вш объемом 0,24 м3, быстросъемное соедин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глубина копания – 5,81 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дальность копания – 6,65 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высота выгрузки – 5,27 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ещение поворотной каретки – 1,24 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гол поворота ковша - 198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зоподъемность на полном вылете – 1472 кг,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двинутой телескопической рукояти – 1097 кг.</w:t>
            </w:r>
          </w:p>
        </w:tc>
      </w:tr>
      <w:tr>
        <w:trPr>
          <w:trHeight w:val="2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кументация: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Полный комплект документов для регистрации в ГКУ «Гостехнадзор» 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аспорт экскавато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-  Руководство  по эксплуатации экскаватора на русском языке, которое включает указания по использованию  и меры по обеспечению безопасности, которые необходимо соблюдать при эксплуатации экскаватора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окументация,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 изготовлении отдельных узлов, механизмов и приборов безопасности экскаватора они должны быть снабжены соответствующими паспортами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к аналогам: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случае если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частником предлагаются аналоги требуемой Заказчику продукции, в составе своего предложения он должен в обязательном порядке предоставить подробное</w:t>
            </w:r>
            <w:r>
              <w:rPr>
                <w:sz w:val="22"/>
                <w:szCs w:val="22"/>
              </w:rPr>
              <w:t xml:space="preserve"> описание</w:t>
            </w:r>
            <w:r>
              <w:rPr>
                <w:sz w:val="22"/>
                <w:szCs w:val="22"/>
                <w:lang w:val="en-US"/>
              </w:rPr>
              <w:t xml:space="preserve"> техническ</w:t>
            </w:r>
            <w:r>
              <w:rPr>
                <w:sz w:val="22"/>
                <w:szCs w:val="22"/>
              </w:rPr>
              <w:t xml:space="preserve">их характеристик и фотографии </w:t>
            </w:r>
            <w:r>
              <w:rPr>
                <w:sz w:val="22"/>
                <w:szCs w:val="22"/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Отсутствие в составе предложения подробного</w:t>
            </w:r>
            <w:r>
              <w:rPr>
                <w:sz w:val="22"/>
                <w:szCs w:val="22"/>
              </w:rPr>
              <w:t xml:space="preserve"> описания </w:t>
            </w:r>
            <w:r>
              <w:rPr>
                <w:sz w:val="22"/>
                <w:szCs w:val="22"/>
                <w:lang w:val="en-US"/>
              </w:rPr>
              <w:t>техническ</w:t>
            </w:r>
            <w:r>
              <w:rPr>
                <w:sz w:val="22"/>
                <w:szCs w:val="22"/>
              </w:rPr>
              <w:t>их характеристик а</w:t>
            </w:r>
            <w:r>
              <w:rPr>
                <w:sz w:val="22"/>
                <w:szCs w:val="22"/>
                <w:lang w:val="en-US"/>
              </w:rPr>
              <w:t xml:space="preserve">налогов продукции </w:t>
            </w:r>
            <w:r>
              <w:rPr>
                <w:sz w:val="22"/>
                <w:szCs w:val="22"/>
              </w:rPr>
              <w:t xml:space="preserve">служит основанием для </w:t>
            </w:r>
            <w:r>
              <w:rPr>
                <w:sz w:val="22"/>
                <w:szCs w:val="22"/>
                <w:lang w:val="en-US"/>
              </w:rPr>
              <w:t xml:space="preserve">отклонения предложения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частник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) Наличие обучения специалистов Заказчика управлению, эксплуатации и техническому обслуживанию экскаватора-погрузчик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сходы по обучению управлению и техническому обслуживанию экскаватора-погрузчика должны быть включены в стоимость продук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) Наличие сервисного центра по гарантийному и послегарантийному обслуживанию и склада расходных материалов на период не менее одного года эксплуатации экскаватора-погрузчика на территории Приморского кра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озможность проведения регламентных работ по техническому обслуживанию силами специалистов Заказчика и на его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Экскаватор погрузчик должен  быть изготовлен в соответствии с требованиями нормативных документ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техническому регламенту о безопасности колесных транспортных средств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) Участник в составе коммерческого предложения должен приложить чертежи экскаватора погрузчика  и фотограф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) Обязательно предоставление копии ПСМ на экскаватор-погрузчик не позднее, чем за 10 дней до отгрузки в адрес грузополучателя (для подтверждения года выпуска);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) Поставщик обязан предоставить письмо-подтверждение завода-изготовителя о наличии данной продукции на складе, либо согласии на ее изготовлении с указанием конкретных сроков изготовления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Отгрузочные реквизиты (для доставки ж/д транспортом) для экскаватора-погрузчика № 1 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Хабаровск-2, ДВЖД, Код станции – 970001, Код предприятия – 99838, ОКПО 98097847, тел. 8 (4212) 59-91-60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зополучатель: Филиал ОАО «ДРСК» «Хабаровские электрические сети» СП «Центральные электрические сети», г. Хабаровск, ул. Промышленная, 13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Отгрузочные реквизиты (для доставки ж/д транспортом) для экскаватора-погрузчика № 2 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2"/>
                <w:szCs w:val="22"/>
              </w:rPr>
              <w:t>Ст. Комсомольск – на – Амуре, ДВЖД, Код станции – 960103, Код предприятия – 9531, ОКПО 98097847, тел. 8 (4217) 54-13-59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 Грузополучатель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Филиал ОАО «ДРСК» «Хабаровские электрические сети» СП «Северные электрические сети» , г. Комсомольск-на Амуре, пр. Аллея труда16-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 25 декабря  2014 г.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 возможностью досрочной поставки</w:t>
            </w:r>
          </w:p>
        </w:tc>
      </w:tr>
      <w:tr>
        <w:trPr>
          <w:trHeight w:val="282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103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103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103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54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54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/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 xml:space="preserve">            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Гиберт С.Н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ел. 8 (4162) 397-167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color w:val="000000"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sectPr>
      <w:type w:val="nextPage"/>
      <w:pgSz w:w="11906" w:h="16838"/>
      <w:pgMar w:left="1134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76" w:hanging="0"/>
      <w:jc w:val="right"/>
      <w:outlineLvl w:val="2"/>
    </w:pPr>
    <w:rPr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06:00Z</dcterms:created>
  <dc:creator>Secretary</dc:creator>
  <dc:description/>
  <cp:keywords/>
  <dc:language>en-US</dc:language>
  <cp:lastModifiedBy>Гиберт</cp:lastModifiedBy>
  <cp:lastPrinted>2014-10-01T11:34:00Z</cp:lastPrinted>
  <dcterms:modified xsi:type="dcterms:W3CDTF">2014-10-14T04:21:00Z</dcterms:modified>
  <cp:revision>14</cp:revision>
  <dc:subject/>
  <dc:title/>
</cp:coreProperties>
</file>