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ЗАДАНИЕ</w:t>
      </w:r>
    </w:p>
    <w:p>
      <w:pPr>
        <w:pStyle w:val="Heading1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>НА  ЗАКУПКУ ГРУЗОВОГО БРИГАДНОГО</w:t>
      </w:r>
    </w:p>
    <w:p>
      <w:pPr>
        <w:pStyle w:val="Heading1"/>
        <w:rPr>
          <w:b/>
          <w:b/>
          <w:bCs/>
          <w:sz w:val="26"/>
          <w:u w:val="single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АВТОМОБИЛЯ ПОВЫШЕНОЙ ПРОХОДИМОСТИ С ВОЕННЫМ КЛЕПАННЫМ КУНГОМ</w:t>
      </w:r>
    </w:p>
    <w:p>
      <w:pPr>
        <w:pStyle w:val="Heading1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94"/>
        <w:gridCol w:w="93"/>
        <w:gridCol w:w="5719"/>
      </w:tblGrid>
      <w:tr>
        <w:trPr>
          <w:trHeight w:val="348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: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зопассажирский фургон на автомобильном шасси (4х4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(новый, без пробега)  производства 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: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1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л. 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типу фургона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енный клёпанный, производства Шумерлинского КАФ либо полный аналог</w:t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оборудована средствами повышенной термошумоизоляции, сиденья регулируемые, комфортабельные, мягкие с ремнями безопасности</w:t>
            </w:r>
          </w:p>
        </w:tc>
      </w:tr>
      <w:tr>
        <w:trPr>
          <w:trHeight w:val="4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снащение тахографом ШТРИХ-Тахо</w:t>
            </w:r>
            <w:r>
              <w:rPr>
                <w:sz w:val="22"/>
                <w:szCs w:val="22"/>
                <w:lang w:val="en-US"/>
              </w:rPr>
              <w:t>RUS</w:t>
            </w:r>
            <w:r>
              <w:rPr>
                <w:sz w:val="22"/>
                <w:szCs w:val="22"/>
              </w:rPr>
              <w:t xml:space="preserve">  с блоком СК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Фараиск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едпусковой подогреватель двиг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Централизованная подкачка колес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ИП, домкрат, монтажные лопатки, ключ балонный, аптечка первой помощи, огнетушитель ОП-2-2шт, знак аварийной остан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Документац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автомобил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тахограф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предпускового подогревателя  двигател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автономного воздушного отопителя.</w:t>
            </w:r>
          </w:p>
        </w:tc>
      </w:tr>
      <w:tr>
        <w:trPr>
          <w:trHeight w:val="17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нг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>
                <w:sz w:val="22"/>
                <w:szCs w:val="22"/>
              </w:rPr>
              <w:t xml:space="preserve">«Военный клепаный», из 2-х отсеков с перегородкой, соединенных дверью (грузовой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-2100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, пассажирский 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1500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).Внутренние размеры кунга: 3680*2250*1800м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1" w:hanging="0"/>
              <w:rPr/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 панелей толщиной не менее 30 мм, размеры панелей должны соответствовать размерам кузова-фургона. В</w:t>
            </w:r>
            <w:r>
              <w:rPr>
                <w:bCs/>
                <w:sz w:val="22"/>
                <w:szCs w:val="22"/>
              </w:rPr>
              <w:t xml:space="preserve">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</w:t>
            </w:r>
            <w:r>
              <w:rPr>
                <w:sz w:val="22"/>
                <w:szCs w:val="22"/>
              </w:rPr>
              <w:t xml:space="preserve">Стыки панелей, проемы окон и дверей должны быть герметичными. 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обшивка кузова-фургона – алюминиевый лист толщиной не менее 0,8 мм с полимерным покрытием; внутренняя обшивка – фанера толщиной не менее 4 мм окрашенная эмалью серого цвета, утеплитель –  пенополиуретан плотностью не менее 80 кг/м3, вспениваемый в межобшивочном пространстве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spacing w:before="25" w:after="3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 грузовом отсеке:</w:t>
            </w:r>
            <w:r>
              <w:rPr>
                <w:sz w:val="22"/>
                <w:szCs w:val="22"/>
              </w:rPr>
              <w:t xml:space="preserve">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ссажирском отсеке:</w:t>
            </w:r>
            <w:r>
              <w:rPr>
                <w:sz w:val="22"/>
                <w:szCs w:val="22"/>
              </w:rPr>
              <w:t xml:space="preserve"> посадочных мест -4 (сидения широкие с ремнями безопасности), боковая дверь с  глухим окном, с левой стороны 1 открывающиеся окно, в скосах – по 1 окну с каждой стороны, люк для вентиляции,  откидной стол (длиной не менее 70 см), переговорное устройство для связи с водителем; отопители – 2шт: автономный воздушный, и от системы охлаждени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движные трапы к обеим дверям. Освещение в кунге  24В-от бортовой системы автомобиля. 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i/>
                <w:sz w:val="22"/>
                <w:szCs w:val="22"/>
                <w:u w:val="single"/>
              </w:rPr>
              <w:t>для  автомобиля № 1</w:t>
            </w:r>
            <w:r>
              <w:rPr>
                <w:b/>
                <w:i/>
                <w:sz w:val="22"/>
                <w:szCs w:val="22"/>
              </w:rPr>
              <w:t xml:space="preserve"> (доставка ж/д транспортом), не допускается доставка «своим ходом»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. г. Биробиджан, ДВЖД, код станции: 962804 Грузополучатель: Филиал ОАО «ДРСК»- «Электрические сети ЕАО», код получателя: 9532, ОКПО 00106477, ИНН/КПП 2801108200/7901020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а 679011, г. Биробиджан, ул. Черноморская д.6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для автомобилей 2,3,4 </w:t>
            </w:r>
            <w:r>
              <w:rPr>
                <w:b/>
                <w:i/>
                <w:sz w:val="22"/>
                <w:szCs w:val="22"/>
              </w:rPr>
              <w:t>(доставка ж/д транспортом), не допускается доставка «своим ходом»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Хабаровск-2, ДВЖД, Код станции – 970001, Код предприятия – 99838, ОКПО 98097847, тел. 8 (4212) 59-91-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: Филиал ОАО «ДРСК» «Хабаровские электрические сети» СП «Центральные электрические сети», г. Хабаровск, ул. Промышленная, 13.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и: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шасси и кунг не менее 12 месяцев.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редложения автотехники на шасси автомобиля ГАЗ (производства АЗ «ГАЗ») поставщик должен являться аккредитованным участником Сервисно-Сбытовой Сети Горьковского Автомобильного Завода и подтвердить данный факт соответствующими документами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висного центра по гарантийному и послегарантийному обслуживанию и склада расходных материалов на период не менее одного года эксплуатации автомобиля на территории Хабаровского края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в обязательном порядке предоставить подробное техническое описание предлагаемого к поставке автомобиля, чертежей и фотографий. Отсутствие в составе предложения подробного технического описания чертежей и фотографий может являться причиной отклонения предложения Участника. 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25.12. 2014 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опыту работы </w:t>
            </w:r>
          </w:p>
          <w:p>
            <w:pPr>
              <w:pStyle w:val="Style16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2:04:00Z</dcterms:created>
  <dc:creator>fuel</dc:creator>
  <dc:description/>
  <cp:keywords/>
  <dc:language>en-US</dc:language>
  <cp:lastModifiedBy>Гиберт</cp:lastModifiedBy>
  <cp:lastPrinted>2014-09-18T12:59:00Z</cp:lastPrinted>
  <dcterms:modified xsi:type="dcterms:W3CDTF">2014-10-14T04:20:00Z</dcterms:modified>
  <cp:revision>73</cp:revision>
  <dc:subject/>
  <dc:title>ОАО «УАЗ » (г</dc:title>
</cp:coreProperties>
</file>