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НА ЗАКУПКУ  МНОГОФУНКЦИОНАЛЬНОГО КРАНА - МАНИПУЛЯТОРА МКМ-200 С БУРИЛЬНЫМ ОБОРУДОВАНИЕМ И ЛЮЛЬКО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М-200 на шасси автомобиля УРАЛ 4320,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ля работ по строительству и ремонту линий электропередач, выполнению погрузо–разгрузочных работ, транспортировке грузов, а также работ с дополнительным оборудованием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Урал-4320; двигатель ЯМЗ-236, «Евро-4»; кабина - ц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ельнометаллическая, трехместная, оборудована средствами повышенной термошумоизоляции, системой вентиляции и отоплением, регулируемым сиденьем водителя с ремнями безопасност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Рабочее оборудование должно быть установлено стационарно (Возможность использования автоподъемника, бурильной установки и крана-манипулятора без перестановки и смены рабочего оборудования)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лескопический подъёмник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электроизоляцией для работы с энергоустановками  до 1000 В без отключения питания</w:t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зоподъёмность люльки,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 высота подъёма люльки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лет телескопической  стрелы кранового оборудования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грузоподъёмность кранового оборудования,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ол поворота колонны, град.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высота подъёма крюка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рильное оборудова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скважин в грунтах 1-5 категории штатным телескопическим шнеком с возможностью бурения наращиванием шнека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ый крутящий момент на бурильном инструменте, кН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6,5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аметр бурения, 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36-0,40</w:t>
            </w:r>
          </w:p>
        </w:tc>
      </w:tr>
      <w:tr>
        <w:trPr>
          <w:trHeight w:val="3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убина бурения, 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омплектаци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пусковой подогреватель двигателя,  автономный переносной пульт управления манипулятором, сварочный выпрямитель (АRC-315), лебедка с усилием не менее 5 тс, стойки для перевозки не менее двух опор ЛЭП, телескопический бур, </w:t>
            </w:r>
            <w:r>
              <w:rPr>
                <w:rFonts w:eastAsia="Arial Unicode MS"/>
                <w:sz w:val="22"/>
                <w:szCs w:val="22"/>
                <w:u w:val="single"/>
              </w:rPr>
              <w:t>дополнительно два комплекта зубьев на бур.</w:t>
            </w:r>
          </w:p>
        </w:tc>
      </w:tr>
      <w:tr>
        <w:trPr>
          <w:trHeight w:val="5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 шасси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2014 г. (новое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 выпуска устано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нова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ребование к наличию приборов безопасности (обязательный комплект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9" w:leader="none"/>
                <w:tab w:val="left" w:pos="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итель грузоподъёмности крана-манипулятора, ограничитель грузоподъёмности телескопического подъёмника, ограничение зоны обслуживания телескопического подъёмника, блокировка подъёма опор при работающем кране-манипуляторе, блокировка работы телескопического подъёмника при неустановленных опорах, аварийная остановка двигателя пультом управления  из люльки, подача предупредительного сигнала в случаях  превышения номинальной грузоподъемности не более 10%, а в случаях увеличения её нагрузки более 110% от номинальной, отключение механизмов увеличения вылета и высоты подъёма стрелы.</w:t>
            </w:r>
          </w:p>
        </w:tc>
      </w:tr>
      <w:tr>
        <w:trPr>
          <w:trHeight w:val="12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крана-манипулятора.</w:t>
            </w:r>
          </w:p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аспорт на автоподъемни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аспорт шасс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уководство  по эксплуатации оборудования которое включает:</w:t>
            </w:r>
          </w:p>
          <w:p>
            <w:pPr>
              <w:pStyle w:val="Normal"/>
              <w:keepNext w:val="true"/>
              <w:ind w:first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keepNext w:val="true"/>
              <w:ind w:first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казания по использованию  и меры по обеспечению безопасности, которые необходимо соблюдать при эксплуатации крана-манипулятор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keepNext w:val="true"/>
              <w:ind w:first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еречень критических отказов, возможные ошибочные действия персонала, которые приводят к инциденту или аварии;</w:t>
            </w:r>
          </w:p>
          <w:p>
            <w:pPr>
              <w:pStyle w:val="Normal"/>
              <w:keepNext w:val="true"/>
              <w:ind w:first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действия персонала в случае инцидента или аварии;</w:t>
            </w:r>
          </w:p>
          <w:p>
            <w:pPr>
              <w:pStyle w:val="Normal"/>
              <w:keepNext w:val="true"/>
              <w:ind w:first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критерии предельных состояний;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аспорт двигателя внутреннего сгорания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Руководство по эксплуатации шасси автомобиля Урал 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аспорта и руководства по эксплуатации приборов и устройств безопасности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Альбом чертежей быстроизнашивающихся деталей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едомость на запчасти, инструменты и приспособления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бязательное подтверждение соответствия автокрана техническому регламенту «о безопасности машин и оборудования», Федеральным нормам и правилам в области промышленной безопасности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ан-манипулятор должен иметь хорошо различимую четкую и нестираемую идентификационную надпись и содержать:</w:t>
            </w:r>
          </w:p>
          <w:p>
            <w:pPr>
              <w:pStyle w:val="Normal"/>
              <w:keepNext w:val="true"/>
              <w:ind w:first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именование изготовителя и (или) его товарный знак;</w:t>
            </w:r>
          </w:p>
          <w:p>
            <w:pPr>
              <w:pStyle w:val="Normal"/>
              <w:keepNext w:val="true"/>
              <w:ind w:first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именование изделия и (или) обозначение серии либо типа, номер;</w:t>
            </w:r>
          </w:p>
          <w:p>
            <w:pPr>
              <w:pStyle w:val="Normal"/>
              <w:keepNext w:val="true"/>
              <w:ind w:first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казатели назначения;</w:t>
            </w:r>
          </w:p>
          <w:p>
            <w:pPr>
              <w:pStyle w:val="Normal"/>
              <w:keepNext w:val="true"/>
              <w:ind w:first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дату изготовления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При изготовлении отдельных узлов, механизмов и приборов безопасности крана-манипулятора они должны быть снабжены соответствующими паспортам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rPr/>
            </w:pPr>
            <w:r>
              <w:rPr>
                <w:sz w:val="22"/>
                <w:szCs w:val="22"/>
              </w:rPr>
              <w:t xml:space="preserve">Гарантия на продукцию должна составлять не менее 18 месяцев от даты ввода в эксплуатацию </w:t>
            </w:r>
            <w:r>
              <w:rPr>
                <w:color w:val="000000"/>
                <w:sz w:val="22"/>
                <w:szCs w:val="22"/>
              </w:rPr>
              <w:t>крана-манипулятора</w:t>
            </w:r>
            <w:r>
              <w:rPr>
                <w:sz w:val="22"/>
                <w:szCs w:val="22"/>
              </w:rPr>
              <w:t xml:space="preserve"> или 1000 часов наработ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автокран должна распространяться отдельно на шасси, отдельно на </w:t>
            </w:r>
            <w:r>
              <w:rPr>
                <w:color w:val="000000"/>
                <w:sz w:val="22"/>
                <w:szCs w:val="22"/>
              </w:rPr>
              <w:t>краново-манипуляторную установку</w:t>
            </w:r>
            <w:r>
              <w:rPr>
                <w:sz w:val="22"/>
                <w:szCs w:val="22"/>
              </w:rPr>
              <w:t xml:space="preserve">. Время начала исчисления гарантийного срока – с момента ввода </w:t>
            </w:r>
            <w:r>
              <w:rPr>
                <w:color w:val="000000"/>
                <w:sz w:val="22"/>
                <w:szCs w:val="22"/>
              </w:rPr>
              <w:t>крана-манипулятора</w:t>
            </w:r>
            <w:r>
              <w:rPr>
                <w:sz w:val="22"/>
                <w:szCs w:val="22"/>
              </w:rPr>
              <w:t xml:space="preserve"> в эксплуатацию. Поставщик должен за свой счет и в сроки, согласованные с Заказчиком, устранять любые дефекты в поставляемом автокране, выявленные в период гарантийного срока. В случае выхода из строя </w:t>
            </w:r>
            <w:r>
              <w:rPr>
                <w:color w:val="000000"/>
                <w:sz w:val="22"/>
                <w:szCs w:val="22"/>
              </w:rPr>
              <w:t>крана-манипулятора</w:t>
            </w:r>
            <w:r>
              <w:rPr>
                <w:sz w:val="22"/>
                <w:szCs w:val="22"/>
              </w:rPr>
              <w:t xml:space="preserve">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случае если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2"/>
                <w:szCs w:val="22"/>
              </w:rPr>
              <w:t xml:space="preserve"> описание</w:t>
            </w:r>
            <w:r>
              <w:rPr>
                <w:sz w:val="22"/>
                <w:szCs w:val="22"/>
                <w:lang w:val="en-US"/>
              </w:rPr>
              <w:t xml:space="preserve"> техническ</w:t>
            </w:r>
            <w:r>
              <w:rPr>
                <w:sz w:val="22"/>
                <w:szCs w:val="22"/>
              </w:rPr>
              <w:t xml:space="preserve">их характеристик, чертежи и фотографии </w:t>
            </w:r>
            <w:r>
              <w:rPr>
                <w:sz w:val="22"/>
                <w:szCs w:val="22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Отсутствие в составе предложения подробного</w:t>
            </w:r>
            <w:r>
              <w:rPr>
                <w:sz w:val="22"/>
                <w:szCs w:val="22"/>
              </w:rPr>
              <w:t xml:space="preserve"> описания </w:t>
            </w:r>
            <w:r>
              <w:rPr>
                <w:sz w:val="22"/>
                <w:szCs w:val="22"/>
                <w:lang w:val="en-US"/>
              </w:rPr>
              <w:t>техническ</w:t>
            </w:r>
            <w:r>
              <w:rPr>
                <w:sz w:val="22"/>
                <w:szCs w:val="22"/>
              </w:rPr>
              <w:t>их характеристик, чертежей и фотографий а</w:t>
            </w:r>
            <w:r>
              <w:rPr>
                <w:sz w:val="22"/>
                <w:szCs w:val="22"/>
                <w:lang w:val="en-US"/>
              </w:rPr>
              <w:t xml:space="preserve">налогов продукции </w:t>
            </w:r>
            <w:r>
              <w:rPr>
                <w:sz w:val="22"/>
                <w:szCs w:val="22"/>
              </w:rPr>
              <w:t xml:space="preserve">служит основанием для </w:t>
            </w:r>
            <w:r>
              <w:rPr>
                <w:sz w:val="22"/>
                <w:szCs w:val="22"/>
                <w:lang w:val="en-US"/>
              </w:rPr>
              <w:t xml:space="preserve">отклонения предложения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частник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ехнический регламент о безопасности колесных транспортных средств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тгрузочные реквизиты для автомобиля № 1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Комсомольск – на – Амуре, ДВЖД, Код станции – 960103, Код предприятия – 9531, ОКПО 98097847, тел. 8 (4217) 54-13-59.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олучатель: филиал ОАО «ДРСК» «Хабаровские электрические сети» СП «Северные электрические сети», г. Комсомольск-на Амуре, пр. Аллея труда16-а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для автомобиля № 2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г. Биробиджан, ДВЖД, код станции: 962804 код получателя: 9532, ОКПО 00106477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лучатель: Филиал ОАО «ДРСК»- «Электрические сети ЕАО», ИНН/КПП 2801108200/790102001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а 679011, г. Биробиджан, ул. Черноморская д.6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до 25.12.2014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844" w:leader="none"/>
              </w:tabs>
              <w:ind w:left="5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84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пыт работы Участника являе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left" w:pos="708" w:leader="none"/>
                <w:tab w:val="left" w:pos="184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1:21:00Z</dcterms:created>
  <dc:creator>fuel</dc:creator>
  <dc:description/>
  <cp:keywords/>
  <dc:language>en-US</dc:language>
  <cp:lastModifiedBy>Гиберт</cp:lastModifiedBy>
  <cp:lastPrinted>2014-09-18T11:41:00Z</cp:lastPrinted>
  <dcterms:modified xsi:type="dcterms:W3CDTF">2014-10-14T04:20:00Z</dcterms:modified>
  <cp:revision>58</cp:revision>
  <dc:subject/>
  <dc:title>ОАО «УАЗ » (г</dc:title>
</cp:coreProperties>
</file>