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 ЗАДАНИЕ</w:t>
      </w:r>
    </w:p>
    <w:p>
      <w:pPr>
        <w:pStyle w:val="Heading1"/>
        <w:rPr>
          <w:sz w:val="12"/>
          <w:szCs w:val="12"/>
        </w:rPr>
      </w:pPr>
      <w:r>
        <w:rPr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НА  ЗАКУПКУ  МИНИЭКСКАВАТОРА.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532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рка, модель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Экскаватор </w:t>
            </w:r>
            <w:r>
              <w:rPr>
                <w:bCs/>
                <w:sz w:val="23"/>
                <w:szCs w:val="23"/>
                <w:lang w:val="en-US"/>
              </w:rPr>
              <w:t>VOLVO</w:t>
            </w:r>
            <w:r>
              <w:rPr>
                <w:bCs/>
                <w:sz w:val="23"/>
                <w:szCs w:val="23"/>
              </w:rPr>
              <w:t xml:space="preserve">, </w:t>
            </w:r>
            <w:r>
              <w:rPr>
                <w:bCs/>
                <w:sz w:val="23"/>
                <w:szCs w:val="23"/>
                <w:lang w:val="en-US"/>
              </w:rPr>
              <w:t>KOMATSU</w:t>
            </w:r>
            <w:r>
              <w:rPr>
                <w:bCs/>
                <w:sz w:val="23"/>
                <w:szCs w:val="23"/>
              </w:rPr>
              <w:t xml:space="preserve"> или аналог </w:t>
            </w:r>
          </w:p>
        </w:tc>
      </w:tr>
      <w:tr>
        <w:trPr>
          <w:trHeight w:val="2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Тип транспортного средств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Экскаватор гусеничны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Назначение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зработка траншей для прокладки кабеля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оличество (ед.)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Год выпуска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4 (новый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Тип двигателя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Дизельный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 xml:space="preserve">Мощность двигателя (л.с.)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4-37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Кабин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Закрытая, остекленная, отапливаемая, с открывающимся передним окном, наличие системы защиты от опрокидывания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OP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, управление джойстиками, сиденье с ремнем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лубина копания, м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4-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Собственный вес, т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 3,5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Гусениц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езиновые траки, система гидронатяжения </w:t>
            </w:r>
          </w:p>
        </w:tc>
      </w:tr>
      <w:tr>
        <w:trPr>
          <w:trHeight w:val="3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Объем стандартного ковша куб/м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,05-0,06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Дополнительная комплекта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ыхлитель (крюк для дробления), перфоратор, устройство для перфоратора на стреле, дополнительный ковш шириной 750 мм объемом 0,148 м.куб, наклонный ковш, резак (фреза), бульдозерный отвал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bCs/>
                <w:i/>
                <w:color w:val="000000"/>
                <w:sz w:val="23"/>
                <w:szCs w:val="23"/>
              </w:rPr>
              <w:t>Документац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- Полный комплект документов для регистрации в ГКУ «Гостехнадзор» 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аспорт экскавато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 Руководство  по эксплуатации экскаватора на русском языке, которое включает указания по использованию  и меры по обеспечению безопасности, которые необходимо соблюдать при эксплуатации экскаватора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 консервацию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Документация, предусмотренная соответствующим государственным стандартом или техническими условиями на изготовление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 При изготовлении отдельных узлов, механизмов и приборов безопасности экскаватора они должны быть снабжены соответствующими паспортами.</w:t>
            </w:r>
          </w:p>
        </w:tc>
      </w:tr>
      <w:tr>
        <w:trPr>
          <w:trHeight w:val="2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тгрузочные реквизиты (доставка ж/д. транспортом), допускается доставка автотранспорта «своим ходом» из городов ДФО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3"/>
                <w:szCs w:val="23"/>
              </w:rPr>
              <w:t xml:space="preserve">Ст. г. Биробиджан, ДВЖД, код станции: 962804 </w:t>
            </w:r>
            <w:r>
              <w:rPr>
                <w:rFonts w:eastAsia="Arial Unicode MS"/>
                <w:b/>
                <w:i/>
                <w:sz w:val="23"/>
                <w:szCs w:val="23"/>
              </w:rPr>
              <w:t>Грузополучатель</w:t>
            </w:r>
            <w:r>
              <w:rPr>
                <w:rFonts w:eastAsia="Arial Unicode MS"/>
                <w:sz w:val="23"/>
                <w:szCs w:val="23"/>
              </w:rPr>
              <w:t>: Филиал ОАО «ДРСК»- «Электрические сети ЕАО», код получателя: 9532, ОКПО 00106477, ИНН/КПП 2801108200/790102001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П/а 679011, г. Биробиджан, ул. Черноморская д.6</w:t>
            </w:r>
          </w:p>
        </w:tc>
      </w:tr>
      <w:tr>
        <w:trPr>
          <w:trHeight w:val="5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3"/>
                <w:szCs w:val="23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</w:t>
            </w:r>
          </w:p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Гарантия на поставляемое оборудование должна распространяться не менее чем на 12 месяцев или 1000м/час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личие обучения специалистов Заказчика управлению, эксплуатации и техническому обслуживанию экскаватора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 расходы по обучению управлению и техническому обслуживанию экскаватора должны быть включены в стоимость продукции;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Возможность проведения регламентных работ по техническому обслуживанию силами специалистов Заказчика и на его территории - 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Участник в своем коммерческом предложении должен гарантировать, что экскаватор новый, без пробега и наработки, заводского изготовления с указанием названия завода и страны происхождения. </w:t>
            </w:r>
          </w:p>
        </w:tc>
      </w:tr>
      <w:tr>
        <w:trPr>
          <w:trHeight w:val="2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до 25.12.2014г., с правом досрочной поставки.</w:t>
            </w:r>
          </w:p>
        </w:tc>
      </w:tr>
      <w:tr>
        <w:trPr>
          <w:trHeight w:val="227" w:hRule="atLeast"/>
        </w:trPr>
        <w:tc>
          <w:tcPr>
            <w:tcW w:w="9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ценочные критерии (жел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словия оплаты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азанный порядок оплаты является </w:t>
            </w:r>
            <w:r>
              <w:rPr>
                <w:b/>
                <w:sz w:val="23"/>
                <w:szCs w:val="23"/>
              </w:rPr>
              <w:t>отборочно-оценочным критерием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опыту работы </w:t>
            </w:r>
          </w:p>
          <w:p>
            <w:pPr>
              <w:pStyle w:val="Style17"/>
              <w:spacing w:lineRule="auto" w:line="240"/>
              <w:ind w:left="12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Опыт работы Участника являются </w:t>
            </w:r>
            <w:r>
              <w:rPr>
                <w:b/>
                <w:sz w:val="23"/>
                <w:szCs w:val="23"/>
              </w:rPr>
              <w:t>оценочным критерием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3"/>
                <w:szCs w:val="23"/>
              </w:rPr>
              <w:t xml:space="preserve">Под </w:t>
            </w:r>
            <w:r>
              <w:rPr>
                <w:b/>
                <w:sz w:val="23"/>
                <w:szCs w:val="23"/>
              </w:rPr>
              <w:t>опытом работы участника</w:t>
            </w:r>
            <w:r>
              <w:rPr>
                <w:sz w:val="23"/>
                <w:szCs w:val="23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22:04:00Z</dcterms:created>
  <dc:creator>fuel</dc:creator>
  <dc:description/>
  <cp:keywords/>
  <dc:language>en-US</dc:language>
  <cp:lastModifiedBy>Гиберт</cp:lastModifiedBy>
  <cp:lastPrinted>2014-09-19T16:01:00Z</cp:lastPrinted>
  <dcterms:modified xsi:type="dcterms:W3CDTF">2014-10-14T04:20:00Z</dcterms:modified>
  <cp:revision>71</cp:revision>
  <dc:subject/>
  <dc:title>ОАО «УАЗ » (г</dc:title>
</cp:coreProperties>
</file>