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3.10.14 г.  № 02-01-07-2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979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288"/>
        <w:gridCol w:w="3686"/>
        <w:gridCol w:w="960"/>
        <w:gridCol w:w="1450"/>
      </w:tblGrid>
      <w:tr>
        <w:trPr>
          <w:trHeight w:val="328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Аму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номер чертеж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  для  выключателя -110 к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III-60-126/2000 ИВУЕ.686352.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Адрес Грузополучателя: 675003, РФ, Амурская обл., г.  Благовещенск, ул. Театральная, 17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анция Благовещенск Заб. Ж.Д. код – 954704, </w:t>
            </w:r>
            <w:r>
              <w:rPr>
                <w:sz w:val="24"/>
                <w:szCs w:val="24"/>
              </w:rPr>
              <w:t>Код предприятия – 9533, ОКПО – 97987579</w:t>
            </w:r>
          </w:p>
        </w:tc>
      </w:tr>
      <w:tr>
        <w:trPr>
          <w:trHeight w:val="518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Хабаровские э</w:t>
            </w:r>
            <w:r>
              <w:rPr>
                <w:b/>
                <w:bCs/>
                <w:sz w:val="24"/>
                <w:szCs w:val="24"/>
              </w:rPr>
              <w:t>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, номер чертеж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  для  выключателя -110 к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III-60-126/2000 ИВУЕ.686352.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грузочные реквизиты филиала ОАО «ДРСК» «Хабаровские электрические с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Адрес Грузополучателя: </w:t>
            </w:r>
            <w:r>
              <w:rPr>
                <w:sz w:val="24"/>
                <w:szCs w:val="24"/>
              </w:rPr>
              <w:t>680009, г. Хабаровск, ул. Промышленная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4"/>
          <w:szCs w:val="24"/>
        </w:rPr>
        <w:t>Условия поставки (Отборочно-оценочные критерии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12.2014г. с правом досрочной поставки (отборочно-оценочный критери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0.01.2015г. (оценочный критерий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Участник должен принять во внимание, что ссылка на тип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быть новой 2014 г. выпуска, ранее не используемой и соответствовать техническим требованиям, указанным в Приложении 1.1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номер чертежа, а также представить технические характеристики предлагаемой продукции, в случае если Участник не указал Производителя, номер чертежа ил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36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ценочные критерии к продукции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Наличие у Участника сертификата соответствия (декларации о соответствии) на поставляемую продукцию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Поставщику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п/п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п/п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     п/п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1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drawing>
          <wp:inline distT="0" distB="0" distL="0" distR="0">
            <wp:extent cx="6101715" cy="603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2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22:25:00Z</dcterms:created>
  <dc:creator>okzt</dc:creator>
  <dc:description/>
  <cp:keywords/>
  <dc:language>en-US</dc:language>
  <cp:lastModifiedBy>Чувашова Ольга Викторовна</cp:lastModifiedBy>
  <cp:lastPrinted>2014-10-03T09:50:00Z</cp:lastPrinted>
  <dcterms:modified xsi:type="dcterms:W3CDTF">2014-10-07T05:04:00Z</dcterms:modified>
  <cp:revision>15</cp:revision>
  <dc:subject/>
  <dc:title>5</dc:title>
</cp:coreProperties>
</file>