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bCs/>
          <w:sz w:val="26"/>
        </w:rPr>
      </w:pPr>
      <w:r>
        <w:rPr>
          <w:b/>
          <w:sz w:val="26"/>
        </w:rPr>
        <w:t>НА ЗАКУПКУ КРАНА-МАНИПУЛЯТОРА</w:t>
      </w:r>
      <w:r>
        <w:rPr>
          <w:b/>
          <w:bCs/>
          <w:sz w:val="26"/>
        </w:rPr>
        <w:t xml:space="preserve"> НА ШАССИ </w:t>
      </w:r>
    </w:p>
    <w:p>
      <w:pPr>
        <w:pStyle w:val="Heading1"/>
        <w:rPr>
          <w:b/>
          <w:b/>
          <w:sz w:val="26"/>
        </w:rPr>
      </w:pPr>
      <w:r>
        <w:rPr>
          <w:b/>
          <w:bCs/>
          <w:sz w:val="26"/>
        </w:rPr>
        <w:t xml:space="preserve">АВТОМОБИЛЯ </w:t>
      </w:r>
      <w:r>
        <w:rPr>
          <w:b/>
          <w:sz w:val="26"/>
        </w:rPr>
        <w:t xml:space="preserve">КАМАЗ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385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-манипулятор телескопический, с тросовой подвеской крюка на шасси КАМАЗ (6х4), либо аналог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ип транспортного средств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– борт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нач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грузов, погруз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(шт.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од выпуск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новый, без пробе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ип двигателя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щность двигателя (л.с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548"/>
                <w:sz w:val="24"/>
                <w:szCs w:val="24"/>
              </w:rPr>
              <w:t>Не менее 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кологический стандарт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Euro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ина бортовой платформы, м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зоподъемность автомобиля с установленной КМУ, т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бина: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дверная, сиденья мягкие регулируемые с ремнями безопасности, со спальным ме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ПП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ая 10 ступенчат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ое исполн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абины и капота, подогрев топлива типа «Самовар», замена пластиковых трубок тормозной системы и системы питания на медные, предпусковой подогреватель двига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ая высота подъёма груза (м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333333"/>
              </w:rPr>
            </w:pPr>
            <w:r>
              <w:rPr>
                <w:rFonts w:eastAsia="Arial Unicode MS"/>
                <w:b/>
                <w:i/>
                <w:color w:val="333333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. грузоподъемность (тонн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333333"/>
              </w:rPr>
            </w:pPr>
            <w:r>
              <w:rPr>
                <w:rFonts w:eastAsia="Arial Unicode MS"/>
                <w:b/>
                <w:i/>
                <w:color w:val="333333"/>
              </w:rPr>
              <w:t>Вылет стрелы (м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333333"/>
              </w:rPr>
              <w:t xml:space="preserve">Не менее  </w:t>
            </w:r>
            <w:r>
              <w:rPr>
                <w:rFonts w:eastAsia="Arial Unicode MS"/>
                <w:color w:val="333333"/>
                <w:lang w:val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л поворота стрелы (град.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боры безопасност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>паспорт на техническое устройство – КМУ на базе автомобиля, (при изготовлении отдельных узлов, механизмов и приборов безопасности кранов они так же должны быть снабжены соответствующими паспорт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rFonts w:eastAsia="Arial Unicode MS"/>
                <w:color w:val="333333"/>
              </w:rPr>
            </w:pPr>
            <w:r>
              <w:rPr>
                <w:rFonts w:eastAsia="Arial Unicode MS"/>
                <w:color w:val="333333"/>
              </w:rPr>
              <w:t>Сертификат соответствия требованиям технического регламента Таможенного союза « О безопасности машин и оборудования» (ТР ТС 010/2011)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тгрузочные реквизиты для  доставки ж/д транспортом, (</w:t>
            </w:r>
            <w:r>
              <w:rPr>
                <w:b/>
                <w:i/>
                <w:sz w:val="22"/>
                <w:szCs w:val="22"/>
              </w:rPr>
              <w:t xml:space="preserve">допускается доставка «своим  ходом»)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 П/а 675003 г. Благовещенск ул. Театральная 179</w:t>
            </w:r>
          </w:p>
        </w:tc>
      </w:tr>
      <w:tr>
        <w:trPr>
          <w:trHeight w:val="1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ебования к доставке «своим ходом»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- При осуществлении доставки автомобиля «своим ходом» Поставщик должен обеспечить прохождение соответствующих видов технического обслуживания (ТО-1, ТО-2 и т.п.) и других регламентных работ с заменой расходных материалов для обеспечения гарантийных обязательств завода-изготовителя с обязательными отметками в сервисной книжке;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- При передаче автотехники Грузополучателю, автомобиль должен быть в чистом виде, без каких-либо повреждений, сколов, царапин и трещин лакокрасочного покрытия.</w:t>
            </w:r>
          </w:p>
        </w:tc>
      </w:tr>
      <w:tr>
        <w:trPr>
          <w:trHeight w:val="1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- Участник в своем коммерческом предложении должен гарантировать, что: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 xml:space="preserve">  </w:t>
            </w:r>
            <w:r>
              <w:rPr/>
              <w:t>шасси автомобиля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 xml:space="preserve">  </w:t>
            </w:r>
            <w:r>
              <w:rPr/>
              <w:t xml:space="preserve">крано-манипуляторная установка без наработки в моточасах, заводского изготовления,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с указанием названия завода изготовителя шасси автомобиля и установк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- 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 25 декабря 2014г., с возможностью досрочной поставки.</w:t>
            </w:r>
          </w:p>
        </w:tc>
      </w:tr>
      <w:tr>
        <w:trPr>
          <w:trHeight w:val="418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очные критерии (желательные требования)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ловия опла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 xml:space="preserve">Указанный порядок оплаты является отборочно-оценочным критерием. </w:t>
            </w:r>
          </w:p>
        </w:tc>
      </w:tr>
      <w:tr>
        <w:trPr>
          <w:trHeight w:val="1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 xml:space="preserve">Гарантийные обязательства являются отборочно-оценочным критерием. </w:t>
            </w:r>
          </w:p>
        </w:tc>
      </w:tr>
      <w:tr>
        <w:trPr>
          <w:trHeight w:val="1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Опыт работы Участника являются оценочным критерием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00:00Z</dcterms:created>
  <dc:creator>fuel</dc:creator>
  <dc:description/>
  <cp:keywords/>
  <dc:language>en-US</dc:language>
  <cp:lastModifiedBy>Гиберт</cp:lastModifiedBy>
  <cp:lastPrinted>2014-10-15T08:47:00Z</cp:lastPrinted>
  <dcterms:modified xsi:type="dcterms:W3CDTF">2014-10-15T00:09:00Z</dcterms:modified>
  <cp:revision>32</cp:revision>
  <dc:subject/>
  <dc:title>ОАО «УАЗ » (г</dc:title>
</cp:coreProperties>
</file>