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/>
        <w:t xml:space="preserve">                                      </w:t>
      </w:r>
      <w:r>
        <w:rPr>
          <w:b w:val="false"/>
        </w:rPr>
        <w:t>Приложение № 1 к техническому заданию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орма сметного расчета стоимости оказания услуг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  <w:gridCol w:w="1080"/>
        <w:gridCol w:w="1260"/>
        <w:gridCol w:w="1260"/>
        <w:gridCol w:w="1260"/>
        <w:gridCol w:w="1080"/>
      </w:tblGrid>
      <w:tr>
        <w:trPr>
          <w:trHeight w:val="926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я вредных и (или) опасных производственных факторов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рачей-специалистов, лабораторные и функциональные иссле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чи</w:t>
            </w:r>
            <w:r>
              <w:rPr>
                <w:lang w:val="en-US"/>
              </w:rPr>
              <w:t>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щина до 4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а после 40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34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jc w:val="center"/>
              <w:rPr/>
            </w:pPr>
            <w:r>
              <w:rPr/>
              <w:t>Стоимость услуг, руб</w:t>
            </w:r>
          </w:p>
        </w:tc>
      </w:tr>
      <w:tr>
        <w:trPr>
          <w:trHeight w:val="299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. 1 п. 3.2.2.4. Электромагнитное поле широкополосного спектра частот от ПЭВМ (работа по считыванию, вводу информации, работа в режиме диалога в сумме не менее 50 % рабочего време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евро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рапе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инек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сихиа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рк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фпат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инический анализ кр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инический анализ мо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 крови на холестер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 крови на глюкоз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азков на флору, цитолог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мография (УЗИ молочных желе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. 1 п. 3.2.2.3. Электростатическое поле, постоянное магнитное п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. 1 п. 3.2.2.4. Электромагнитное поле широкополосного спектра частот от ПЭВМ (работа по считыванию, вводу информации, работа в режиме диалога в сумме не менее 50 % рабочего време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евро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рапе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Оториноларинголо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инек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сихиа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рк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фпат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инический анализ кр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инический анализ мо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 крови на холестер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 крови на глюкоз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азков на флору, цитолог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ммография (УЗИ молочных желе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. 1 п.1.3.5. Смеси углеводород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и, бензины Р, керосины, уайт-спирит Р, мазуты, битумы, асфальты, каменноугольные и нефтяные смолы К, пеки К, возгоны каменноугольных смол и пеков К, масла минеральные К (не полностью очищенные минеральные масла, сланцевые смолы АК и масла А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. 1 п. 3.4.1. Локальная виб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. 1 п. 3.4.2. Общая виб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. 1. п. 3.5. Производственный шум (при отнесении условий труда по данному фактору по результатам аттестации рабочих мест по условиям труда к вредным условиям тру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ро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венер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сихиа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рк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фпат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инический анализ крови, ретикулоц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инический анализ мо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 крови на холестер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 крови на глюкоз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рови на билируб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рови на АЛТ, АСТ, ГГТ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органов брюшной пол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иромет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ил. 1 п. 3.8. Пониженная температура воздуха в производственных помещениях и на открытой территории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. 1 п.3.9. Повышенная температура воздуха в производственных помещениях и на открытой территории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прил. 1 п. 4.1. Физические перегрузки 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ро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ек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венер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сихиа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рк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фпат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инический анализ кр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инический анализ мо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 крови на холестер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 крови на глюкоз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иромет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 периферических сосу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мография (УЗИ молочных желе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. 1 п. 1.3.3. Синтетические моющие средства (сульфанол, алкиламиды и прочи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венер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инек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сихиа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рк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фпат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инический анализ кр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инический анализ мо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 крови на холестер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 крови на глюкоз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азков на флору, цитолог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ммография (УЗИ молочных желе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мет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прил. 1. п. 2.7 Пыль животного и растительного происхожд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прил. 1 п. 3.5 Производственный шу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ро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сихиа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рк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фпат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инический анализ кр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инический анализ мо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 крови на холестер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 крови на глюкоз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иромет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м. начальника департам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правления персоналом                                                                                                                                                   А.А.Гаврил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якишева Е.С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ел. (4162)397-103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05:00Z</dcterms:created>
  <dc:creator>sntb4</dc:creator>
  <dc:description/>
  <cp:keywords/>
  <dc:language>en-US</dc:language>
  <cp:lastModifiedBy>Admin</cp:lastModifiedBy>
  <cp:lastPrinted>2014-09-24T08:52:00Z</cp:lastPrinted>
  <dcterms:modified xsi:type="dcterms:W3CDTF">2014-09-23T22:53:00Z</dcterms:modified>
  <cp:revision>96</cp:revision>
  <dc:subject/>
  <dc:title/>
</cp:coreProperties>
</file>