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26"/>
          <w:szCs w:val="16"/>
        </w:rPr>
      </w:pPr>
      <w:r>
        <w:rPr>
          <w:rFonts w:cs="Arial"/>
          <w:color w:val="000000"/>
          <w:sz w:val="2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НА ЗАКУПКУ ГРУЗОВОГО БРИГАДНОГО</w:t>
      </w:r>
    </w:p>
    <w:p>
      <w:pPr>
        <w:pStyle w:val="Heading1"/>
        <w:rPr>
          <w:b/>
          <w:b/>
          <w:bCs/>
          <w:sz w:val="26"/>
          <w:u w:val="single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ВТОМОБИЛЯ ПОВЫШЕНОЙ ПРОХОДИМОСТИ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опассажирский фургон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8 л. с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1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снащение тахографом с блоком СКЗИ </w:t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типу фурго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енный клёпанный, производства Шумерлинского КАФ либо полный аналог</w:t>
            </w:r>
          </w:p>
        </w:tc>
      </w:tr>
      <w:tr>
        <w:trPr>
          <w:trHeight w:val="5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онструкции кунга: (</w:t>
            </w:r>
            <w:r>
              <w:rPr>
                <w:b/>
                <w:i/>
                <w:sz w:val="22"/>
                <w:szCs w:val="22"/>
                <w:u w:val="single"/>
              </w:rPr>
              <w:t>кунги другой конструкции рассматриваться не будут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210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пассажирский 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1500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. 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2"/>
                <w:szCs w:val="22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2"/>
                <w:szCs w:val="22"/>
              </w:rPr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жные трапы к обеим дверям. Освещение в кунге  24В-от бортовой системы. </w:t>
            </w:r>
          </w:p>
        </w:tc>
      </w:tr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 Забайкальская ж. 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и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шасси и кунг не менее 12 месяцев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едложения автотехники на шасси автомобиля ГАЗ (производства АЗ «ГАЗ») поставщик должен являться аккредитованным участником Сервисно-Сбытовой Сети Горьковского Автомобильного Завода и подтвердить данный факт соответствующими документами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- Участник должен в обязательном порядке предоставить подробное техническое описание предлагаемого к поставке автомобиля, чертежей и фотографий. Отсутствие в составе предложения подробного технического описания чертежей и фотографий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20 декабря 2014 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5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/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8:00Z</dcterms:created>
  <dc:creator>fuel</dc:creator>
  <dc:description/>
  <cp:keywords/>
  <dc:language>en-US</dc:language>
  <cp:lastModifiedBy>Гиберт</cp:lastModifiedBy>
  <cp:lastPrinted>2014-09-17T17:13:00Z</cp:lastPrinted>
  <dcterms:modified xsi:type="dcterms:W3CDTF">2014-09-17T07:13:00Z</dcterms:modified>
  <cp:revision>27</cp:revision>
  <dc:subject/>
  <dc:title>ОАО «УАЗ » (г</dc:title>
</cp:coreProperties>
</file>