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 ЗАДАНИЕ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НА  ЗАКУПКУ ГРУЗОВОГО БРИГАДНОГО </w:t>
      </w:r>
    </w:p>
    <w:p>
      <w:pPr>
        <w:pStyle w:val="Heading1"/>
        <w:rPr>
          <w:sz w:val="12"/>
          <w:szCs w:val="12"/>
        </w:rPr>
      </w:pPr>
      <w:r>
        <w:rPr>
          <w:b/>
          <w:sz w:val="24"/>
          <w:szCs w:val="24"/>
        </w:rPr>
        <w:t>АВТОМОБИЛЯ ПОВЫШЕНОЙ ПРОХОДИМОСТ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532"/>
      </w:tblGrid>
      <w:tr>
        <w:trPr>
          <w:trHeight w:val="28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транспортного средства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рузовой бригадный автомобиль (4х4) </w:t>
            </w:r>
          </w:p>
        </w:tc>
      </w:tr>
      <w:tr>
        <w:trPr>
          <w:trHeight w:val="227" w:hRule="atLeast"/>
        </w:trPr>
        <w:tc>
          <w:tcPr>
            <w:tcW w:w="9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тборочные критерии (обяз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ставка бригад (до 5 чел.) на место проведения ремонтных и профилактических работ в труднодоступных местах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шт.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4 (новый, без пробега) шасси производства  ООО «Автозавод «ГАЗ» либо аналог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зельный, экологический стандарт не мене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ur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4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опливо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/т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Мощность двигателя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20 л.с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Рабочий объем (л.)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50 см3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Сдвоенная  кабина, количество мест   (чел)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личество мест 2+3, количество дверей 4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Сиденья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гулируемые, комфортабельные, мягкие с ремнями безопасности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мплектация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Оснащение тахографом с блоком СКЗИ 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рузовая платформа оборудована тентом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 (доставка ж/д транспортом), не допускается доставка «своим ходом»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. Благовещенск Заб.ж.д. код 954704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>: Филиал ОАО «ДРСК» 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и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шасси и кунг не менее 12 месяцев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язательствам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предложения автотехники на шасси автомобиля ГАЗ (производства АЗ «ГАЗ») поставщик должен являться аккредитованным участником Сервисно-Сбытовой Сети Горьковского Автомобильного Завода и подтвердить данный факт соответствующими документами.</w:t>
            </w:r>
          </w:p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- Участник должен в обязательном порядке предоставить подробное техническое описание предлагаемого к поставке автомобиля, чертежей и фотографий. Отсутствие в составе предложения подробного технического описания чертежей и фотографий может являться причиной отклонения предложения Участника. </w:t>
            </w:r>
          </w:p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- 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язательно предоставление копии ПТС на шасси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20 декабря 2014 г., с правом досрочной поставки.</w:t>
            </w:r>
          </w:p>
        </w:tc>
      </w:tr>
      <w:tr>
        <w:trPr>
          <w:trHeight w:val="227" w:hRule="atLeast"/>
        </w:trPr>
        <w:tc>
          <w:tcPr>
            <w:tcW w:w="9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очные критерии (жел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</w:t>
            </w:r>
          </w:p>
        </w:tc>
      </w:tr>
      <w:tr>
        <w:trPr>
          <w:trHeight w:val="1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12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опыту работы участника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Опыт работы Участника являются </w:t>
            </w:r>
            <w:r>
              <w:rPr>
                <w:b/>
                <w:sz w:val="22"/>
                <w:szCs w:val="22"/>
              </w:rPr>
              <w:t>оценочным критерием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Под </w:t>
            </w:r>
            <w:r>
              <w:rPr>
                <w:b/>
                <w:sz w:val="22"/>
                <w:szCs w:val="22"/>
              </w:rPr>
              <w:t>опытом работы участника</w:t>
            </w:r>
            <w:r>
              <w:rPr>
                <w:sz w:val="22"/>
                <w:szCs w:val="22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</w:tbl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Гиберт С.Н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Тел. 8 (4162) 397-167 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transport2@drsk.ru</w:t>
        </w:r>
      </w:hyperlink>
      <w:r>
        <w:rPr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23:36:00Z</dcterms:created>
  <dc:creator>fuel</dc:creator>
  <dc:description/>
  <cp:keywords/>
  <dc:language>en-US</dc:language>
  <cp:lastModifiedBy>Гиберт</cp:lastModifiedBy>
  <cp:lastPrinted>2014-09-17T17:14:00Z</cp:lastPrinted>
  <dcterms:modified xsi:type="dcterms:W3CDTF">2014-09-17T07:31:00Z</dcterms:modified>
  <cp:revision>25</cp:revision>
  <dc:subject/>
  <dc:title>ОАО «УАЗ » (г</dc:title>
</cp:coreProperties>
</file>