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ТЕХНИЧЕСКОЕ  ЗАДАНИЕ</w:t>
      </w:r>
    </w:p>
    <w:p>
      <w:pPr>
        <w:pStyle w:val="Heading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Heading1"/>
        <w:rPr>
          <w:b/>
          <w:b/>
          <w:bCs/>
          <w:sz w:val="26"/>
        </w:rPr>
      </w:pPr>
      <w:r>
        <w:rPr>
          <w:b/>
          <w:sz w:val="26"/>
        </w:rPr>
        <w:t>НА ЗАКУПКУ КРАНА-МАНИПУЛЯТОРА</w:t>
      </w:r>
      <w:r>
        <w:rPr>
          <w:b/>
          <w:bCs/>
          <w:sz w:val="26"/>
        </w:rPr>
        <w:t xml:space="preserve"> НА ШАССИ </w:t>
      </w:r>
    </w:p>
    <w:p>
      <w:pPr>
        <w:pStyle w:val="Heading1"/>
        <w:rPr>
          <w:b/>
          <w:b/>
          <w:sz w:val="26"/>
        </w:rPr>
      </w:pPr>
      <w:r>
        <w:rPr>
          <w:b/>
          <w:bCs/>
          <w:sz w:val="26"/>
        </w:rPr>
        <w:t xml:space="preserve">АВТОМОБИЛЯ </w:t>
      </w:r>
      <w:r>
        <w:rPr>
          <w:b/>
          <w:sz w:val="26"/>
        </w:rPr>
        <w:t xml:space="preserve">КАМАЗ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370"/>
        <w:gridCol w:w="5385"/>
      </w:tblGrid>
      <w:tr>
        <w:trPr>
          <w:trHeight w:val="2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i/>
              </w:rPr>
              <w:t>№</w:t>
            </w: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rFonts w:eastAsia="Arial Unicode MS"/>
                <w:b/>
                <w:i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Марка, модель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н-манипулятор Kangli</w:t>
            </w:r>
            <w:r>
              <w:rPr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color w:val="000000"/>
                <w:sz w:val="24"/>
                <w:szCs w:val="24"/>
              </w:rPr>
              <w:t xml:space="preserve"> на шасси КАМАЗ (6х4) либо аналог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борочные критерии (обязательные требования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транспортного средства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зовой – бортовой с КМ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ПС, погрузо-разгрузочные работ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: (шт.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(новый, без пробега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двигателя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ощность двигателя: (л.с.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2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Экологический стандарт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Euro 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ПП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ческая (9+1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абина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ёхместная, двухдверная, сиденья мягкие регулируемые с ремнями безопасности, со спальным место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лина бортовой платформ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верное исполнение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кабины и капота, подогрев топлива типа «Самовар», замена пластиковых трубок тормозной системы и системы питания на медные, предпусковой подогреватель двигател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ысота подъёма крюка: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. грузоподъемность (тонн)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</w:rPr>
              <w:t>Вылет стрелы: (м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Не менее </w:t>
            </w:r>
            <w:r>
              <w:rPr>
                <w:rFonts w:eastAsia="Arial Unicode MS"/>
                <w:lang w:val="en-US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Угол поворота стрелы: (град.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0 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боры безопасности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е наличие, с указанием марки приборов</w:t>
            </w:r>
          </w:p>
        </w:tc>
      </w:tr>
      <w:tr>
        <w:trPr>
          <w:trHeight w:val="4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Необходимое наличие комплекта документов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/>
            </w:pPr>
            <w:r>
              <w:rPr/>
              <w:t xml:space="preserve">руководство (инструкции) по эксплуат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/>
            </w:pPr>
            <w:r>
              <w:rPr/>
              <w:t>паспорт на техническое устройство – КМУ на базе автомобиля, (при изготовлении отдельных узлов, механизмов и приборов безопасности кранов они так же должны быть снабжены соответствующими паспортам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ертификат соответствия требованиям технического регламента Таможенного союза « О безопасности машин и оборудования» (ТР ТС 010/2011)</w:t>
            </w:r>
          </w:p>
        </w:tc>
      </w:tr>
      <w:tr>
        <w:trPr>
          <w:trHeight w:val="1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Отгрузочные реквизиты (не допускается доставка ж/д транспортом)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/>
            </w:pPr>
            <w:r>
              <w:rPr/>
              <w:t>Ст. Благовещенск Заб.ж.д. код 954704 Грузополучатель: Филиал О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5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ные требования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/>
              <w:t xml:space="preserve">- Участник в составе своего предложения должен в обязательном порядке предоставить подробное техническое описание предлагаемой к поставке техники, чертежи завода-изготовителя, фотографии. Отсутствие в составе предложения подробного технического описания продукции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/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/>
              <w:t xml:space="preserve">- Обязательно предоставление копии ПТС на шасси  не позднее, чем за 10 дней до отгрузки в адрес грузополучателя (для подтверждения года выпуска). </w:t>
            </w:r>
          </w:p>
        </w:tc>
      </w:tr>
      <w:tr>
        <w:trPr>
          <w:trHeight w:val="5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рок поставки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/>
            </w:pPr>
            <w:r>
              <w:rPr>
                <w:b/>
              </w:rPr>
              <w:t>до 20 декабря 2014г., с возможностью досрочной поставки.</w:t>
            </w:r>
          </w:p>
        </w:tc>
      </w:tr>
      <w:tr>
        <w:trPr>
          <w:trHeight w:val="28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очные критерии (желательные требования)</w:t>
            </w:r>
          </w:p>
        </w:tc>
      </w:tr>
      <w:tr>
        <w:trPr>
          <w:trHeight w:val="22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словия оплаты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rPr/>
            </w:pPr>
            <w:r>
              <w:rPr/>
              <w:t>Авансовые платежи выплачиваются Заказчиком в размере ______ (не более 30 %)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</w:t>
            </w:r>
          </w:p>
        </w:tc>
      </w:tr>
      <w:tr>
        <w:trPr>
          <w:trHeight w:val="24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Требования к гарантийным обязательствам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rPr/>
            </w:pPr>
            <w:r>
              <w:rPr/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/>
            </w:pPr>
            <w:r>
              <w:rPr/>
              <w:t>Участники, предусмотревшие гарантийный срок менее 12 месяцев, будут отклонены.</w:t>
            </w:r>
          </w:p>
        </w:tc>
      </w:tr>
      <w:tr>
        <w:trPr>
          <w:trHeight w:val="19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ребования к опыту работы участника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/>
              <w:t>Опыт работы Участника являются оценочным критерием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rPr/>
            </w:pPr>
            <w:r>
              <w:rPr/>
              <w:t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Тел. 8 (4162) 397-167 </w:t>
      </w:r>
    </w:p>
    <w:p>
      <w:pPr>
        <w:pStyle w:val="Normal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1"/>
        </w:tabs>
        <w:ind w:left="941" w:hanging="5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color w:val="000000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23:00:00Z</dcterms:created>
  <dc:creator>fuel</dc:creator>
  <dc:description/>
  <cp:keywords/>
  <dc:language>en-US</dc:language>
  <cp:lastModifiedBy>Гиберт</cp:lastModifiedBy>
  <cp:lastPrinted>2014-09-17T17:23:00Z</cp:lastPrinted>
  <dcterms:modified xsi:type="dcterms:W3CDTF">2014-09-17T07:31:00Z</dcterms:modified>
  <cp:revision>24</cp:revision>
  <dc:subject/>
  <dc:title>ОАО «УАЗ » (г</dc:title>
</cp:coreProperties>
</file>