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Franklin Gothic Medium"/>
          <w:color w:val="000000"/>
          <w:sz w:val="16"/>
        </w:rPr>
      </w:pPr>
      <w:r>
        <w:rPr>
          <w:rFonts w:cs="Franklin Gothic Medium" w:ascii="Franklin Gothic Medium" w:hAnsi="Franklin Gothic Medium"/>
          <w:color w:val="000000"/>
          <w:sz w:val="16"/>
        </w:rPr>
      </w:r>
    </w:p>
    <w:p>
      <w:pPr>
        <w:pStyle w:val="Normal"/>
        <w:rPr>
          <w:rFonts w:ascii="Franklin Gothic Medium" w:hAnsi="Franklin Gothic Medium" w:cs="Franklin Gothic Medium"/>
          <w:color w:val="000000"/>
          <w:sz w:val="16"/>
        </w:rPr>
      </w:pPr>
      <w:r>
        <w:rPr>
          <w:rFonts w:cs="Franklin Gothic Medium" w:ascii="Franklin Gothic Medium" w:hAnsi="Franklin Gothic Medium"/>
          <w:color w:val="000000"/>
          <w:sz w:val="1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color w:val="0000FF"/>
          <w:sz w:val="16"/>
        </w:rPr>
      </w:pPr>
      <w:r>
        <w:rPr>
          <w:rFonts w:cs="Bookman Old Style" w:ascii="Bookman Old Style" w:hAnsi="Bookman Old Style"/>
          <w:color w:val="0000FF"/>
          <w:sz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color w:val="000000"/>
        </w:rPr>
      </w:pPr>
      <w:r>
        <w:rPr>
          <w:rFonts w:cs="Bookman Old Style" w:ascii="Bookman Old Style" w:hAnsi="Bookman Old Style"/>
          <w:b/>
          <w:bCs/>
          <w:i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НА ЗАКУПКУ ГРУЗОПАССАЖИРСКОГО АВТОМОБИЛЯ НА ШАССИ 6х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С </w:t>
      </w:r>
      <w:r>
        <w:rPr>
          <w:b/>
          <w:i/>
          <w:sz w:val="26"/>
          <w:szCs w:val="26"/>
        </w:rPr>
        <w:t>КРАН-МАНИПУЛЯТОРНОЙ УСТАНОВКО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</w:t>
      </w:r>
      <w:r>
        <w:rPr>
          <w:b/>
          <w:bCs/>
          <w:i/>
          <w:sz w:val="22"/>
          <w:szCs w:val="22"/>
        </w:rPr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60"/>
        <w:gridCol w:w="5973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/>
                <w:b/>
                <w:bCs/>
                <w:i/>
                <w:iCs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ка, модель: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рузопассажирский автомобиль на шасси КАМАЗ 43118 (6х6) с КМУ PALFINGER РК-23500, либо аналог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значение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выполнения погрузо – разгрузочных работ, бурильных работ, в качестве телескопического подъёмника и перевозки грузов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: (ед.)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9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борочные критерии (обязательные требования):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 выпуска шасси и установки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14 (новый, без пробега)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ип двигателя: 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зельный, экологический стандарт не менее ЕВРО-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щность двигателя: 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30 л.с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бина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ёхместная, двухдверная, сиденья мягкие регулируемые с ремнями безопасности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еверное исполнение </w:t>
            </w:r>
          </w:p>
        </w:tc>
        <w:tc>
          <w:tcPr>
            <w:tcW w:w="5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епление кабины и капота, подогрев топливозаборника, замена пластиковых трубок тормозной системы и системы питания на медные, система подогрева АКБ и зеркал заднего вида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ребования к конструктивному исполнению: 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е оборудование должно быть установлено стационарно (Возможность использования автоподъемника, бурильной установки и крана-манипулятора без перестановки и смены рабочего оборудования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юлька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ащение электроизоляцией для работы с энергоустановками  до 1 кВ без отключения питания. Сертификат на работу с людьми.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узоподъёмность люльки (кг)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лет телескопической  стрелы кранового оборудования: (м)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>
          <w:trHeight w:val="22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аксимальная грузоподъёмность/ грузоподъемность на максимальном вылете (кг)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 5300/9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гол поворота колонны: (град.)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симальный крутящий момент на бурильном инструменте: (кН.м)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>
          <w:trHeight w:val="3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иаметр бурения: (мм)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-400 с твердосплавной головкой и зубьями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мплектация: 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ов-фургон 2 отсека: для перевозки пассажиров, грузовой. Отсек для перевозки пассажиров: трехместное сиденье для пассажиров с ремнями безопасности, окно с двойным стеклопакетом из травмобезопасного стекла с уплотнителем, стол, вешалка для одежды. Предпусковой подогреватель двигателя «Планар 4Д-24»,  автономный переносной пульт управления манипулятором, сварочный выпрямитель (А</w:t>
            </w:r>
            <w:r>
              <w:rPr>
                <w:lang w:val="en-US"/>
              </w:rPr>
              <w:t>RC</w:t>
            </w:r>
            <w:r>
              <w:rPr/>
              <w:t xml:space="preserve">-315), лебедка с усилием не менее 4 тс, ЗИП согласно комплектации завода-изготовителя, два комплекта зубьев на бур.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боры безопасности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язательное наличие, с указанием марки приборов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обходимое наличие комплекта документов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руководство (инструкции) по эксплуатации; 2) паспорт на кран-манипулятор; 3) паспорт на автоподъемник (вышку); 4) разрешение на применение; 5) паспорт шасси.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требования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Normal"/>
              <w:rPr/>
            </w:pPr>
            <w:r>
              <w:rPr/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/>
            </w:pPr>
            <w:r>
              <w:rPr/>
              <w:t xml:space="preserve">- Обязательно предоставление копии ПТС на шасси не позднее, чем за 10 дней до отгрузки в адрес грузополучателя (для подтверждения года выпуска). 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грузочные реквизиты: (доставка ж/д транспортом), не допускается доставка «своим ходом»</w:t>
            </w:r>
          </w:p>
        </w:tc>
        <w:tc>
          <w:tcPr>
            <w:tcW w:w="59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т. Хабаровск-2, Код станции – 970001, Код предприятия – 9838, ОКПО 98097847, тел. 8 (4217) 54-13-59</w:t>
            </w:r>
          </w:p>
        </w:tc>
      </w:tr>
      <w:tr>
        <w:trPr>
          <w:trHeight w:val="5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рузополучатель: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лиал ОАО «ДРСК» «Хабаровские электрические сети» СП «Центральные электрические сети» , г. Хабаровск, ул. Промышленная 13</w:t>
            </w:r>
          </w:p>
        </w:tc>
      </w:tr>
      <w:tr>
        <w:trPr>
          <w:trHeight w:val="5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рантийный период на шасси: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огласно гарантии завода изготовителя, но не менее 12 месяцев</w:t>
            </w:r>
          </w:p>
        </w:tc>
      </w:tr>
      <w:tr>
        <w:trPr>
          <w:trHeight w:val="5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рантийный период на установку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огласно гарантии завода изготовителя, но не менее 12 месяцев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/>
                <w:b/>
                <w:bCs/>
                <w:i/>
                <w:iCs/>
              </w:rPr>
              <w:t>2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ок поставки: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 30 ноября 2014 г., с возможностью досрочной поставки</w:t>
            </w:r>
          </w:p>
        </w:tc>
      </w:tr>
      <w:tr>
        <w:trPr>
          <w:trHeight w:val="228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очные критерии (желательные требования):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ловия оплаты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ансовые платежи выплачиваются Заказчиком в размере ______ (не более 30 %</w:t>
            </w:r>
            <w:r>
              <w:rPr>
                <w:i/>
                <w:iCs/>
              </w:rPr>
              <w:t>)</w:t>
            </w:r>
            <w:r>
              <w:rPr/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, но не позднее 20 декабря 2014г. Указанный порядок оплаты является отборочно-оценочным критерием. Максимальное количество баллов получит Участник, предусмотревший безавансовую схему оплаты, минимальное количество баллов получит участник, предусмотревший максимально допустимый размер аванса. Участники, предусмотревшие аванс в размере, превышающем допустимый размер, будут </w:t>
            </w:r>
          </w:p>
          <w:p>
            <w:pPr>
              <w:pStyle w:val="Normal"/>
              <w:rPr/>
            </w:pPr>
            <w:r>
              <w:rPr/>
              <w:t>отклоне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ребования к гарантийным обязательствам:  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Гарантийные обязательства являются отборочно-оценочным критерием. Максимальное количество баллов получит Участник, предусмотревший максимальный гарантийный срок. Участники, предусмотревшие гарантийный срок менее 12 месяцев, будут отклонены</w:t>
            </w:r>
          </w:p>
        </w:tc>
      </w:tr>
      <w:tr>
        <w:trPr>
          <w:trHeight w:val="98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опыту работы участника: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Начальник транспортной службы                                                    А.Г.Шах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Шахрай А.Г.</w:t>
      </w:r>
    </w:p>
    <w:p>
      <w:pPr>
        <w:pStyle w:val="Normal"/>
        <w:rPr>
          <w:w w:val="110"/>
          <w:sz w:val="18"/>
          <w:szCs w:val="18"/>
        </w:rPr>
      </w:pPr>
      <w:r>
        <w:rPr>
          <w:rFonts w:cs="Wingdings" w:ascii="Wingdings" w:hAnsi="Wingdings"/>
          <w:b/>
          <w:sz w:val="18"/>
          <w:szCs w:val="18"/>
        </w:rPr>
        <w:t>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8 (4162) </w:t>
      </w:r>
      <w:r>
        <w:rPr>
          <w:w w:val="110"/>
          <w:sz w:val="18"/>
          <w:szCs w:val="18"/>
        </w:rPr>
        <w:t>397-391</w:t>
      </w:r>
    </w:p>
    <w:p>
      <w:pPr>
        <w:pStyle w:val="Normal"/>
        <w:rPr/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4">
        <w:r>
          <w:rPr>
            <w:rStyle w:val="InternetLink"/>
            <w:sz w:val="18"/>
            <w:szCs w:val="18"/>
            <w:lang w:val="en-US"/>
          </w:rPr>
          <w:t>transport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76" w:hanging="0"/>
      <w:jc w:val="right"/>
      <w:outlineLvl w:val="2"/>
    </w:pPr>
    <w:rPr>
      <w:b/>
      <w:bCs/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4:47:00Z</dcterms:created>
  <dc:creator>Secretary</dc:creator>
  <dc:description/>
  <cp:keywords/>
  <dc:language>en-US</dc:language>
  <cp:lastModifiedBy>Шахрай Александр Георгиевич</cp:lastModifiedBy>
  <cp:lastPrinted>2014-08-12T14:51:00Z</cp:lastPrinted>
  <dcterms:modified xsi:type="dcterms:W3CDTF">2014-08-12T04:55:00Z</dcterms:modified>
  <cp:revision>5</cp:revision>
  <dc:subject/>
  <dc:title/>
</cp:coreProperties>
</file>