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26"/>
          <w:szCs w:val="16"/>
        </w:rPr>
      </w:pPr>
      <w:r>
        <w:rPr>
          <w:rFonts w:cs="Arial"/>
          <w:color w:val="000000"/>
          <w:sz w:val="26"/>
          <w:szCs w:val="16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ТЕХНИЧЕСКОЕ  ЗАДАНИЕ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НА ЗАКУПКУ ГРУЗОВОГО БРИГАДНОГО</w:t>
      </w:r>
    </w:p>
    <w:p>
      <w:pPr>
        <w:pStyle w:val="Heading1"/>
        <w:rPr>
          <w:b/>
          <w:b/>
          <w:bCs/>
          <w:sz w:val="26"/>
          <w:u w:val="single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АВТОМОБИЛЯ ПОВЫШЕНОЙ ПРОХОДИМОСТИ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3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пассажирский фургон на автомобильном шасси (4х4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бригад  до мест проведения ремонтных и профилактических работ в труднодоступных местах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(новый, без пробега)  производства  ООО «Автозавод «ГАЗ» либо аналог импортного производст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/т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20 л. с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ип фургон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енный клёпанный</w:t>
            </w:r>
          </w:p>
        </w:tc>
      </w:tr>
      <w:tr>
        <w:trPr>
          <w:trHeight w:val="4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бин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рядная двух дверная, сиденья регулируемые, комфортабельные, мягкие с ремнями безопасности</w:t>
            </w:r>
          </w:p>
        </w:tc>
      </w:tr>
      <w:tr>
        <w:trPr>
          <w:trHeight w:val="5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бедка с механическим приводом, трос-50м, тяговое усилие - 4,5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снащение тахографом Меркурий ТА-001  с блоком СКЗИ 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нг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>
                <w:sz w:val="22"/>
                <w:szCs w:val="22"/>
              </w:rPr>
              <w:t xml:space="preserve">«Военный клепаный», из 2-х отсеков с перегородкой, соединенных дверью (грузовой: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-2100 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 xml:space="preserve">, пассажирский :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1500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>).Внутренние размеры кунга: 3680*2250*1800м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31" w:hanging="0"/>
              <w:rPr/>
            </w:pPr>
            <w:r>
              <w:rPr>
                <w:sz w:val="22"/>
                <w:szCs w:val="22"/>
              </w:rPr>
              <w:t>Кунг должен быть закрытого типа с крышей со скосами, панельной бескаркасной конструкции из трехслойных полноформатных «сэндвич» -панелей толщиной не менее 30 мм, размеры панелей должны соответствовать размерам кузова-фургона. В</w:t>
            </w:r>
            <w:r>
              <w:rPr>
                <w:bCs/>
                <w:sz w:val="22"/>
                <w:szCs w:val="22"/>
              </w:rPr>
              <w:t xml:space="preserve">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</w:t>
            </w:r>
            <w:r>
              <w:rPr>
                <w:sz w:val="22"/>
                <w:szCs w:val="22"/>
              </w:rPr>
              <w:t>Стыки панелей, проемы окон и дверей должны быть герметичными.</w:t>
            </w:r>
          </w:p>
          <w:p>
            <w:pPr>
              <w:pStyle w:val="Normal"/>
              <w:ind w:left="31" w:hanging="0"/>
              <w:rPr/>
            </w:pPr>
            <w:r>
              <w:rPr>
                <w:sz w:val="22"/>
                <w:szCs w:val="22"/>
              </w:rPr>
              <w:t>Наружная обшивка кузова-фургона – алюминиевый лист толщиной не менее 0,8 мм с полимерным покрытием; внутренняя обшивка – фанера толщиной не менее 4 мм окрашенная эмалью серого цвета, утеплитель –  пенополиуретан плотностью не менее 80 кг/м3, вспениваемый в межобшивочном пространстве.</w:t>
            </w:r>
          </w:p>
          <w:p>
            <w:pPr>
              <w:pStyle w:val="Normal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 по периметру грузовой отсек должен быть обшит оцинкованным стальным листом на высоту не менее 500 мм. от пола, покрытие пола в грузовом отсеке рифленый алюминий.  </w:t>
            </w:r>
          </w:p>
          <w:p>
            <w:pPr>
              <w:pStyle w:val="Normal"/>
              <w:spacing w:before="25" w:after="3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 грузовом отсеке:</w:t>
            </w:r>
            <w:r>
              <w:rPr>
                <w:sz w:val="22"/>
                <w:szCs w:val="22"/>
              </w:rPr>
              <w:t xml:space="preserve">  боковые рундуки для инструмента и такелажа- 2 шт, в скосах – по 1 окну с каждой стороны, боковые окна (глухие) -2шт, задняя дверь распашная (2 двери, на одной (левой) – ДЗК с лебед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ссажирском отсеке:</w:t>
            </w:r>
            <w:r>
              <w:rPr>
                <w:sz w:val="22"/>
                <w:szCs w:val="22"/>
              </w:rPr>
              <w:t xml:space="preserve"> посадочных мест -4 (сидения с ремнями безопасности), боковая дверь с  глухим окном, с левой стороны 1 открывающиеся окно, в скосах – по 1 окну с каждой стороны,   люк для вентиляции и откидной стол (не менее 70см), переговорное устройство для связи с водителем; отопители – 2шт: автономный воздушный, и от системы охлажден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вижные трапы к обеим дверям. Освещение в кунге  24В-от бортовой системы. 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 Забайкальская ж. д. код 9547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30 ноября 2014 г.,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Указанный порядок оплаты являе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йные обязательства являю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, предусмотревшие гарантийный срок менее 12 месяцев, будут отклонены.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опыту работы 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язательно предоставление копии ПТС на шасси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Гиберт С.Н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ел. 8 (4162) 397-167 </w:t>
      </w:r>
    </w:p>
    <w:p>
      <w:pPr>
        <w:pStyle w:val="Normal"/>
        <w:rPr/>
      </w:pPr>
      <w:r>
        <w:rPr>
          <w:color w:val="000000"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3:38:00Z</dcterms:created>
  <dc:creator>fuel</dc:creator>
  <dc:description/>
  <cp:keywords/>
  <dc:language>en-US</dc:language>
  <cp:lastModifiedBy>Гиберт</cp:lastModifiedBy>
  <cp:lastPrinted>2014-08-11T14:16:00Z</cp:lastPrinted>
  <dcterms:modified xsi:type="dcterms:W3CDTF">2014-08-11T04:17:00Z</dcterms:modified>
  <cp:revision>21</cp:revision>
  <dc:subject/>
  <dc:title>ОАО «УАЗ » (г</dc:title>
</cp:coreProperties>
</file>