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89641873"/>
      <w:bookmarkEnd w:id="0"/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одрядных  работ по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__________________________________,  для филиала ОАО «ДРСК» «Амурские электрические се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_____________________                                                                   «___»   _________    2014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Ref89641873"/>
      <w:bookmarkStart w:id="2" w:name="OLE_LINK2"/>
      <w:bookmarkStart w:id="3" w:name="OLE_LINK1"/>
      <w:bookmarkStart w:id="4" w:name="_Ref89641873"/>
      <w:bookmarkStart w:id="5" w:name="OLE_LINK2"/>
      <w:bookmarkStart w:id="6" w:name="OLE_LINK1"/>
      <w:bookmarkEnd w:id="4"/>
      <w:bookmarkEnd w:id="5"/>
      <w:bookmarkEnd w:id="6"/>
    </w:p>
    <w:p>
      <w:pPr>
        <w:pStyle w:val="Normal"/>
        <w:spacing w:lineRule="auto" w:line="240" w:before="0" w:after="0"/>
        <w:rPr/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  в лице  директора филиала ОАО «ДРСК» «Амурские элек</w:t>
        <w:softHyphen/>
        <w:t xml:space="preserve">трические сети» </w:t>
      </w:r>
      <w:r>
        <w:rPr>
          <w:rFonts w:cs="Times New Roman" w:ascii="Times New Roman" w:hAnsi="Times New Roman"/>
          <w:bCs/>
          <w:sz w:val="24"/>
          <w:szCs w:val="24"/>
        </w:rPr>
        <w:t>Семенюка Евгения Валентиновича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доверенности № 15 от 01.01.2013 г., действующего на основании доверенности №    от _______________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именуемое в дальнейшем «Подрядчик», в лице директора ____________________________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 объем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Подрядчик обязуется, по заданию Заказчика, осуществить работы по </w:t>
      </w:r>
      <w:r>
        <w:rPr>
          <w:rFonts w:cs="Times New Roman" w:ascii="Times New Roman" w:hAnsi="Times New Roman"/>
          <w:b/>
        </w:rPr>
        <w:t>____________________________________________________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филиала «Амурские электрические сети», </w:t>
      </w:r>
      <w:r>
        <w:rPr>
          <w:rFonts w:cs="Times New Roman" w:ascii="Times New Roman" w:hAnsi="Times New Roman"/>
          <w:i/>
          <w:iCs/>
          <w:sz w:val="24"/>
          <w:szCs w:val="24"/>
        </w:rPr>
        <w:t>(далее объект)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дать результат Заказчику. Заказчик обязуется принять результат работ и оплатить его в порядке, предусмотренном Договор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тавляемого оборудования и  материалов определяется Приложением  к настоящему договору (Комплектовочная ведомость поставляемого оборудования и материалов), объем работ и требования к их выполнению установлены Техническим заданием (приложение №1 к настоящему договору).   Выполняемые Подрядчиком работы должны соответствовать нормативно-технической документации, действующей на территории РФ, устанавливающей комплекс норм, правил, положений, требований, обязательных при выполнении данны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и подготовка Подрядчиком объекта к сдаче в эксплуатацию выполняется в соответствии с Графиком выполнения работ с указанными в нем мероприятиями, сроками и стоимость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завершения работ Подрядчиком является дата подписания Акта ввода объекта в эксплуатац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Подрядчик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 Подрядчик обязуетс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все работы в объеме и сроки, предусмотренные Сводной ведомостью стоимости работ  и Графиком выполнения раб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сдать результат работы Заказчи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ть на приобъектные монтажные площадки аппаратуру, дополнительное оборудование и материалы. (местонахождение объектов указано в Техническом задании), а также осуществить их приемку, разгрузку и хранение в соответствии с обязательствами, предусмотренными Разделом 8 настоящего Договор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ответственность перед Заказчиком за надлежащее выполнение поставок и работ по настоящему Договору привлеченными субподрядчиками, за координацию их деятель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Заказчику всю исполнительную документацию, касающуюся эксплуатации и использования объекта в срок не позднее  10 (десяти) календарных дней после подписания последнего Акта формы КС-2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звестить Заказчика и до получения от него указаний приостановить работы при обнаружении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, независящих от Подрядчика обстоятельств, угрожающих годности или прочности результатов выполняемой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исьменным запросам Заказчика предоставлять информацию и обосновывающие документы не позднее 10 (десяти) дней со дня поступления запроса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left="5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календарных дней с момента заключения договора Подрядчик   обязан предоставить Заказчику 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 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 от настоящего договора. В этом случае договор считается расторгнутым с момента получения Подрядчиком соответствующего письменного уведомления от Заказчика, если иной срок не указан в уведомле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Заказч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реализации настоящего Договора Заказчик принимает на себя обязательства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риемку и оплату работ, выполненных Подрядчиком, в порядке, предусмотренном в разделах 6 и 10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технический надзор за выполнением работ по настоящему Договору. В случае обнаружения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ступлений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ий </w:t>
      </w:r>
      <w:r>
        <w:rPr>
          <w:rFonts w:cs="Times New Roman" w:ascii="Times New Roman" w:hAnsi="Times New Roman"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sz w:val="24"/>
          <w:szCs w:val="24"/>
        </w:rPr>
        <w:t xml:space="preserve">могут ухудш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о работ, </w:t>
      </w:r>
      <w:r>
        <w:rPr>
          <w:rFonts w:cs="Times New Roman" w:ascii="Times New Roman" w:hAnsi="Times New Roman"/>
          <w:sz w:val="24"/>
          <w:szCs w:val="24"/>
        </w:rPr>
        <w:t xml:space="preserve">или иных недостатков, Заказчик в течение 7 дн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исьменной форме информирует об этом подрядчи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14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i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 Сводной ведомостью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и работ,  Сводным сметным расчетом к настоящему договору,    и  составляет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 работ по договору является окончательной и корректировке не подлежит.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атериалов, оборудования, транспортных расходов входят в цену Договор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лата работ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поставленное оборудование, кабельную продукцию и расходные материал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 производится в течение 30 (тридцати) календарных дней с момента подписания Акта о приемке выполненных работ формы КС-2,  в соответствии с Графиком выполнения работ (Приложение №3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за выполненные работ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производится после устранения Подрядчиком замечаний Заказчика и получения положительного заключения,  на основании подписанного сторонами Акта  о приемке выполненных работ формы КС-2,  в течение 20 (двадцати) календарных дней с момента подписания Акта в соответствии с Графиком выполнения работ (Приложение № 3) к настоящему договору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Подрядчиком объемов и стоимости работ, не подтвержденные соответствующим дополнительным соглашением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ии качества по сданным работа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оборудование, конструктивные элементы и работы, выполненные Подрядчиком по договор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ормальной эксплуатации оборудования и входящих в него материалов продукции 12 месяцев, выполненных работ 24 месяца, и устанавливается с момента сдачи объекта  в эксплуатацию. Гарантийный срок оборудования и материалов приобретаемых Подрядчиком  для выполнения работ определяется гарантией изготовителей данной продукции но не менее 12 месяцев с момента сдачи объекта в эксплуатаци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ериод гарантийного срока обнаружатся дефекты, допущенные по вине Подрядчика,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дефекта Подрядчик должен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Заказчика необходимым техническими консультациями не позднее 1 (одного) часа со дня обращения последнего с использованием любых доступных видов связ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ить все необходимые мероприятия по определению причины возникшего дефекта и представить Заказчику соответствующее заключение, если выезд к Заказчику не требуется в течение 2 (двух) календарных дней. В случае необходимости выезда к Заказчику заключение по определению причины возникшего дефекта предоставляется в течение 20 (Двадцати) календарных дней со дня обращения последнего с использованием любых доступных видов связ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20 (двадцати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 В случае если экспертизой установлено, что дефекты возникли по вине Подрядчика, последний компенсирует стоимость экспертизы Заказчи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документацией, материалами и оборудование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документация, представленная Подрядчиком, подлежит утверждению Заказчиком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нимает на себя обязательство по поставке материалов и оборудования согласно спецификации поставляемого оборудования (Приложение № 1 к настоящему Договору) в срок не позднее _____________ при условии своевременного перечисления авансового платеж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ировка, приемка материалов и оборудования от поставщиков, их выгрузка, складирование, хранение  на монтажных площадках осуществляется за счет Подрядчи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, доставленных на монтажные площадки,  несет Подрядчик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 до момента поставки на монтажные площадки несет Сторона, на которой лежит обязанность по поставке соответствующих материалов и оборудования.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10-дневный срок со дня подписания Договора назначает своих представителей на объекте, которые от его имени совместно с Подрядчиком будут осуществлять приемку работ, технический надзор и контроль за их выполнением и качеством, а также производить проверку соответствия используемых Подрядчиком материалов и оборудования условиям Договора, не вмешиваясь в оперативно-хозяйственную деятельность Подрядчика, и письменно уведомлять об этом Подрядчика. Подрядчику сообщаются контактный почтовый, электронный адрес и телефоны представителей контролирующей  службы Заказчика для оперативной связи. В свою очередь Подрядчик официально сообщает почтовый и электронный адрес своей службы, ответственной за предоставление данных и учет по выполненным работ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Заказчика имеют право беспрепятственного доступа ко всем видам работ в любое время в течение всего периода осуществл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дрядчиком ненадлежащим образом оформленной документации не допускается. Все затраты, связанные с исправлением выполненных работ при использовании Подрядчиком неоформленной документации, компенсируются за счет Подрядч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ка выполненных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в день завершения работ, указанный в Графике выполнения работ (Приложение №3 к настоящему договору), представляет Заказчику акт о приемке выполненных работ (форма КС-2), справку о стоимости работ (форма КС-3) и счет – фактуру в бумажном виде в количестве не менее 3 экземпля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лучения от Подрядчика акта о приемке выполненных работ формы КС-2 и документов перечисленных в пункте 10.1, заказчик обязан подписать со своей стороны эти документы и вернуть по одному экземпляру каждого документа Подрядчику. В случае не подписания акта формы КС-2 и справки формы КС-3 в установленный срок направить Подрядчику письменный мотивированный отказ. В  случае мотивированного отказа Заказчика от приемки результата работ сторонами составляется двусторонний акт с перечнем необходимых доработок, сроков их устранения. В случае отсутствия мотивированного отказа в установленный срок, работы считаются выполненны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ри выявлении брака при приемке выполненных работ Подрядчик проводит устранение брака за свой счет в срок,  письменно согласованный с Заказчиком. Выполненные с браком  работы оплате не подлеж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троль и исполнение обязательств  по настоящему договору, со стороны Заказчика, возлагается на филиал ОАО «Дальневосточная распределительная сетевая компания» Филиал ОАО «ДРСК» - «Амурские электрические сети» 675003, г. Благовещенск, ул. Театральная, 179 </w:t>
      </w:r>
      <w:r>
        <w:rPr>
          <w:rFonts w:cs="Times New Roman" w:ascii="Times New Roman" w:hAnsi="Times New Roman"/>
          <w:b/>
          <w:sz w:val="24"/>
          <w:szCs w:val="24"/>
        </w:rPr>
        <w:t xml:space="preserve">ИНН 2801108200 КПП 280102003 </w:t>
      </w:r>
      <w:r>
        <w:rPr>
          <w:rFonts w:cs="Times New Roman" w:ascii="Times New Roman" w:hAnsi="Times New Roman"/>
          <w:sz w:val="24"/>
          <w:szCs w:val="24"/>
        </w:rPr>
        <w:t xml:space="preserve">Тел./факс: (4162) 399-499 Факс: (4162)399-289 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mur</w:t>
      </w:r>
      <w:r>
        <w:rPr>
          <w:rFonts w:cs="Times New Roman" w:ascii="Times New Roman" w:hAnsi="Times New Roman"/>
          <w:sz w:val="24"/>
          <w:szCs w:val="24"/>
        </w:rPr>
        <w:t xml:space="preserve">.drsk.ru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 (КС-2 и др.), а также справки КС-3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Акты приемки выполненных работ и счета-фактуры направляются в адрес филиала ОАО «Дальневосточная распределительная сетевая компания» «Амурские электрические сет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 собственност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объект (часть объекта) возникает у Заказчика - после подписания Акта ввода в эксплуатацию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приемки Заказчиком результата работ риск случайной гибели и повреждения объекта несет Подрядчик, за исключением случаев, связанных с обстоятельствами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енная ответственно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воевременное выполнение Заказчиком обязательств по п.п.6.1., 6.2. договора, Подрядчик вправе требовать от Заказчика уплаты пени в размере 0,1% от неоплаченной суммы за каждый день просрочки исполнения обязательств до полного (надлежащего) исполн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одрядчиком начальных и конечных сроков этапов выполнения работ, указанных в Приложении №3 (График выполнения работ) к договору, Заказчик вправе требовать от Подрядчика уплаты пени в размере 0,1 % от общей стоимости договора, за каждый день просрочки выполнения обязательств до фактического исполнения обязательств. Уплата пени может быть произведена, по усмотрению Заказчика, путем вычета суммы пени из стоимости услуг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ени не освобождает Стороны от исполнения своих обязательств по настоящему Договору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обстоятельств непреодолимой силы результатам работ был нанесе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При этом уже выполненные работы и поставленная продукция должны быть приняты и оплачен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22"/>
        <w:shd w:fill="FFFFFF" w:val="clear"/>
        <w:suppressAutoHyphens w:val="tru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3.4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 споров между Сторонам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о дня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 подтвержденные экспертной оценкой, расходы на экспертизу, назначенную Заказчиком, несет Подрядчик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, прекращение и расторжение Договор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 с момента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стоящего Договора может быть приостановлено по письменному соглашению Сторон, в случае если Заказчиком была установлена необходимость консервации объекта. При этом Заказчик обязуется оплатить Подрядчику в полном объеме выполненные до даты приостановления работы в 10-дневный срок со дня их приостановл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 настоящего Договора 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nformat"/>
        <w:widowControl/>
        <w:numPr>
          <w:ilvl w:val="1"/>
          <w:numId w:val="3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 его подписания и действует  </w:t>
        <w:br/>
        <w:t>до  «    »                  2014 г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ые условия. Заключительные полож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юридическую силу документов по настоящему договору (включая договор, приложения, т.д.), переданных  факсимильной связью, с обязательным направлением оригиналов подписанных документов заказной почтой в течение 2 (двух) рабочих дней с момента предоставления факсовой копии документ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spacing w:lineRule="auto" w:line="240" w:before="0" w:after="0"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>
          <w:trHeight w:val="3957" w:hRule="atLeast"/>
        </w:trPr>
        <w:tc>
          <w:tcPr>
            <w:tcW w:w="4787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РСК»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 РФ, г. Благовещенск, ул. Шевченко, 28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003010113258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ЕВОСТОЧНЫЙ БАНК ОАО «СБЕРБАНК РОССИИ» г. Хабаровск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600000000608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лучатель: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- «Амурские электрические сети»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3, г. Благовещенск,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 179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/факс: (4162) 399-499 Факс: (4162)399-289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42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  <w:i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</w:rPr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  <w:sz w:val="26"/>
      <w:szCs w:val="26"/>
    </w:rPr>
  </w:style>
  <w:style w:type="character" w:styleId="WW8Num15z3">
    <w:name w:val="WW8Num15z3"/>
    <w:qFormat/>
    <w:rPr>
      <w:b w:val="false"/>
      <w:i w:val="false"/>
    </w:rPr>
  </w:style>
  <w:style w:type="character" w:styleId="WW8Num15z4">
    <w:name w:val="WW8Num15z4"/>
    <w:qFormat/>
    <w:rPr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0"/>
    <w:qFormat/>
    <w:rPr/>
  </w:style>
  <w:style w:type="character" w:styleId="8">
    <w:name w:val="Заголовок 8 Знак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Подпункт"/>
    <w:basedOn w:val="Style19"/>
    <w:qFormat/>
    <w:pPr/>
    <w:rPr/>
  </w:style>
  <w:style w:type="paragraph" w:styleId="Style21">
    <w:name w:val="Подподпункт"/>
    <w:basedOn w:val="Style20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2:19:00Z</dcterms:created>
  <dc:creator>Yasenko</dc:creator>
  <dc:description/>
  <dc:language>en-US</dc:language>
  <cp:lastModifiedBy>Коврижкина</cp:lastModifiedBy>
  <cp:lastPrinted>2014-06-19T08:19:00Z</cp:lastPrinted>
  <dcterms:modified xsi:type="dcterms:W3CDTF">2014-06-18T22:20:00Z</dcterms:modified>
  <cp:revision>4</cp:revision>
  <dc:subject/>
  <dc:title>ДОГОВОР №</dc:title>
</cp:coreProperties>
</file>