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54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01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9» августа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Реконструкция ВЛ-10/0,4кВ пгт. Новокиевский Увал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0, г. Благовещенск, ул. Театральная, 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конкурса Договора: Реконструкция ВЛ-10/0,4кВ пгт. Новокиевский Ува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дата подписания договора; окончание – 31.11.201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5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20»августа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0:00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«05» сентя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0:00 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08 сентя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30.09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5.10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3 878 952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2654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оврижкина</cp:lastModifiedBy>
  <cp:lastPrinted>2014-02-27T09:44:00Z</cp:lastPrinted>
  <dcterms:modified xsi:type="dcterms:W3CDTF">2014-08-19T05:53:00Z</dcterms:modified>
  <cp:revision>27</cp:revision>
  <dc:subject/>
  <dc:title>Типовая закупочная документация</dc:title>
</cp:coreProperties>
</file>