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7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7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Трансформатор силовой 35 кВ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Трансформатор силовой 35 кВ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9.08.2014г. по 0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2 сентябр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6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1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 665 25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8T09:07:00Z</cp:lastPrinted>
  <dcterms:modified xsi:type="dcterms:W3CDTF">2014-08-17T23:07:00Z</dcterms:modified>
  <cp:revision>78</cp:revision>
  <dc:subject/>
  <dc:title>Типовая закупочная документация</dc:title>
</cp:coreProperties>
</file>