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НА ЗАКУПКУ </w:t>
      </w:r>
      <w:r>
        <w:rPr>
          <w:b/>
          <w:caps/>
          <w:sz w:val="26"/>
        </w:rPr>
        <w:t>Гусеничной самоходной машина (мульчера)</w:t>
      </w:r>
      <w:r>
        <w:rPr>
          <w:b/>
          <w:sz w:val="26"/>
        </w:rPr>
        <w:t xml:space="preserve"> </w:t>
      </w:r>
    </w:p>
    <w:p>
      <w:pPr>
        <w:pStyle w:val="Normal"/>
        <w:widowControl w:val="false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7"/>
        <w:gridCol w:w="5814"/>
      </w:tblGrid>
      <w:tr>
        <w:trPr>
          <w:trHeight w:val="1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рка, модель: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ый гусеничный мульчер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начение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истки просек под линиями электропередач, сваливания и измельчения деревьев не менее 400 мм, удаления пней, удаления кустарников, измельчения упавших веток и хвороста на поверхности земли, с возможностью работы на грунтах с скальными включениями и смешиванием древесных остатков с верхними слоями почвы на глубине не менее 100 мм</w:t>
            </w:r>
          </w:p>
        </w:tc>
      </w:tr>
      <w:tr>
        <w:trPr>
          <w:trHeight w:val="259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борочные критерии: (обязательные требования)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, (ед.)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од выпуска: 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4  (новый, без пробега)</w:t>
            </w:r>
          </w:p>
        </w:tc>
      </w:tr>
      <w:tr>
        <w:trPr>
          <w:trHeight w:val="14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вигатель: 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изельный, мощность не менее 400 л.с.  Система охлаждения, оснащенная вентилятором с автоматическим реверсом для самоочистки радиатора; Защитная решетка радиатора; Аккумуляторы повышенной ёмкости для сверхнизких температур, Предпусковой подогреватель WEBASTO</w:t>
            </w:r>
          </w:p>
        </w:tc>
      </w:tr>
      <w:tr>
        <w:trPr>
          <w:trHeight w:val="13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одовая часть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гусеницы не менее 600 мм; Давление машины на грунт с мульчерной навеской не более 0,49 кг/см2; Раздельный привод управления гусеницами (движителями); Автоматическая активация стояночного тормоза после остановки</w:t>
            </w:r>
          </w:p>
        </w:tc>
      </w:tr>
      <w:tr>
        <w:trPr>
          <w:trHeight w:val="17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бина оператора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фары головного освещения впереди и 2 фары сзади;      Защитные решетки фар; Регулируемое кресло с воздушной подвеской и подогревом; Система кондиционирования и обогрева кабины; Стеклоочиститель, омыватель переднего стекла; Поликарбонатное остекление Сертифицированный каркас для защиты кабины: ROPS – защита от опрокидывания, FOPS – защита от падающих предметов.</w:t>
            </w:r>
          </w:p>
        </w:tc>
      </w:tr>
      <w:tr>
        <w:trPr>
          <w:trHeight w:val="11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истема управления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роконтроллерная с цветным дисплеем; Ввод, управление с помощью джойстика или дисплея; Система диагностики неисправностей; Считывание и диагностика неисправностей через бортовой микроконтроллер.</w:t>
            </w:r>
          </w:p>
        </w:tc>
      </w:tr>
      <w:tr>
        <w:trPr>
          <w:trHeight w:val="1123" w:hRule="atLeast"/>
        </w:trPr>
        <w:tc>
          <w:tcPr>
            <w:tcW w:w="5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чее оборудование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аметр ротора не менее 600 мм;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чая ширина ротора не менее 2290 мм;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Прижимная дуга - толкатель с гидроприводом; Твердосплавные съемные резцы (зубья) рабочего органа с возможностью работы на почвах со скальными включениями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системы демпфирования ударных нагрузок.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лектация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ное наличие ЗИП (согласно завода изготовителя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плект расходных материалов для проведения регламентированных ТО на период работы 2000 часов (12 месяцев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ердосплавные</w:t>
            </w:r>
            <w:r>
              <w:rPr>
                <w:rFonts w:cs="Helvetica-Bold;Times New Roman"/>
                <w:bCs/>
                <w:sz w:val="22"/>
                <w:szCs w:val="22"/>
              </w:rPr>
              <w:t xml:space="preserve"> резцы (зубья) рабочего органа (3 комплекта)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ной ремень рабочего органа - 6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ной ремень сцепления - 4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ной ремень вентилятора - 1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генератора - 1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кондиционера - 2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масляный двигателя - 10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тонкой очистки - 20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грубой очистки - 4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гидробака - 10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рабочих насосов - 5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ушный большой - 2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ушный малый - 2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эластичная - 1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риводной вал рабочего органа - 1 шт.</w:t>
            </w:r>
          </w:p>
        </w:tc>
      </w:tr>
      <w:tr>
        <w:trPr>
          <w:trHeight w:val="1273" w:hRule="atLeast"/>
        </w:trPr>
        <w:tc>
          <w:tcPr>
            <w:tcW w:w="5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 на русском языке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амоходной машин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г запасных частей на русском язык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/>
            </w:pPr>
            <w:r>
              <w:rPr>
                <w:sz w:val="22"/>
                <w:szCs w:val="22"/>
              </w:rPr>
              <w:t xml:space="preserve">Иная сопроводительная документация (перечислить) </w:t>
            </w:r>
          </w:p>
        </w:tc>
      </w:tr>
      <w:tr>
        <w:trPr>
          <w:trHeight w:val="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грузочные реквизиты (доставка ж/д транспортом)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. Хабаровск-2, ДВЖД, Код станции – 970001, Код предприятия – 99838, ОКПО 98097847, тел. 8 (4212) 59-91-6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рузополучатель: Филиал ОАО «ДРСК» «Хабаровские электрические сети» СП «Центральные электрические сети», г. Хабаровск, ул. Промышленная, 13.</w:t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1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ок поставки:</w:t>
            </w:r>
          </w:p>
        </w:tc>
        <w:tc>
          <w:tcPr>
            <w:tcW w:w="581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 15 декабря 2014 г., с возможностью досрочной поставки. 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ловия оплаты:</w:t>
            </w:r>
          </w:p>
        </w:tc>
        <w:tc>
          <w:tcPr>
            <w:tcW w:w="581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тсрочка платежа в течение 30 дней с момента получения техники на склад Грузополучателя (но не позднее 15 января) </w:t>
            </w:r>
          </w:p>
        </w:tc>
      </w:tr>
      <w:tr>
        <w:trPr>
          <w:trHeight w:val="3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полнительные условия: </w:t>
            </w:r>
          </w:p>
        </w:tc>
        <w:tc>
          <w:tcPr>
            <w:tcW w:w="58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бучения специалистов Заказчика управлению и техническому обслуживанию мульчер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се расходы по обучению управлению и техническому обслуживанию мульчера должны быть включены в стоимость продукц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проведения регламентных работ по техническому обслуживанию силами специалистов Заказчика и на его территории</w:t>
            </w:r>
          </w:p>
        </w:tc>
      </w:tr>
      <w:tr>
        <w:trPr>
          <w:trHeight w:val="3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58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В составе своего предложения поставщик должен в обязательном порядке предоставить подробное описание технических характеристик  предлагаемого  к поставке мульчера и шасси,  чертежи с указанием габаритных и конструктивных размеров и фотографии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</w:tc>
      </w:tr>
      <w:tr>
        <w:trPr>
          <w:trHeight w:val="354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614" w:hRule="atLeast"/>
        </w:trPr>
        <w:tc>
          <w:tcPr>
            <w:tcW w:w="5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вод навесного оборудования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ханический привод рабочего органа от двигателя через вал отбора мощности (ВОМ) и гидромуфту </w:t>
            </w:r>
          </w:p>
        </w:tc>
      </w:tr>
      <w:tr>
        <w:trPr>
          <w:trHeight w:val="841" w:hRule="atLeast"/>
        </w:trPr>
        <w:tc>
          <w:tcPr>
            <w:tcW w:w="5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гарантийным обязательствам: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быть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Гарантийные обязательства являются отборочно-оценочным критерием. </w:t>
            </w:r>
          </w:p>
        </w:tc>
      </w:tr>
    </w:tbl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8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0:50:00Z</dcterms:created>
  <dc:creator>fuel</dc:creator>
  <dc:description/>
  <cp:keywords/>
  <dc:language>en-US</dc:language>
  <cp:lastModifiedBy>Гиберт</cp:lastModifiedBy>
  <cp:lastPrinted>2014-08-13T17:21:00Z</cp:lastPrinted>
  <dcterms:modified xsi:type="dcterms:W3CDTF">2014-08-13T07:21:00Z</dcterms:modified>
  <cp:revision>11</cp:revision>
  <dc:subject/>
  <dc:title>ОАО «УАЗ » (г</dc:title>
</cp:coreProperties>
</file>