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соглашение №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подряд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(проект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Владивосток                     </w:t>
        <w:tab/>
        <w:t xml:space="preserve">  </w:t>
        <w:tab/>
        <w:t xml:space="preserve">                                      </w:t>
        <w:tab/>
        <w:t xml:space="preserve">     «___»_________201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ое акционерное общество «Дальневосточная распределительная сетевая компания» (ОАО «ДРСК»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нуемое в дальнейшем «Заказчик», в лице директора филиала ОАО «ДРСК»-«Приморские электрические сети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икуленко Михаила Иванович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ействующего на основании доверенности № __ от _______г.,  с одной стороны, 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менуемое в дальнейшем «Подрядчик», в лиц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, с другой стороны, в дальнейшем совместно именуемые «Стороны», заключили настоящее дополнительное соглашение о нижеследующем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дополнительным соглашением, Заказчик поручает, а Подрядчик обязуется в срок, согласно Календарному плану выполнения работ (Приложение № 3 к настоящему дополнительному соглашению), оказать услуги в рамках заключенного ранее договора ___________________ на выполнение мероприятий по технологическому присоединению заявителей к сетям 0.4-10 кВ в ___________________(перечень населенных пунктов) в полном соответствии с основными техническими решениями (Приложение № 1 к настоящему дополнительному соглашению)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 указаны в календарном плане выполнения работ (приложение № 3 к настоящему дополнительному соглашению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начала работ с момента заключения настоящего дополнительного соглашения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быть завершены и объект должен быть сдан в эксплуатацию не позднее ______________________г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по настоящему дополнительному соглашению определяется Сводной таблицей стоимости работ (Приложение № 2 к настоящему дополнительному соглашению) и составляет ___________ (________________________) рублей, кроме того НДС составляет __________ (_______________________) рублей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с НДС стоимость работ по настоящему дополнительному соглашению составляет ________________ (_______________________________________)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56" w:leader="none"/>
          <w:tab w:val="left" w:pos="5712" w:leader="none"/>
          <w:tab w:val="left" w:pos="9370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09"/>
        <w:contextualSpacing/>
        <w:jc w:val="both"/>
        <w:rPr>
          <w:rStyle w:val="FontStyle20"/>
          <w:szCs w:val="24"/>
        </w:rPr>
      </w:pPr>
      <w:r>
        <w:rPr>
          <w:rStyle w:val="FontStyle20"/>
          <w:szCs w:val="24"/>
        </w:rPr>
        <w:t>Комплектация материалами и оборудованием осуществляется в соответствии с условиями договора ______________. (если не предусмотрены материалы Заказчика)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Style w:val="FontStyle20"/>
          <w:szCs w:val="24"/>
        </w:rPr>
      </w:pPr>
      <w:r>
        <w:rPr/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Style w:val="FontStyle20"/>
          <w:szCs w:val="24"/>
        </w:rPr>
        <w:t>, или: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Style w:val="FontStyle20"/>
          <w:szCs w:val="24"/>
        </w:rPr>
      </w:pPr>
      <w:r>
        <w:rPr/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Style w:val="FontStyle20"/>
          <w:szCs w:val="24"/>
        </w:rPr>
        <w:t>4. Заказчик предоставляет Подрядчику для производства работ следующие материалы и оборудование: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Style w:val="FontStyle20"/>
          <w:szCs w:val="24"/>
        </w:rPr>
        <w:t>- ____________________________ в количестве ______________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Style w:val="FontStyle20"/>
          <w:szCs w:val="24"/>
        </w:rPr>
        <w:t>- ____________________________ в количестве ______________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/>
      </w:pPr>
      <w:r>
        <w:rPr>
          <w:rStyle w:val="FontStyle20"/>
          <w:szCs w:val="24"/>
        </w:rPr>
        <w:t>Комплектация остальными материалами и оборудованием осуществляется Подрядчиком в соответствии с условиями договора ______________.(если предусмотрены материалы Заказчика)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hanging="0"/>
        <w:contextualSpacing/>
        <w:jc w:val="both"/>
        <w:rPr>
          <w:rStyle w:val="FontStyle20"/>
          <w:szCs w:val="24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условия Договора, адреса и реквизиты Сторон остаются неизмененными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дополнительное соглашение вступает в силу с момента его подписания Сторонами и является неотъемлемой частью договора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полнительному соглашению прилагаются: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64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Основные технические решения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64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Сводная таблица стоимости работ (с локальными сметными расчётами)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64" w:before="0" w:after="0"/>
        <w:ind w:left="0" w:right="22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- Календарный план выполнения работ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2732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>
                <w:b/>
                <w:b/>
              </w:rPr>
            </w:pPr>
            <w:r>
              <w:rPr>
                <w:b/>
              </w:rPr>
              <w:t>Директор филиала ОАО «ДРСК» - «Приморские электрические сети»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>
                <w:b/>
                <w:b/>
              </w:rPr>
            </w:pPr>
            <w:r>
              <w:rPr>
                <w:b/>
              </w:rPr>
              <w:t>_____________________М.И. Никуленко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/>
            </w:pPr>
            <w:r>
              <w:rPr>
                <w:b/>
              </w:rPr>
              <w:t>«____» ___________________ 201__ г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200"/>
              <w:ind w:left="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1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hanging="1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>
                <w:b/>
                <w:b/>
              </w:rPr>
            </w:pPr>
            <w:r>
              <w:rPr>
                <w:b/>
              </w:rPr>
              <w:t>_____________________</w:t>
            </w:r>
            <w:r>
              <w:rPr>
                <w:b/>
                <w:color w:val="0070C0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25" w:hanging="0"/>
              <w:rPr/>
            </w:pPr>
            <w:r>
              <w:rPr>
                <w:b/>
              </w:rPr>
              <w:t>«____» ___________________ 201__г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200"/>
              <w:ind w:hanging="1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дополнительному соглашению № ____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технические решения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дополнительному соглашению № ____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ОДНАЯ ТАБЛИЦА СТОИМОСТИ РАБО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объекта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1022"/>
        <w:gridCol w:w="720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с НД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дополнительному соглашению № ____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right="265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и 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СМ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 000 000,0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 000 000,0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 000 000,00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по договор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 000 000,00 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3"/>
          <w:szCs w:val="18"/>
          <w:lang w:eastAsia="ru-RU"/>
        </w:rPr>
      </w:pPr>
      <w:r>
        <w:rPr>
          <w:rFonts w:cs="Times New Roman" w:ascii="Times New Roman" w:hAnsi="Times New Roman"/>
          <w:sz w:val="23"/>
          <w:szCs w:val="1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3"/>
          <w:szCs w:val="18"/>
          <w:lang w:eastAsia="ru-RU"/>
        </w:rPr>
      </w:pPr>
      <w:r>
        <w:rPr>
          <w:rFonts w:cs="Times New Roman" w:ascii="Times New Roman" w:hAnsi="Times New Roman"/>
          <w:sz w:val="23"/>
          <w:szCs w:val="1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3"/>
          <w:szCs w:val="18"/>
          <w:lang w:eastAsia="ru-RU"/>
        </w:rPr>
      </w:pPr>
      <w:r>
        <w:rPr>
          <w:rFonts w:cs="Times New Roman" w:ascii="Times New Roman" w:hAnsi="Times New Roman"/>
          <w:sz w:val="23"/>
          <w:szCs w:val="18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right="22" w:firstLine="720"/>
        <w:jc w:val="center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sectPr>
      <w:type w:val="nextPage"/>
      <w:pgSz w:w="11906" w:h="16838"/>
      <w:pgMar w:left="1418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63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5">
    <w:name w:val=" Знак Знак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Arial Narrow" w:hAnsi="Arial Narrow" w:cs="Arial Narrow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Знак Знак Знак 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19:00Z</dcterms:created>
  <dc:creator>Андрей</dc:creator>
  <dc:description/>
  <cp:keywords/>
  <dc:language>en-US</dc:language>
  <cp:lastModifiedBy>ashamshur</cp:lastModifiedBy>
  <cp:lastPrinted>2012-09-04T18:52:00Z</cp:lastPrinted>
  <dcterms:modified xsi:type="dcterms:W3CDTF">2013-10-30T04:46:00Z</dcterms:modified>
  <cp:revision>5</cp:revision>
  <dc:subject/>
  <dc:title>Дополнительное соглашение № 5</dc:title>
</cp:coreProperties>
</file>