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 № 6 к техническому заданию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инимальные требования к персонал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81"/>
      </w:tblGrid>
      <w:tr>
        <w:trPr>
          <w:trHeight w:val="67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ИТ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человек</w:t>
            </w:r>
          </w:p>
        </w:tc>
      </w:tr>
      <w:tr>
        <w:trPr>
          <w:trHeight w:val="467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енеджер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Руководитель работ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и право выдачи нарядов распоряжений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Инженер (электротехник)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астер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и право выдачи нарядов распоряжений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боч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лектромонтер - 6 разряда IV группа по электробезопасности и право производителя работ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лектромонтер – 3-5 разряда III группа по электробезопас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43:00Z</dcterms:created>
  <dc:creator>STE9</dc:creator>
  <dc:description/>
  <cp:keywords/>
  <dc:language>en-US</dc:language>
  <cp:lastModifiedBy>Тихоненко Сергей Викторович</cp:lastModifiedBy>
  <dcterms:modified xsi:type="dcterms:W3CDTF">2014-05-29T05:24:00Z</dcterms:modified>
  <cp:revision>5</cp:revision>
  <dc:subject/>
  <dc:title>Приложение 6 к техническому заданию</dc:title>
</cp:coreProperties>
</file>