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 к техническому заданию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7344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исунок 1 – Монтажная схема подключения счетчиков с несущим изолированным нулевым проводом в ответвлении ВЛ к потребителю и с неизолированным проводом в магистрали. (Монтаж однофазного прибора уче6та электроэнергии выполняется на опоре аналогичн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74625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исунок 2 – Монтажная схема подключения счетчиков с несущим изолированным нулевым проводом в ответвлении ВЛ к потребителю и с самонесущим изолированным проводом в магистрали.</w:t>
      </w:r>
      <w:r>
        <w:rPr>
          <w:lang w:val="en-US" w:eastAsia="en-US"/>
        </w:rPr>
        <w:t xml:space="preserve"> (Монтаж однофазного прибора уче6та электроэнергии выполняется на опоре аналогично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6214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исунок 3 – Монтажная схема подключения счетчиков с самонесущими изолированными проводами в ответвлении ВЛ к потребителю и неизолированной  магистралью. (Монтаж однофазного прибора уче6та электроэнергии выполняется на опоре аналоги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567499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исунок 4 – Монтажная схема подключения счетчиков с самонесущими изолированными проводами в ответвлении ВЛ к потребителю и магистралью, выполненной СИП. (Монтаж однофазного прибора уче6та электроэнергии выполняется на опоре аналогич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518287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5  – Схема крепления счетчиков на опору ВЛ и пломбирования пломбой. (Однофазный прибор учета электроэнергии закрепляется на опоре аналогичн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3:10:00Z</dcterms:created>
  <dc:creator>Тихоненко Сергей Викторович</dc:creator>
  <dc:description/>
  <cp:keywords/>
  <dc:language>en-US</dc:language>
  <cp:lastModifiedBy>Тимченко Сергей Анатольевич</cp:lastModifiedBy>
  <cp:lastPrinted>2014-05-30T08:03:00Z</cp:lastPrinted>
  <dcterms:modified xsi:type="dcterms:W3CDTF">2014-05-29T22:04:00Z</dcterms:modified>
  <cp:revision>6</cp:revision>
  <dc:subject/>
  <dc:title/>
</cp:coreProperties>
</file>