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требования к техническим ресурсам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90"/>
        <w:gridCol w:w="1857"/>
        <w:gridCol w:w="15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№</w:t>
            </w:r>
            <w:r>
              <w:rPr>
                <w:rStyle w:val="FontStyle90"/>
                <w:rFonts w:eastAsia="Times New Roman"/>
              </w:rPr>
              <w:t xml:space="preserve"> </w:t>
            </w:r>
            <w:r>
              <w:rPr>
                <w:rStyle w:val="FontStyle90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Наименование машин и механизм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Тип, мар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Потребность, шт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</w:rPr>
              <w:t>А. Машин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имальное количество посадочных мест –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инимальное количество посадочных мест – 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т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(грузоподъемностью не менее 1,5</w:t>
            </w:r>
            <w:r>
              <w:rPr>
                <w:lang w:val="en-US"/>
              </w:rPr>
              <w:t>-3</w:t>
            </w:r>
            <w:r>
              <w:rPr/>
              <w:t xml:space="preserve"> т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АЗ </w:t>
            </w:r>
            <w:r>
              <w:rPr>
                <w:lang w:val="en-US"/>
              </w:rPr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вышка с закрытой диэлектрической люль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 Механизм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ель</w:t>
            </w:r>
            <w:r>
              <w:rPr>
                <w:sz w:val="22"/>
                <w:szCs w:val="22"/>
                <w:lang w:val="en-US"/>
              </w:rPr>
              <w:t xml:space="preserve"> BOS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-Li</w:t>
            </w:r>
            <w:r>
              <w:rPr>
                <w:sz w:val="22"/>
                <w:szCs w:val="22"/>
              </w:rPr>
              <w:t xml:space="preserve">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ная дрель-шуруповёрт</w:t>
            </w:r>
            <w:r>
              <w:rPr>
                <w:sz w:val="22"/>
                <w:szCs w:val="22"/>
                <w:lang w:val="en-US"/>
              </w:rPr>
              <w:t xml:space="preserve"> BOS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SR 14,4-2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лифовальная угловая, прямая (Турбинка Болгар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S 24-180 H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лифовальная угловая, прямая (Турбинка Болгар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S 780 C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тор свароч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анта САИ 190 ПРО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риспособ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для подъема на опор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С-М-10-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аж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 монтажный с капроновым канат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П-1.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Инстру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иэлектрическ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аечных ключ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голов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трещот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способление для натяжки бандажной лен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измерите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амперфазомет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а ВАФ-А-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 индивидуальный универс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У. 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определения фа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LPRIB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+ Программное обеспече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 –</w:t>
      </w:r>
      <w:r>
        <w:rPr>
          <w:sz w:val="26"/>
          <w:szCs w:val="26"/>
        </w:rPr>
        <w:t>Подрядная организация (субподрядная) может иметь иную марку машин или механизмов, при условии, что произведенные замены соответствуют или превосходят по характеристикам машины и механизмы, указанные в таблице. В случае использования арендованных материально-технических ресурсов (машин, механизмов, специальных приспособлений и инструментов), подрядная организация предоставляет договор аренды с каждым арендодателем (с указанием наименований, количества, сроков аренды арендуемых материально-технических ресурсов)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42:00Z</dcterms:created>
  <dc:creator>Ste20</dc:creator>
  <dc:description/>
  <cp:keywords/>
  <dc:language>en-US</dc:language>
  <cp:lastModifiedBy>Тихоненко Сергей Викторович</cp:lastModifiedBy>
  <dcterms:modified xsi:type="dcterms:W3CDTF">2014-05-29T05:23:00Z</dcterms:modified>
  <cp:revision>5</cp:revision>
  <dc:subject/>
  <dc:title>Приложение 12 к техническому заданию</dc:title>
</cp:coreProperties>
</file>