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 к техническому зад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е требования к техническим ресурсам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790"/>
        <w:gridCol w:w="1857"/>
        <w:gridCol w:w="156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90"/>
              </w:rPr>
              <w:t>№</w:t>
            </w:r>
            <w:r>
              <w:rPr>
                <w:rStyle w:val="FontStyle90"/>
                <w:rFonts w:eastAsia="Times New Roman"/>
              </w:rPr>
              <w:t xml:space="preserve"> </w:t>
            </w:r>
            <w:r>
              <w:rPr>
                <w:rStyle w:val="FontStyle90"/>
              </w:rPr>
              <w:t>п/п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90"/>
              </w:rPr>
              <w:t>Наименование машин и механизм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90"/>
              </w:rPr>
              <w:t>Тип, мар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90"/>
              </w:rPr>
              <w:t>Потребность, шт.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90"/>
              </w:rPr>
              <w:t>А. Машины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инимальное количество посадочных мест – 4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315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минимальное количество посадочных мест – 6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hiac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т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(грузоподъемностью не менее 1,5</w:t>
            </w:r>
            <w:r>
              <w:rPr>
                <w:lang w:val="en-US"/>
              </w:rPr>
              <w:t>-3</w:t>
            </w:r>
            <w:r>
              <w:rPr/>
              <w:t xml:space="preserve"> т.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АЗ </w:t>
            </w:r>
            <w:r>
              <w:rPr>
                <w:lang w:val="en-US"/>
              </w:rPr>
              <w:t>5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вышка с закрытой диэлектрической люлько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SUZU EL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 Механизмы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рель</w:t>
            </w:r>
            <w:r>
              <w:rPr>
                <w:sz w:val="22"/>
                <w:szCs w:val="22"/>
                <w:lang w:val="en-US"/>
              </w:rPr>
              <w:t xml:space="preserve"> BOSCH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lang w:val="en-US"/>
              </w:rPr>
              <w:t>SR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-Li</w:t>
            </w:r>
            <w:r>
              <w:rPr>
                <w:sz w:val="22"/>
                <w:szCs w:val="22"/>
              </w:rPr>
              <w:t xml:space="preserve"> Professiona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ккумуляторная дрель-шуруповёрт</w:t>
            </w:r>
            <w:r>
              <w:rPr>
                <w:sz w:val="22"/>
                <w:szCs w:val="22"/>
                <w:lang w:val="en-US"/>
              </w:rPr>
              <w:t xml:space="preserve"> BOSCH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SR 14,4-2 Professiona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шлифовальная угловая, прямая (Турбинка Болгарка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S 24-180 H Professiona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шлифовальная угловая, прямая (Турбинка Болгарка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S 780 C Professiona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ртор сварочны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анта САИ 190 ПРОФ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Приспособлен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а для подъема на опор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ВС-М-10-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ти монтажны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-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ы универсальны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 монтажный с капроновым канато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П-1.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Инструмен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нструментов диэлектрически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YE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омпл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гаечных ключе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T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омпл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бор голов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 трещотко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AT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омпл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способление для натяжки бандажной лент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щи токоизмерительны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6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тамперфазомет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ма ВАФ-А-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тор напряжения индивидуальный универсальны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У. 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определения фаз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LPRIB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тбук </w:t>
            </w:r>
            <w:r>
              <w:rPr>
                <w:sz w:val="22"/>
                <w:szCs w:val="22"/>
                <w:lang w:val="en-US"/>
              </w:rPr>
              <w:t>Asus</w:t>
            </w:r>
            <w:r>
              <w:rPr>
                <w:sz w:val="22"/>
                <w:szCs w:val="22"/>
              </w:rPr>
              <w:t xml:space="preserve"> + Программное обеспечение </w:t>
            </w:r>
            <w:r>
              <w:rPr>
                <w:sz w:val="22"/>
                <w:szCs w:val="22"/>
                <w:lang w:val="en-US"/>
              </w:rPr>
              <w:t>PMC</w:t>
            </w:r>
            <w:r>
              <w:rPr>
                <w:sz w:val="22"/>
                <w:szCs w:val="22"/>
              </w:rPr>
              <w:t xml:space="preserve">-2150 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комплект для терминала мобильного РиМ 099.01.0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 099.01.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 –</w:t>
      </w:r>
      <w:r>
        <w:rPr>
          <w:sz w:val="26"/>
          <w:szCs w:val="26"/>
        </w:rPr>
        <w:t>Подрядная организация (субподрядная) может иметь иную марку машин или механизмов, при условии, что произведенные замены соответствуют или превосходят по характеристикам машины и механизмы, указанные в таблице. В случае использования арендованных материально-технических ресурсов (машин, механизмов, специальных приспособлений и инструментов), подрядная организация предоставляет договор аренды с каждым арендодателем (с указанием наименований, количества, сроков аренды арендуемых материально-технических ресурсов)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36:00Z</dcterms:created>
  <dc:creator>Ste20</dc:creator>
  <dc:description/>
  <cp:keywords/>
  <dc:language>en-US</dc:language>
  <cp:lastModifiedBy>Семеров Александр Владимирович</cp:lastModifiedBy>
  <dcterms:modified xsi:type="dcterms:W3CDTF">2013-12-06T05:00:00Z</dcterms:modified>
  <cp:revision>7</cp:revision>
  <dc:subject/>
  <dc:title>Приложение 12 к техническому заданию</dc:title>
</cp:coreProperties>
</file>