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Cs/>
          <w:sz w:val="40"/>
          <w:szCs w:val="40"/>
        </w:rPr>
      </w:pPr>
      <w:r>
        <w:rPr>
          <w:b/>
          <w:bCs/>
          <w:i/>
          <w:sz w:val="40"/>
          <w:szCs w:val="40"/>
        </w:rPr>
        <w:t>Ремонт ВЛ-110 кВ  Центральная-Волково</w:t>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10,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5"/>
                <w:szCs w:val="25"/>
              </w:rPr>
              <w:t>Ремонт ВЛ-110 кВ  Центральная-Волков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сентябрь - октя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1 500 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Cs w:val="20"/>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4.08.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25 августа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25 августа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19»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26»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8-14T09:53:00Z</cp:lastPrinted>
  <dcterms:modified xsi:type="dcterms:W3CDTF">2014-08-13T23:56:00Z</dcterms:modified>
  <cp:revision>13</cp:revision>
  <dc:subject/>
  <dc:title>Типовая закупочная документация</dc:title>
</cp:coreProperties>
</file>