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 53 лоты 13 и 14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574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9» августа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/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ых запросов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3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лот № 13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г. Николаевск-на-Амуре (ПИР, СМР)» - для нужд филиала ОАО «ДРСК» «Хабаровские ЭС»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от № 14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Верхнебуреинский р-н, Амурский р-н (ПИР, СМР)» - для нужд филиала ОАО «ДРСК» «Хабаровские ЭС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           </w:t>
      </w: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извещения размещена на сайте ОАО «ДРСК» </w:t>
      </w:r>
      <w:hyperlink r:id="rId4">
        <w:r>
          <w:rPr>
            <w:rStyle w:val="InternetLink"/>
          </w:rPr>
          <w:t>www.drsk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Заказчик - 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hyperlink r:id="rId5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урганов Константин Валентино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 xml:space="preserve"> </w:t>
      </w:r>
      <w:r>
        <w:rPr>
          <w:b/>
          <w:i/>
        </w:rPr>
        <w:t>лот № 13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г. Николаевск-на-Амуре (ПИР, СМР)» - для нужд филиала ОАО «ДРСК» «Хабаровские ЭС»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от № 14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Верхнебуреинский р-н, Амурский р-н (ПИР, СМР)» - для нужд филиала ОАО «ДРСК» «Хабаровские ЭС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Лот № 13 – 1 246 291,00 руб. без учета НДС;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b/>
          <w:i/>
          <w:sz w:val="25"/>
          <w:szCs w:val="25"/>
        </w:rPr>
        <w:t>Лот № 14 – 1 321 160,00 руб. без учета НД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на официальном сайте ОАО «ДРСК» –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04 сентября 2014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8">
        <w:r>
          <w:rPr>
            <w:rStyle w:val="InternetLink"/>
            <w:b/>
            <w:bCs/>
            <w:sz w:val="24"/>
          </w:rPr>
          <w:t>okzt4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Предполагается, что рассмотрение предложений участников запроса цен будет осуществлено в срок 29.09.2014 г. по адресу Организатора. Организатор вправе, при необходимости, изменить данный срок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полагается, что подведение итогов  запроса цен будет осуществлено  по адресу: 675000, г. Благовещенск, ул. Шевченко, 28 до 13.10.2014 г. Организатор вправе, при необходимости, изменить данный срок.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 ОАО «ДРСК»                       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Курганов Константин Валентинович</cp:lastModifiedBy>
  <cp:lastPrinted>2014-08-29T09:58:00Z</cp:lastPrinted>
  <dcterms:modified xsi:type="dcterms:W3CDTF">2014-08-29T00:02:00Z</dcterms:modified>
  <cp:revision>27</cp:revision>
  <dc:subject/>
  <dc:title/>
</cp:coreProperties>
</file>