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12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68/УР                                                                                             28 августа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Ремонт коридоров 2 и 3 этажей здания исполнительного аппарата ОАО "ДРСК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Ремонт коридоров 2 и 3 этажей здания исполнительного аппарата ОАО "ДРСК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20.11.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8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0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0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3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2 192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8-28T08:57:00Z</cp:lastPrinted>
  <dcterms:modified xsi:type="dcterms:W3CDTF">2014-08-28T06:02:00Z</dcterms:modified>
  <cp:revision>21</cp:revision>
  <dc:subject/>
  <dc:title/>
</cp:coreProperties>
</file>