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Ремонт коридоров 2 и 3 этажей здания исполнительного аппарата ОАО "ДРСК"</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212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  Ремонт коридоров 2 и 3 этажей здания исполнительного аппарата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2 192 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8.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0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0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3»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8T09:37:00Z</cp:lastPrinted>
  <dcterms:modified xsi:type="dcterms:W3CDTF">2014-08-27T23:48:00Z</dcterms:modified>
  <cp:revision>21</cp:revision>
  <dc:subject/>
  <dc:title>Типовая закупочная документация</dc:title>
</cp:coreProperties>
</file>