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/>
        <w:drawing>
          <wp:inline distT="0" distB="0" distL="0" distR="0">
            <wp:extent cx="981075" cy="675640"/>
            <wp:effectExtent l="0" t="0" r="0" b="0"/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rPr>
          <w:sz w:val="26"/>
        </w:rPr>
      </w:pPr>
      <w:r>
        <w:rPr>
          <w:sz w:val="26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rFonts w:ascii="Univers;Arial" w:hAnsi="Univers;Arial" w:cs="Univers;Arial"/>
          <w:b/>
          <w:b/>
          <w:color w:val="000000"/>
          <w:sz w:val="10"/>
        </w:rPr>
      </w:pPr>
      <w:r>
        <w:rPr>
          <w:rFonts w:cs="Univers;Arial" w:ascii="Univers;Arial" w:hAnsi="Univers;Arial"/>
          <w:b/>
          <w:color w:val="000000"/>
          <w:sz w:val="1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ул. Шевченко, 28., г. Благовещенск Амурская область 675000 тел. 39-73-59 факс: (416-2) 39-72-00 телетайп: 154147 «Марс»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doc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drs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ОКПО 78900638</w:t>
      </w:r>
    </w:p>
    <w:p>
      <w:pPr>
        <w:pStyle w:val="Normal"/>
        <w:jc w:val="center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20"/>
      </w:tblGrid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главного инженера п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луатации и ремонту – начальник департамен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 М.Н.Голот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«____»  августа  2014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ab/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Заместитель Генерального директора по инвестициям и управлению ресурсами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_ </w:t>
            </w:r>
            <w:r>
              <w:rPr>
                <w:b/>
              </w:rPr>
              <w:t>В.А. Юхимук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_»  августа 2014г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Ремонт коридоров 2 и 3 этажей здания (литер А - А1)</w:t>
      </w:r>
    </w:p>
    <w:p>
      <w:pPr>
        <w:pStyle w:val="Normal"/>
        <w:jc w:val="center"/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ъект ремонта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дание исполнительного аппарата ОАО «ДРСК», расположенное по адресу ул. Шевченко, 28 г. Благовещенск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На 2 и 3 этажах здания демонтировать горючие материалы (декоративные стеновые панели) применяемые на путях эвакуации персонала и заменить их на панели, отвечающие противопожарным нормам. На лестничных клетках произвести устройство перегородок с установкой дверей с приспособлением для сомозакрывания и с уплотнением в притворах ( п.6.25* Строительные нормы и правила СНиП 21-01-97* «Пожарная безопасность зданий и сооружений», п.4.3.2 СП 1.13130.2009 «Системы противопожарной защиты. Эвакуационные пути и выходы ». Для демонтажа горючих стеновых панелей необходимо: демонтировать подвесные потолки, светильники, радиаторы, трубопроводы и т.д. После облицовки стен панелями отвечающими противопожарным нормам произвести устройство подвесных потолков типа «Армстронг», светильников – ранее демонтированных, проложить трубопроводы и установить радиаторы биметаллические, вентиля, краны и т.д. Полная спецификация работ находится в дефектной ведомост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</w:t>
      </w:r>
      <w:r>
        <w:rPr>
          <w:sz w:val="26"/>
          <w:szCs w:val="26"/>
        </w:rPr>
        <w:t>3.1.Работы производятся в коридорах здания исполнительного аппарата, вследствие чего Подрядчику необходимо проводить согласованные действия с Заказчиком и мероприятия по охране труда согласно требованиям правил по охране труда.</w:t>
      </w:r>
    </w:p>
    <w:p>
      <w:pPr>
        <w:pStyle w:val="Normal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3.2.Материалы, необходимые для производства работ, приобретаются Подрядчиком и доставляются к  месту работ самостоятельно, в соответствии с объёмами работ, указанными в дефектной ведомости.</w:t>
      </w:r>
    </w:p>
    <w:p>
      <w:pPr>
        <w:pStyle w:val="Normal"/>
        <w:ind w:firstLine="400"/>
        <w:jc w:val="both"/>
        <w:rPr/>
      </w:pPr>
      <w:r>
        <w:rPr>
          <w:sz w:val="26"/>
          <w:szCs w:val="26"/>
        </w:rPr>
        <w:t>3.3.Материалы предоставляемые  Подрядчиком должны иметь действующие  сертификаты качества и соответствия ГОСТ. Стеновые панели должны иметь сертификат пожарной безопасности - « группа горючести – Г1 (слабогорючие) по ГОСТ 30244-94; группа воспламеняемости – В1(трудновоспламеняемые) по ГОСТ 30402-96; группа по дымообразующей способности – Д1(с малой дымообразующей способностью) по ГОСТ 12.1.044.-89; группа по показателю токсичности продуктов горения - Т2 (умеренноопасные) по ГОСТ 12.1.044-89; и санитарно -эпидемиологическое заключение на соответствие стеновых панелей санитарным правилам. Цвет панелей по согласованию с заказчиком. Подготовка и хранение материалов производится вне рабочей зоны.</w:t>
      </w:r>
    </w:p>
    <w:p>
      <w:pPr>
        <w:pStyle w:val="Normal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3.4.Перед началом выполнения работ Подрядчику необходимо предоставить Заказчику для рассмотрения и согласования рабочие чертежи по устройству перегородок с установкой алюминиевых дверей на лестничных клетках.</w:t>
      </w:r>
    </w:p>
    <w:p>
      <w:pPr>
        <w:pStyle w:val="Normal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3.5.Работы производятся: в рабочие дни -  во 2 и 3 смену (с 17час.00мин. до 24час.00мин. и с 24час.00мин. до  8час.00мин.), в выходные дни – в 1 и 2 смену (с 8час.00мин до 20час.00мин. и т.д.)</w:t>
      </w:r>
    </w:p>
    <w:p>
      <w:pPr>
        <w:pStyle w:val="Normal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ind w:firstLine="4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 </w:t>
      </w:r>
      <w:r>
        <w:rPr>
          <w:bCs/>
          <w:sz w:val="26"/>
          <w:szCs w:val="26"/>
        </w:rPr>
        <w:t xml:space="preserve">Сметная стоимость должна быть разработана согласно требований типового  регламента ОАО « РАО Энергетические системы Востока» «Порядок определения стоимости работ 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» полностью соответствовать ведомости дефектов и объёмов работ, а также ценовому предложению. </w:t>
      </w:r>
    </w:p>
    <w:p>
      <w:pPr>
        <w:pStyle w:val="Normal"/>
        <w:ind w:firstLine="4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      -   с момента заключения договора .</w:t>
      </w:r>
    </w:p>
    <w:p>
      <w:pPr>
        <w:pStyle w:val="Normal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Окончание работ  -  не позднее 20.11.2014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Условия оплаты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Заказчик имеет право отклонить предложение предусматривающее начало производства работ после выплаты авансового платежа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7. Заказчик:</w:t>
      </w:r>
    </w:p>
    <w:p>
      <w:pPr>
        <w:pStyle w:val="Normal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АО «Дальневосточная распределительная сетевая компания»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Требование к «Подрядчикам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8.1.наличие опыта в выполнении работ, являющихся предметом тор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8.2.наличие  квалифицированного персона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8.3.техническая оснащённость претенден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8.4.репутация претенден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9. Требования к выполнению работ:</w:t>
      </w:r>
      <w:r>
        <w:rPr>
          <w:sz w:val="26"/>
          <w:szCs w:val="26"/>
        </w:rPr>
        <w:t xml:space="preserve">    Ремонт выполняется на основании договора-подряда. Работы выполнить в соответствии с действующими государственными нормами, правилами, техническими регламентами (СНиП, ГОСТ, санитарно-эпидемиологическими, пожарными, и другими нормативными документами)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боты выполняются по разработанному Подрядчиком и утвержденному Заказчиком графику выполнения работ. График предоставляется Подрядчиком заблаговременно до начала производства работ.</w:t>
      </w:r>
    </w:p>
    <w:p>
      <w:pPr>
        <w:pStyle w:val="21"/>
        <w:rPr/>
      </w:pP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ёмка оборудования из ремонта осуществляется в соответствии СО.34.04.181 – 2003г. « Правила организации технического обслуживания и ремонта оборудования, зданий и сооружений электростанций и сетей» с оформлением и передачей заказчику Актов выполненных работ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1. Гарантия исполнителя:</w:t>
      </w:r>
    </w:p>
    <w:p>
      <w:pPr>
        <w:pStyle w:val="21"/>
        <w:ind w:firstLine="40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 возникших по его вине в течение 24-х месяцев с момента приёмки выполненных работ. Гарантия на материалы поставляемые исполнителем в течении 24 месяце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ветственное лицо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 техническим и организационным вопросам обращаться:</w:t>
      </w:r>
      <w:r>
        <w:rPr>
          <w:bCs/>
          <w:sz w:val="26"/>
          <w:szCs w:val="26"/>
        </w:rPr>
        <w:t xml:space="preserve">  Молчанова Любовь Александровна, телефон –  (397 – 263), Хахулин Сергей Алексеевич, телефон-397-348, 571-348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  дефектная ведомость на ремонт коридоров 2 и 3 этажей здания (литер А – А1)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административ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енного отдела                                                              Л.А.Молчанова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22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/>
    <w:rPr>
      <w:b/>
      <w:szCs w:val="20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21:59:00Z</dcterms:created>
  <dc:creator>СП ВЭС</dc:creator>
  <dc:description/>
  <cp:keywords/>
  <dc:language>en-US</dc:language>
  <cp:lastModifiedBy>Молчанова Любовь Александровна</cp:lastModifiedBy>
  <cp:lastPrinted>2014-08-26T13:24:00Z</cp:lastPrinted>
  <dcterms:modified xsi:type="dcterms:W3CDTF">2014-08-26T04:51:00Z</dcterms:modified>
  <cp:revision>7</cp:revision>
  <dc:subject/>
  <dc:title> </dc:title>
</cp:coreProperties>
</file>