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06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с. Вятское ул. Набережная,1б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377/хэс от 28.02.14 заявитель </w:t>
      </w:r>
      <w:r>
        <w:rPr>
          <w:b w:val="false"/>
          <w:i w:val="false"/>
          <w:sz w:val="26"/>
          <w:szCs w:val="26"/>
        </w:rPr>
        <w:t xml:space="preserve">Иванов В.И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332-460спр от 28.02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0,4 кВ от  ТП 1491 ф. 3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конструкция ТП 1491</w:t>
      </w:r>
      <w:r>
        <w:rPr>
          <w:sz w:val="26"/>
          <w:szCs w:val="26"/>
        </w:rPr>
        <w:t>«КТП-1491 с.Вятское (турбаза завода им.Горького) 63 Ква»  (Инв. № HB009314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 xml:space="preserve">с. Вятское ул. Набережная,1б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ВЛ 0,4 кВ от  ТП 1491 ф. 3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3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50+1*54,6– 10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left="300" w:hanging="300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2.2.2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онструкция ТП 1491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втоматического выключателя ВА -88 100А в ТП 1491 РУ 0,4 кВ  – 1шт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3:23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10T23:11:00Z</dcterms:modified>
  <cp:revision>7</cp:revision>
  <dc:subject/>
  <dc:title>                                                                                                                       </dc:title>
</cp:coreProperties>
</file>