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273-362спр от 21.02.2014 г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Ефременкова Елена Леонидо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Черная Речка с,в 145 м по направлению на запад от участка по ул. Нижней, 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10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Сергеевка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10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10 кВ ответвлением от ЛЭП-10 кВ Ф-1 ПС 35/10 кВ "Сергеевка"   до новой ТП-10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10 кВ Ф-1 с установкой укоса к опоре  № 177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новой ТП-10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27:00Z</dcterms:created>
  <dc:creator>Spr1</dc:creator>
  <dc:description/>
  <dc:language>en-US</dc:language>
  <cp:lastModifiedBy>Ольга Валерьевна Картун</cp:lastModifiedBy>
  <cp:lastPrinted>2014-02-21T15:46:00Z</cp:lastPrinted>
  <dcterms:modified xsi:type="dcterms:W3CDTF">2014-04-10T02:27:00Z</dcterms:modified>
  <cp:revision>2</cp:revision>
  <dc:subject/>
  <dc:title>Приложение № 1 к договору  № ________ от ______</dc:title>
</cp:coreProperties>
</file>