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492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с. Тополево ул. Рябиновая, участок № 10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1016/ХЭС от 22.04.14 заявитель </w:t>
      </w:r>
      <w:r>
        <w:rPr>
          <w:b w:val="false"/>
          <w:i w:val="false"/>
          <w:sz w:val="26"/>
          <w:szCs w:val="26"/>
        </w:rPr>
        <w:t xml:space="preserve">Боровиков В.В. 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883-1203спр от 22.04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ВЛ 0,4 кВ от ТП 1395  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еконструкция ТП 1395  </w:t>
      </w:r>
      <w:r>
        <w:rPr>
          <w:sz w:val="26"/>
          <w:szCs w:val="26"/>
        </w:rPr>
        <w:t xml:space="preserve">«ТП-1395  с. Тополево»  (Инв. № </w:t>
      </w:r>
      <w:r>
        <w:rPr>
          <w:sz w:val="28"/>
          <w:szCs w:val="28"/>
        </w:rPr>
        <w:t>HB033511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Объекты расположены по адресу</w:t>
      </w:r>
      <w:r>
        <w:rPr>
          <w:sz w:val="26"/>
          <w:szCs w:val="26"/>
        </w:rPr>
        <w:t xml:space="preserve"> с. Тополево ул. Рябиновая, участок № 10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ВЛ 0,4 кВ от  ТП 1395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 - 3) 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 - 3) с одним подкосом (СВ-95 - 3)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3*70+1*54,6– 320м.; (совместная подвеска с ВЛ 10 кВ от  опоры № 1 до опоры № 3)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2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sz w:val="28"/>
          <w:szCs w:val="28"/>
        </w:rPr>
        <w:t xml:space="preserve">2.2.2. </w:t>
      </w:r>
      <w:r>
        <w:rPr>
          <w:b/>
          <w:sz w:val="28"/>
          <w:szCs w:val="28"/>
        </w:rPr>
        <w:t>Реконструкция ТП 1395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втоматического выключателя ВА -88 250А в ТП 1395 РУ 0,4 кВ  – 1шт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1:16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16T21:54:00Z</dcterms:modified>
  <cp:revision>7</cp:revision>
  <dc:subject/>
  <dc:title>                                                                                                                       </dc:title>
</cp:coreProperties>
</file>