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30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Хабаровский р-н, с. Бычиха, 126 м на юго-запад от участка по ул. Коттеджная,1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246/ХЭС от 14.02.14 заявитель </w:t>
      </w:r>
      <w:r>
        <w:rPr>
          <w:b w:val="false"/>
          <w:i w:val="false"/>
          <w:sz w:val="26"/>
          <w:szCs w:val="26"/>
        </w:rPr>
        <w:t>Умрихина В.Ф.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226-302спр от 14.02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0,4 кВ от опоры № 4  Ф.2 ТП 308 «ВЛ-0,4 кВ с.Бычиха»  (Инв. № HB008220) </w:t>
      </w:r>
    </w:p>
    <w:p>
      <w:pPr>
        <w:pStyle w:val="Normal"/>
        <w:ind w:left="300" w:hanging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Хабаровский р-н, с. Бычиха, 126 м на юго-запад от участка по ул. Коттеджная,1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0,4 кВ от опоры № 4  Ф.2 ТП 308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-3) 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-3) с одним подкосом (СВ-95-3)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3*50+1*54,6– 16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2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23:53:00Z</dcterms:created>
  <dc:creator>Admin</dc:creator>
  <dc:description/>
  <dc:language>en-US</dc:language>
  <cp:lastModifiedBy>Ольга Валерьевна Картун</cp:lastModifiedBy>
  <cp:lastPrinted>2013-02-27T13:26:00Z</cp:lastPrinted>
  <dcterms:modified xsi:type="dcterms:W3CDTF">2014-07-01T23:53:00Z</dcterms:modified>
  <cp:revision>2</cp:revision>
  <dc:subject/>
  <dc:title/>
</cp:coreProperties>
</file>