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531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. Виноградовка, в 100 метрах на северо-запад от дома № 1 по ул. Речной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1044/ХЭС от 24.04.14 заявитель </w:t>
      </w:r>
      <w:r>
        <w:rPr>
          <w:b w:val="false"/>
          <w:i w:val="false"/>
          <w:sz w:val="26"/>
          <w:szCs w:val="26"/>
        </w:rPr>
        <w:t>Данилов А.Н.</w:t>
      </w:r>
      <w:r>
        <w:rPr>
          <w:b w:val="false"/>
          <w:i w:val="false"/>
          <w:color w:val="000000"/>
          <w:sz w:val="26"/>
          <w:szCs w:val="26"/>
        </w:rPr>
        <w:t xml:space="preserve">(15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5/0919-1268спр от 24.04.2014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 xml:space="preserve">ВЛ 0,4 кВ от РУ 0,4 кВт ТП 1384 «ВЛ-0,4 кВ с. Мичуринское ТП-1384»  (Инв. № HB009157)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 Реконструкция «ВЛ-0,4 кВ с. Мичуринское ТП-1384» Инв. № HB00915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 Реконструкция ТП 1384 Инв. № HB009340</w:t>
      </w:r>
    </w:p>
    <w:p>
      <w:pPr>
        <w:pStyle w:val="Normal"/>
        <w:ind w:left="300" w:hanging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с. Виноградовка, в 100 метрах на северо-запад от дома № 1 по ул. Речной. 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ЭС»  (в бумажном виде и на  электрон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Строительство  </w:t>
      </w:r>
      <w:r>
        <w:rPr>
          <w:b/>
          <w:sz w:val="26"/>
          <w:szCs w:val="26"/>
        </w:rPr>
        <w:t>ВЛ 0,4 кВ от РУ 0,4 кВт ТП 1384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-3) – 3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анкерных ж/б опор (СВ-95-3) с одним подкосом (СВ-95-3) – 3шт.;</w:t>
      </w:r>
    </w:p>
    <w:p>
      <w:pPr>
        <w:pStyle w:val="Normal"/>
        <w:ind w:left="567" w:hanging="20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4 4*16 (в т.ч. совместная подвеска с ВЛ 0,4 кВ от ТП-1384 Ф-1 на опорах №1-7, №9) – 400м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повторного заземления – 3 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ырубка деревьев диаметром свыше 32см – 9шт.;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2</w:t>
      </w:r>
      <w:r>
        <w:rPr>
          <w:b/>
          <w:i/>
          <w:sz w:val="26"/>
          <w:szCs w:val="26"/>
        </w:rPr>
        <w:t xml:space="preserve">. </w:t>
      </w:r>
      <w:r>
        <w:rPr>
          <w:b/>
          <w:color w:val="000000"/>
          <w:sz w:val="26"/>
          <w:szCs w:val="26"/>
        </w:rPr>
        <w:t>Реконструкция «ВЛ-0,4 кВ с. Мичуринское ТП-1384»:</w:t>
      </w:r>
    </w:p>
    <w:p>
      <w:pPr>
        <w:pStyle w:val="Normal"/>
        <w:ind w:left="567" w:hanging="207"/>
        <w:jc w:val="both"/>
        <w:rPr/>
      </w:pPr>
      <w:r>
        <w:rPr>
          <w:color w:val="000000"/>
          <w:sz w:val="26"/>
          <w:szCs w:val="26"/>
        </w:rPr>
        <w:t xml:space="preserve">- установка ж/б подкоса (СВ-95-3) к существующей опоре  №7 от ТП-1384 Ф-1 –    1шт.;  </w:t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color w:val="000000"/>
          <w:sz w:val="26"/>
          <w:szCs w:val="26"/>
        </w:rPr>
        <w:t>2.2.3</w:t>
      </w:r>
      <w:r>
        <w:rPr>
          <w:b/>
          <w:i/>
          <w:sz w:val="26"/>
          <w:szCs w:val="26"/>
        </w:rPr>
        <w:t xml:space="preserve">. </w:t>
      </w:r>
      <w:r>
        <w:rPr>
          <w:b/>
          <w:color w:val="000000"/>
          <w:sz w:val="26"/>
          <w:szCs w:val="26"/>
        </w:rPr>
        <w:t>Реконструкция ТП 1384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автоматического выключателя ВА-63А – 1 шт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22:14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4-07-01T22:25:00Z</dcterms:modified>
  <cp:revision>9</cp:revision>
  <dc:subject/>
  <dc:title>                                                                                                                       </dc:title>
</cp:coreProperties>
</file>