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516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с. Тополево  сдт "21 Клетка"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202/ХЭС от 11.02.14 заявитель </w:t>
      </w:r>
      <w:r>
        <w:rPr>
          <w:b w:val="false"/>
          <w:i w:val="false"/>
          <w:sz w:val="26"/>
          <w:szCs w:val="26"/>
        </w:rPr>
        <w:t xml:space="preserve">Малых В.А. </w:t>
      </w:r>
      <w:r>
        <w:rPr>
          <w:b w:val="false"/>
          <w:i w:val="false"/>
          <w:color w:val="000000"/>
          <w:sz w:val="26"/>
          <w:szCs w:val="26"/>
        </w:rPr>
        <w:t xml:space="preserve">(2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0183-3809спр от 10.02.2014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отпайки ВЛ 0,4 кВ от опоры № 10 Ф.2 ТП 1395 «ВЛ-0,4 кВ от опоры №6 Ф.1 ТП-1395»  (Инв. № HB036151) </w:t>
      </w:r>
    </w:p>
    <w:p>
      <w:pPr>
        <w:pStyle w:val="Normal"/>
        <w:ind w:left="300" w:hanging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с. Тополево сдт "21 Клетка"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отпайки ВЛ 0,4 кВ от опоры № 10 Ф.2 ТП 1395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-3) 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-3) с одним подкосом (СВ-95-3)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2А 3*50+1*54,6– 8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1 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3:01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6-27T03:52:00Z</dcterms:modified>
  <cp:revision>5</cp:revision>
  <dc:subject/>
  <dc:title>                                                                                                                       </dc:title>
</cp:coreProperties>
</file>