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23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с. Матвеевка в 44 м на восток от жилого дома № 3 по ул. Восточной, уч. № 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597/ХЭС от 11.06.2014 заявитель </w:t>
      </w:r>
      <w:r>
        <w:rPr>
          <w:b w:val="false"/>
          <w:i w:val="false"/>
          <w:sz w:val="26"/>
          <w:szCs w:val="26"/>
        </w:rPr>
        <w:t xml:space="preserve">Золотухин Д.В. </w:t>
      </w:r>
      <w:r>
        <w:rPr>
          <w:b w:val="false"/>
          <w:i w:val="false"/>
          <w:color w:val="000000"/>
          <w:sz w:val="26"/>
          <w:szCs w:val="26"/>
        </w:rPr>
        <w:t xml:space="preserve">(20 кВт в счет платы за технологическое присоединение) т/у № </w:t>
      </w:r>
      <w:r>
        <w:rPr>
          <w:b w:val="false"/>
          <w:i w:val="false"/>
          <w:sz w:val="26"/>
          <w:szCs w:val="26"/>
        </w:rPr>
        <w:t>15/1441-ТПр262/14 от 10.06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КТПН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Демонтаж  ТП 2199 </w:t>
      </w:r>
      <w:r>
        <w:rPr>
          <w:sz w:val="26"/>
          <w:szCs w:val="26"/>
        </w:rPr>
        <w:t xml:space="preserve"> «ТП-2199 с.Матвеевка»  (Инв. № HB009846)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еконструкция ВЛ 0,4 кВ от ТП 2199 до опоры №5 ф.3 «ВЛ-0,4 кВ от ТП-2199  с Матвеевка» (Инв. № </w:t>
      </w:r>
      <w:r>
        <w:rPr>
          <w:sz w:val="26"/>
          <w:szCs w:val="26"/>
        </w:rPr>
        <w:t>HB009845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Матвеевка в 44 м на восток от жилого дома № 3 по ул. Восточной, уч. № 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ТП 2199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ТП 2199 -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КТПН 630 -1шт.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линейного разъединителя марки РЛНД – 10 на опоре № 5 – 1 шт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контура  заземления для РЛНД – 1 шт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под КТПН с проведением замеров и представлением протокола испытания;</w:t>
      </w:r>
    </w:p>
    <w:p>
      <w:pPr>
        <w:pStyle w:val="Normal"/>
        <w:tabs>
          <w:tab w:val="clear" w:pos="709"/>
          <w:tab w:val="left" w:pos="3681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фундамента КТПН: выполнить отсыпку места установки КТПН пескогравием или щебнем -15 м*3, уложить 2 дорожные плиты марки ПД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ТПН-630/6  в сборе с силовым трансформатором мощностью 630к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>Оборудование КТПН заказать по приложенному опросному листу.</w:t>
      </w:r>
      <w:r>
        <w:rPr>
          <w:b/>
          <w:i/>
          <w:sz w:val="28"/>
          <w:szCs w:val="28"/>
        </w:rPr>
        <w:t xml:space="preserve"> Получить разрешение в Ростехнадзоре на ввод в эксплуатацию КТПН</w:t>
      </w:r>
      <w:r>
        <w:rPr>
          <w:b/>
          <w:i/>
          <w:sz w:val="26"/>
          <w:szCs w:val="26"/>
        </w:rPr>
        <w:t>.</w:t>
      </w:r>
    </w:p>
    <w:p>
      <w:pPr>
        <w:pStyle w:val="Normal"/>
        <w:ind w:left="300" w:hanging="300"/>
        <w:rPr/>
      </w:pPr>
      <w:r>
        <w:rPr>
          <w:sz w:val="26"/>
          <w:szCs w:val="26"/>
        </w:rPr>
        <w:t>2.2.2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8"/>
          <w:szCs w:val="28"/>
        </w:rPr>
        <w:t>Реконструкция ВЛ 0,4 кВ от новой ТП  до опоры №5 ф.3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монтаж СИП2А 3*70+1*54,6– 210м. от РУ-0,4 кВ ТП до оп.5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установка укоса к оп.5 (СВ 95-3) 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повторного заземления  - 2 шт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3.1. «Подрядчик» обязан сдать «Заказчику» на базу СРЭС по актам все демонтированное оборудование в том числе: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ТП -1шт;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b/>
          <w:color w:val="000000"/>
          <w:sz w:val="26"/>
          <w:szCs w:val="26"/>
        </w:rPr>
        <w:t>Демонтируемые материалы и оборудование  являются собственностью «заказчика»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ывоз демонтированых материалов осуществляется силами «Подрядчик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6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3:04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26T02:29:00Z</dcterms:modified>
  <cp:revision>11</cp:revision>
  <dc:subject/>
  <dc:title>                                                                                                                       </dc:title>
</cp:coreProperties>
</file>