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ПРОСНЫЙ ЛИСТ ДЛЯ ЗАКАЗА КТП Черная речка Бочкарев Прил №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1617"/>
        <w:gridCol w:w="4860"/>
        <w:gridCol w:w="2340"/>
      </w:tblGrid>
      <w:tr>
        <w:trPr>
          <w:trHeight w:val="171" w:hRule="atLeast"/>
        </w:trPr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одстанции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трансформаторна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Н</w:t>
            </w:r>
          </w:p>
        </w:tc>
      </w:tr>
      <w:tr>
        <w:trPr>
          <w:trHeight w:val="462" w:hRule="atLeast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пиковая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ация заказчика</w:t>
            </w:r>
          </w:p>
        </w:tc>
      </w:tr>
      <w:tr>
        <w:trPr>
          <w:trHeight w:val="166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подстанции, к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0</w:t>
            </w:r>
          </w:p>
        </w:tc>
      </w:tr>
      <w:tr>
        <w:trPr>
          <w:trHeight w:val="273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сети на стороне ВН, кВ (6 или 10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6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вводов выводов ВН-НН: воздух-воздух (ВВ), воздух-кабель (ВК), кабель-кабель (КК), кабель-воздух (К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пределительное устройство высшего напряжения (РУВН)</w:t>
            </w:r>
          </w:p>
        </w:tc>
      </w:tr>
      <w:tr>
        <w:trPr>
          <w:trHeight w:val="136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 Ввод №1 выключатель нагрузки ВНР-10-630-12,5-з с З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 Ввод трансформаторный 1Т Выключатель нагрузки ВНР-10-400-12,5-з с З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плавких вставок предохранителей В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63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ограничителей ОПН (О) 10 к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</w:tr>
      <w:tr>
        <w:trPr>
          <w:trHeight w:val="46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ансформатор силовой масляный ТМ-   (схема и группировка соединения обмоток (ВН-НН)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н – 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Г 250/10 не БЗС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-0</w:t>
            </w:r>
          </w:p>
        </w:tc>
      </w:tr>
      <w:tr>
        <w:trPr>
          <w:trHeight w:val="228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пределительное устройство низшего напряжения (РУНН)</w:t>
            </w:r>
          </w:p>
        </w:tc>
      </w:tr>
      <w:tr>
        <w:trPr>
          <w:trHeight w:val="305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6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ой коммутационный аппара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 Рубильник З-630, 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400 </w:t>
            </w: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164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2 Выключатель автоматического типа ВА,               А  ввод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400 </w:t>
            </w: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105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ы отходящих линии 0,4 кВ к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0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. выключатели серии ВА с номинальным ток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 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5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  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8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  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9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 ограничителей 3 шт  ОПН (О) 0,4 кВ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плект</w:t>
            </w:r>
          </w:p>
        </w:tc>
      </w:tr>
      <w:tr>
        <w:trPr>
          <w:trHeight w:val="162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чет электроэнергии</w:t>
            </w:r>
            <w:r>
              <w:rPr>
                <w:sz w:val="22"/>
                <w:szCs w:val="22"/>
              </w:rPr>
              <w:t xml:space="preserve"> (А-активный, Р- реактивный, АР-полный, не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104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11.1  Электронный Меркурий  230 </w:t>
            </w:r>
            <w:r>
              <w:rPr>
                <w:sz w:val="22"/>
                <w:szCs w:val="22"/>
                <w:lang w:val="en-US"/>
              </w:rPr>
              <w:t>ART-03 CN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1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ы тока ТТИ ____400__/5 </w:t>
            </w:r>
            <w:r>
              <w:rPr>
                <w:b/>
                <w:sz w:val="22"/>
                <w:szCs w:val="22"/>
              </w:rPr>
              <w:t>на ввод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1.2  Электронный Меркурий 230 </w:t>
            </w:r>
            <w:r>
              <w:rPr>
                <w:sz w:val="22"/>
                <w:szCs w:val="22"/>
                <w:lang w:val="en-US"/>
              </w:rPr>
              <w:t>ART</w:t>
            </w:r>
            <w:r>
              <w:rPr>
                <w:sz w:val="22"/>
                <w:szCs w:val="22"/>
              </w:rPr>
              <w:t xml:space="preserve">-03 </w:t>
            </w:r>
            <w:r>
              <w:rPr>
                <w:sz w:val="22"/>
                <w:szCs w:val="22"/>
                <w:lang w:val="en-US"/>
              </w:rPr>
              <w:t>CNL</w:t>
            </w:r>
            <w:r>
              <w:rPr>
                <w:sz w:val="22"/>
                <w:szCs w:val="22"/>
              </w:rPr>
              <w:t xml:space="preserve"> на фидерах 0,4 к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ы то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ф № 1 Т 0,66 УЗ –   200   /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ф № 2  Т 0,66 УЗ –  200  /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ф № 3 Т 0,66 УЗ –  200   /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ф № 4  Меркурий 230 </w:t>
            </w:r>
            <w:r>
              <w:rPr>
                <w:sz w:val="22"/>
                <w:szCs w:val="22"/>
                <w:lang w:val="en-US"/>
              </w:rPr>
              <w:t>ART</w:t>
            </w:r>
            <w:r>
              <w:rPr>
                <w:sz w:val="22"/>
                <w:szCs w:val="22"/>
              </w:rPr>
              <w:t xml:space="preserve">-02 </w:t>
            </w:r>
            <w:r>
              <w:rPr>
                <w:sz w:val="22"/>
                <w:szCs w:val="22"/>
                <w:lang w:val="en-US"/>
              </w:rPr>
              <w:t>CNL</w:t>
            </w:r>
            <w:r>
              <w:rPr>
                <w:sz w:val="22"/>
                <w:szCs w:val="22"/>
              </w:rPr>
              <w:t xml:space="preserve">  100 А  прямого вклю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  Комплект концентраторов М 225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02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4  </w:t>
            </w:r>
            <w:r>
              <w:rPr>
                <w:sz w:val="22"/>
                <w:szCs w:val="22"/>
                <w:lang w:val="en-US"/>
              </w:rPr>
              <w:t xml:space="preserve">GSM </w:t>
            </w:r>
            <w:r>
              <w:rPr>
                <w:sz w:val="22"/>
                <w:szCs w:val="22"/>
              </w:rPr>
              <w:t xml:space="preserve"> шлюз М 2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4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 Обогрев в ШУ с механическим терморегулятором        Термик С-0,1 +</w:t>
            </w:r>
            <w:r>
              <w:rPr>
                <w:sz w:val="22"/>
                <w:szCs w:val="22"/>
                <w:lang w:val="en-US"/>
              </w:rPr>
              <w:t>EBERLE</w:t>
            </w:r>
            <w:r>
              <w:rPr>
                <w:sz w:val="22"/>
                <w:szCs w:val="22"/>
              </w:rPr>
              <w:t xml:space="preserve"> 16 А ТР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тельный блок  ЛИМГ   (по числу устанавливаемых учето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94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етки 0,22 кВ для подключения к сети через автоматы ВА-47-29 1Р С 6 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1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58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ы контро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тмет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164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ерметр (3шт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24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ур для обслуживания РУНН (да, не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ТП в заказе,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чальник СОС по ТП                                                                      Е.П. Сказат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СП ЦЭС                                                                              Д.А. Федоров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21:57:00Z</dcterms:created>
  <dc:creator>Sui9</dc:creator>
  <dc:description/>
  <cp:keywords/>
  <dc:language>en-US</dc:language>
  <cp:lastModifiedBy>Ольга Валерьевна Картун</cp:lastModifiedBy>
  <cp:lastPrinted>2013-03-18T14:28:00Z</cp:lastPrinted>
  <dcterms:modified xsi:type="dcterms:W3CDTF">2014-06-27T05:08:00Z</dcterms:modified>
  <cp:revision>4</cp:revision>
  <dc:subject/>
  <dc:title>ОПРОСНЫЙ ЛИСТ ДЛЯ ЗАКАЗА КТП</dc:title>
</cp:coreProperties>
</file>