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А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3039-4128спр от 24 октября 2013г.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t xml:space="preserve">Суровая Елена Александровна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Хабаровский район, СДТ Кабельщик, в районе 19 км сопи «Два брата», кадастровый № 27:17:0607101:40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ТП-10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540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10 кВ Корфовская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10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10 кВ ответвлением от опоры № 181/3 ЛЭП-10 кВ Ф-22 ПС Корфовская   до ТП-10/0,4 кВ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Проектирование и строительство ЛЭП-0,4 кВ от ТП-10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0"/>
      </w:tblGrid>
      <w:tr>
        <w:trPr>
          <w:trHeight w:val="670" w:hRule="atLeast"/>
        </w:trPr>
        <w:tc>
          <w:tcPr>
            <w:tcW w:w="4830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30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И.о.директора филиала  ОАО «ДРСК»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Хабаровские электрические сети –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Главный инженер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В.Ф.Ожегин</w:t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 Суровая Е.А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Меркушина Светлана Олег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4212) 599-9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4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35:00Z</dcterms:created>
  <dc:creator>Spr1</dc:creator>
  <dc:description/>
  <dc:language>en-US</dc:language>
  <cp:lastModifiedBy>Ольга Валерьевна Картун</cp:lastModifiedBy>
  <cp:lastPrinted>2013-10-24T14:36:00Z</cp:lastPrinted>
  <dcterms:modified xsi:type="dcterms:W3CDTF">2014-06-10T21:35:00Z</dcterms:modified>
  <cp:revision>2</cp:revision>
  <dc:subject/>
  <dc:title>Приложение № 1 к договору  № ________ от ______</dc:title>
</cp:coreProperties>
</file>