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25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с. Рощино в 50 м на юго-запад от дома № 1 по ул. Майская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219/ХЭС от 13.05.14 заявитель </w:t>
      </w:r>
      <w:r>
        <w:rPr>
          <w:b w:val="false"/>
          <w:i w:val="false"/>
          <w:sz w:val="26"/>
          <w:szCs w:val="26"/>
        </w:rPr>
        <w:t xml:space="preserve">Сальникова И.В.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1095-1464спр  от 13.05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>отпайки ВЛ 0,4 кВ от опоры № 16  Ф.2 ТП 0142 «ВЛ-0,4 ТП-0064 с. Корсаково-2 (ВЛ-0,4 кВ ТП-3504 с Корсаково-2)»  (Инв. № HB008463)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left="300" w:hanging="3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 xml:space="preserve">с. Рощино в 50 м на юго-запад от дома № 1 по ул. Майская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16  Ф.2 ТП 0142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-3) 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-3) с одним подкосом (СВ-95-3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50+1*54,6– 12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0:18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24T00:14:00Z</dcterms:modified>
  <cp:revision>6</cp:revision>
  <dc:subject/>
  <dc:title>                                                                                                                       </dc:title>
</cp:coreProperties>
</file>