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183-3809спр от 10.02.2014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Малых Валентина Александро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-н, с Тополево, сдт "21 Клетка"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22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 10 ВЛ-0,4 кВ Ф-2 ТП-1395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150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Тополе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1. Реконструкция ЛЭП 0,4 с установкой укоса к опоре № 10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0,4 кВ ответвлением от ЛЭП-0,4 кВ Ф-2 ТП-1395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одно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Директор СП Центральные Электрические</w:t>
        <w:tab/>
        <w:tab/>
        <w:tab/>
        <w:tab/>
        <w:t>Федоров Д.А.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сети филиала ОАО «ДРСК» Хабаровские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 xml:space="preserve">электрические сети </w:t>
      </w:r>
    </w:p>
    <w:p>
      <w:pPr>
        <w:pStyle w:val="Normal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3:09:00Z</dcterms:created>
  <dc:creator>Spr1</dc:creator>
  <dc:description/>
  <dc:language>en-US</dc:language>
  <cp:lastModifiedBy>Ольга Валерьевна Картун</cp:lastModifiedBy>
  <cp:lastPrinted>2014-02-10T16:57:00Z</cp:lastPrinted>
  <dcterms:modified xsi:type="dcterms:W3CDTF">2014-06-17T03:09:00Z</dcterms:modified>
  <cp:revision>2</cp:revision>
  <dc:subject/>
  <dc:title>Приложение № 1 к договору  № ________ от ______</dc:title>
</cp:coreProperties>
</file>