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3322-4216спр от 25.11.13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Гузь Валерий Николаевич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жилой дом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с Осиновая Речка, в 66 м. по направлению на запад от д. 6 по ул. Советская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5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3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вновь построенной ТП-10/0,4 кВ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80 метров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110/35/10 кВ "Осиновая речка"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1. Проектирование и строительство ТП-10/0,4 кВ с силовым трансформатором  необходимой мощности. 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2. Проектирование и строительство ЛЭП-10 кВ ответвлением от ЛЭП-10 кВ Ф-5  ПС 110/35/10 кВ "Осиновая речка" до новой ТП-10/0,4 кВ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3. Реконструкция ВЛ-10 кВ Ф-5 с установкой укоса к опоре  № 46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4. Проектирование и строительство ЛЭП-0,4 кВ от новой ТП-10/0,4 кВ до границ земельного участка заявителя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5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1. Монтаж захода ЛЭП-0,4 кВ от точки присоединения до вводно-распределительного устройства заявителя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2. Предусмотреть установку на вводе в энергопринимающие устройства заявителя, до прибора учета электрической энергии, защитного коммутационного аппарата, соответствующего максимальной мощности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3. Для предотвращения несанкционированного доступа предусмотреть возможность пломбирования разъемных соединений электрических цепей данного защитного аппарата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4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трех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ind w:left="360" w:hanging="360"/>
        <w:jc w:val="both"/>
        <w:rPr/>
      </w:pPr>
      <w:r>
        <w:rPr>
          <w:sz w:val="26"/>
          <w:szCs w:val="26"/>
        </w:rPr>
        <w:t>10.2.3. Измерительный комплекс должен быть защищен от несанкционированного доступа в соответствии с требованиями п. 3.5 ПУЭЭ  (1996 г.) и 2.11.18 ПТЭ ЭП (2003 г.)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лавный инженер филиала ХЭС                                                             Ожегин В.Ф.</w:t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>
          <w:trHeight w:val="670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Сетевая организация:</w:t>
            </w:r>
          </w:p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Заявитель:</w:t>
            </w:r>
          </w:p>
        </w:tc>
      </w:tr>
      <w:tr>
        <w:trPr>
          <w:trHeight w:val="2329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sz w:val="26"/>
                <w:szCs w:val="26"/>
              </w:rPr>
              <w:t xml:space="preserve">Директор СП Центральные Электрические сети филиала  ОАО «ДРСК» Хабаровские электрические сети 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_____________________Федоров Д.А.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___________________ </w:t>
            </w:r>
            <w:r>
              <w:rPr>
                <w:rFonts w:eastAsia="SimSun;宋体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eastAsia="SimSun;宋体"/>
              </w:rPr>
              <w:instrText xml:space="preserve"> MERGEFIELD F6 </w:instrText>
            </w:r>
            <w:r>
              <w:rPr>
                <w:sz w:val="26"/>
                <w:szCs w:val="26"/>
                <w:rFonts w:eastAsia="SimSun;宋体"/>
              </w:rPr>
              <w:fldChar w:fldCharType="separate"/>
            </w:r>
            <w:r>
              <w:rPr>
                <w:sz w:val="26"/>
                <w:szCs w:val="26"/>
                <w:rFonts w:eastAsia="SimSun;宋体"/>
              </w:rPr>
              <w:t>Гузь В.Н.</w:t>
            </w:r>
            <w:r>
              <w:rPr>
                <w:sz w:val="26"/>
                <w:szCs w:val="26"/>
                <w:rFonts w:eastAsia="SimSun;宋体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 Алтабаева Наталья Александро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л/факс 8(4212)599-178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Spr3@khab.drsk.ru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23:11:00Z</dcterms:created>
  <dc:creator>Spr1</dc:creator>
  <dc:description/>
  <dc:language>en-US</dc:language>
  <cp:lastModifiedBy>Ольга Валерьевна Картун</cp:lastModifiedBy>
  <cp:lastPrinted>2013-11-25T13:36:00Z</cp:lastPrinted>
  <dcterms:modified xsi:type="dcterms:W3CDTF">2014-06-01T23:11:00Z</dcterms:modified>
  <cp:revision>2</cp:revision>
  <dc:subject/>
  <dc:title>Приложение № 1 к договору  № ________ от ______</dc:title>
</cp:coreProperties>
</file>