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13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г. Березовка  ул. Вересковая, уч. № 21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335/ХЭС от 24.02.14 заявитель </w:t>
      </w:r>
      <w:r>
        <w:rPr>
          <w:b w:val="false"/>
          <w:i w:val="false"/>
          <w:sz w:val="26"/>
          <w:szCs w:val="26"/>
        </w:rPr>
        <w:t>Болдырев М.Н. (</w:t>
      </w:r>
      <w:r>
        <w:rPr>
          <w:b w:val="false"/>
          <w:i w:val="false"/>
          <w:color w:val="000000"/>
          <w:sz w:val="26"/>
          <w:szCs w:val="26"/>
        </w:rPr>
        <w:t xml:space="preserve">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294-413спр от 24.02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>отпайки ВЛ 6 кВ между опорами   № 11-12  Ф.21 ПС Березовка  «ВЛ-6 кВ подкачивающая насосная станция №2-Березовка»  (Инв. № HB009454)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ВЛ 0,4 кВ от вновь установленной КТПН 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КТПН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г. Березовка  ул. Вересковая, уч. № 2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5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6 кВ между опорами   № 11-12  Ф.21 ПС Березовка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105-5) с одним подкосом (СВ-105-5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3  1*50 – 50м.; (протяженность линии)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заземления  опор – 2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3.</w:t>
      </w:r>
      <w:r>
        <w:rPr>
          <w:b/>
          <w:color w:val="000000"/>
          <w:sz w:val="26"/>
          <w:szCs w:val="26"/>
        </w:rPr>
        <w:t xml:space="preserve"> Строительство ВЛ 0,4к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 вновь установленной КТПН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становка одностоечных ж/б опор (СВ-95-3) – 1шт.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установка одностоечных ж/б опор  (СВ-95-3) с одним подкосом (СВ-95-3) – 3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  СИП2А  3*50+1*54,6 – 135 м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2.4. </w:t>
      </w:r>
      <w:r>
        <w:rPr>
          <w:b/>
          <w:sz w:val="26"/>
          <w:szCs w:val="26"/>
        </w:rPr>
        <w:t>Строительство КТПН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под КТПН с проведением замеров и представлением протокола испытания;</w:t>
      </w:r>
    </w:p>
    <w:p>
      <w:pPr>
        <w:pStyle w:val="Normal"/>
        <w:tabs>
          <w:tab w:val="clear" w:pos="709"/>
          <w:tab w:val="left" w:pos="3681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фундамента КТПН: выполнить отсыпку места установки КТПН пескогравием или щебнем -15 м*3, уложить 2 дорожные плиты марки ПД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КТПН-160/6  в сборе с силовым трансформатором мощностью 160кВА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</w:t>
      </w:r>
      <w:r>
        <w:rPr>
          <w:color w:val="000000"/>
          <w:sz w:val="24"/>
          <w:szCs w:val="24"/>
        </w:rPr>
        <w:t>Оборудование КТПН заказать по приложенному опросному листу.</w:t>
      </w:r>
      <w:r>
        <w:rPr>
          <w:b/>
          <w:i/>
          <w:sz w:val="28"/>
          <w:szCs w:val="28"/>
        </w:rPr>
        <w:t xml:space="preserve"> Получить разрешение в Ростехнадзоре на ввод в эксплуатацию КТПН</w:t>
      </w:r>
      <w:r>
        <w:rPr>
          <w:b/>
          <w:i/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rStyle w:val="Emphasis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Картун О.В, 59-90-47, 23-47</w:t>
            </w:r>
          </w:p>
          <w:p>
            <w:pPr>
              <w:pStyle w:val="Normal"/>
              <w:rPr>
                <w:rStyle w:val="Emphasis"/>
                <w:sz w:val="26"/>
                <w:szCs w:val="26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21:27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26T21:14:00Z</dcterms:modified>
  <cp:revision>6</cp:revision>
  <dc:subject/>
  <dc:title>                                                                                                                       </dc:title>
</cp:coreProperties>
</file>