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5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5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еактор дугогасящий фильтром присоединения ФМЗО-875/11 и шкафом управления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еактор дугогасящий фильтром присоединения ФМЗО-875/11 и шкафом управления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8.02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6.08.2014г. по 12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6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10</w:t>
      </w:r>
      <w:r>
        <w:rPr>
          <w:b/>
          <w:i/>
          <w:sz w:val="26"/>
          <w:szCs w:val="26"/>
        </w:rPr>
        <w:t>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6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10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15 сентябр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6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4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904 41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5T16:17:00Z</cp:lastPrinted>
  <dcterms:modified xsi:type="dcterms:W3CDTF">2014-08-25T06:18:00Z</dcterms:modified>
  <cp:revision>86</cp:revision>
  <dc:subject/>
  <dc:title>Типовая закупочная документация</dc:title>
</cp:coreProperties>
</file>