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5.08.14 г.  № 02-01-07-203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7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4660"/>
        <w:gridCol w:w="2314"/>
        <w:gridCol w:w="960"/>
        <w:gridCol w:w="1450"/>
      </w:tblGrid>
      <w:tr>
        <w:trPr>
          <w:trHeight w:val="32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3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ар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напряжения ёмкостной на ПС «Среднебелая» (согласно Приложения-1.1)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CU-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Адрес Грузополучателя: 675003, РФ, Амурская обл., г.  Благовещенск, ул. Театральная, 17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анция Благовещенск Заб. Ж.Д. код – 954704, </w:t>
            </w:r>
            <w:r>
              <w:rPr>
                <w:sz w:val="24"/>
                <w:szCs w:val="24"/>
              </w:rPr>
              <w:t>Код предприятия – 9533, ОКПО – 97987579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4"/>
          <w:szCs w:val="24"/>
        </w:rPr>
        <w:t>Условия поставки (оценочные критерии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bCs/>
          <w:i/>
          <w:color w:val="000000"/>
          <w:sz w:val="24"/>
          <w:szCs w:val="24"/>
        </w:rPr>
        <w:t>до 28.02.2015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bCs/>
          <w:i/>
          <w:color w:val="000000"/>
          <w:sz w:val="24"/>
          <w:szCs w:val="24"/>
        </w:rPr>
        <w:t>до 31.03.2015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4-2015 гг. выпуска, ранее не используемой и соответствовать техническим требованиям, указанным в Приложениях №1.1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ставить технические характеристики предлагаемого аналога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Гарантия на поставляемое продукцию должна распространяться не менее чем на 5 лет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оставщику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/>
      </w:pPr>
      <w:r>
        <w:rPr>
          <w:b/>
          <w:i/>
          <w:sz w:val="26"/>
          <w:szCs w:val="26"/>
        </w:rPr>
        <w:t>строительства и инвестиций                                     П/П                      Е.Н. Тищенк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   </w:t>
        <w:tab/>
        <w:t>П/П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 </w:t>
        <w:tab/>
        <w:t xml:space="preserve">П/П              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Балак Дмитрий Алексеевич</cp:lastModifiedBy>
  <cp:lastPrinted>2014-08-04T16:24:00Z</cp:lastPrinted>
  <dcterms:modified xsi:type="dcterms:W3CDTF">2014-08-22T01:23:00Z</dcterms:modified>
  <cp:revision>151</cp:revision>
  <dc:subject/>
  <dc:title>5</dc:title>
</cp:coreProperties>
</file>